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Header"/>
        <w:ind w:left="4678" w:right="-1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О бюджете Атаманского сель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еления Павловского района на 2020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год»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____________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Атаман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          </w:t>
      </w: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9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6-12-08T15:06:00Z</cp:lastPrinted>
  <dcterms:modified xsi:type="dcterms:W3CDTF">2019-11-12T13:07:00Z</dcterms:modified>
  <cp:revision>18</cp:revision>
  <dc:subject/>
  <dc:title/>
</cp:coreProperties>
</file>