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Павл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Поселения Павловского района на 2020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___________ № ________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987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987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769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769,2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8,5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9-11-12T12:53:00Z</dcterms:modified>
  <cp:revision>33</cp:revision>
  <dc:subject/>
  <dc:title>ПРИЛОЖЕНИЕ № 3</dc:title>
</cp:coreProperties>
</file>