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left" w:pos="4500" w:leader="none"/>
          <w:tab w:val="center" w:pos="4820" w:leader="none"/>
          <w:tab w:val="right" w:pos="9355" w:leader="none"/>
        </w:tabs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 №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>1</w:t>
      </w:r>
    </w:p>
    <w:p>
      <w:pPr>
        <w:pStyle w:val="Head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</w:rPr>
        <w:t>к реш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Совета Атаман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Павловского района</w:t>
      </w:r>
    </w:p>
    <w:p>
      <w:pPr>
        <w:pStyle w:val="Head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О бюджете Атаманского сельского поселения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авловского района на 2022 год»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от 09.12.2021 № 42/119                                                         </w:t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677"/>
          <w:tab w:val="left" w:pos="450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еречень ведомствен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Атаманского сельского поселения Пав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ъёмы бюджетных ассигнований на их реализацию в 2022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5913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Код целевой статьи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Наименование полномоч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ассигнований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тыс. руб.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Информационное освещение деятельности органа местного самоуправления Атаманское сельское поселение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Ведомственная целевая программа «Поддержка малого и среднего предпринимательства в Атаманском сельском поселении Павловского района на 2022 год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в 2022 году»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0,0</w:t>
            </w:r>
          </w:p>
        </w:tc>
      </w:tr>
      <w:tr>
        <w:trPr/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1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5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 0 00 00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Молодёжь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«Использование и охрана земель на территории Атаманского сельского поселения Павловского района на 2020-2022 годы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 0 00 000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2 году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того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7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8:33:00Z</dcterms:created>
  <dc:creator>КауноваСВ</dc:creator>
  <dc:description/>
  <cp:keywords/>
  <dc:language>en-US</dc:language>
  <cp:lastModifiedBy>Павловского района Администрация Атаманского СП</cp:lastModifiedBy>
  <cp:lastPrinted>2021-12-15T13:54:00Z</cp:lastPrinted>
  <dcterms:modified xsi:type="dcterms:W3CDTF">2021-12-16T07:08:00Z</dcterms:modified>
  <cp:revision>101</cp:revision>
  <dc:subject/>
  <dc:title>Приложение</dc:title>
</cp:coreProperties>
</file>