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09.12.2021 № 42/119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 xml:space="preserve">сельского поселения от других бюджетов бюджет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Павловского района Администрация Атаманского СП</cp:lastModifiedBy>
  <dcterms:modified xsi:type="dcterms:W3CDTF">2021-12-16T07:07:00Z</dcterms:modified>
  <cp:revision>20</cp:revision>
  <dc:subject/>
  <dc:title>Приложение № 7</dc:title>
</cp:coreProperties>
</file>