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rPr/>
      </w:pPr>
      <w:r>
        <w:rPr/>
        <w:t xml:space="preserve">                                     </w:t>
      </w:r>
      <w:r>
        <w:rPr>
          <w:szCs w:val="28"/>
        </w:rPr>
        <w:t xml:space="preserve">                                  </w:t>
      </w:r>
      <w:r>
        <w:rPr>
          <w:szCs w:val="28"/>
        </w:rPr>
        <w:t xml:space="preserve">к решению Совета Атаманского 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«О бюджете Атаманского сельского 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9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827"/>
        <w:gridCol w:w="709"/>
        <w:gridCol w:w="567"/>
        <w:gridCol w:w="567"/>
        <w:gridCol w:w="1843"/>
        <w:gridCol w:w="709"/>
        <w:gridCol w:w="1275"/>
        <w:gridCol w:w="207"/>
      </w:tblGrid>
      <w:tr>
        <w:trPr>
          <w:trHeight w:val="810" w:hRule="atLeast"/>
        </w:trPr>
        <w:tc>
          <w:tcPr>
            <w:tcW w:w="99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-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color w:val="FF0000"/>
                <w:szCs w:val="28"/>
              </w:rPr>
              <w:t>15 949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 731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 xml:space="preserve">             </w:t>
            </w:r>
            <w:r>
              <w:rPr>
                <w:b/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-тельства Российской Феде-рации, высших исполните-льных органов государст-венной власти субъектов Российской Федер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b/>
                <w:color w:val="FF0000"/>
              </w:rPr>
              <w:t>4 240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4 236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-вания администрации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 236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-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 236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-налу в целях обеспечения выполнения функций госу-дарственными (муниципаль-ными) органами, казёнными учреждениями, органами управления государственны-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 18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7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6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-чий по образованию и орга-низации деятельности адми-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</w:t>
            </w:r>
            <w:r>
              <w:rPr>
                <w:color w:val="FF0000"/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8"/>
              </w:rPr>
              <w:t xml:space="preserve">    </w:t>
            </w:r>
            <w:r>
              <w:rPr>
                <w:color w:val="FF0000"/>
                <w:szCs w:val="28"/>
              </w:rPr>
              <w:t>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-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-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00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</w:t>
            </w:r>
            <w:r>
              <w:rPr>
                <w:color w:val="FF0000"/>
                <w:szCs w:val="28"/>
              </w:rPr>
              <w:t>6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имуществом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 xml:space="preserve">                               </w:t>
            </w: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-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-нание прав и регулирование отношений по государствен-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но-ин-формационное обеспечение администрации Атаманско-го сельского поселения Па-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 xml:space="preserve">      </w:t>
            </w: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-манского сельского поселе-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-нию государственных праз-дников, памятных дат и ис-торических событий, юбилей-ных дат предприятий, органи-заций, граждан, внесших зна-чимый вклад в развитие Рос-сии, Кубани и Атаманского сель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-ления в Атаманском сельс-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3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4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4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265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265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1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1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-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21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-риях, где отсутствуют воен-ные комиссариаты (за счёт средств бюджета Атаман-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-налу в целях обеспечения вы-полнения функций государ-ственными (муниципальны-ми) органами, казёнными уч-реждениями, органами управ-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-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-дению и ликвидации после-дствий чрезвычайных ситуа-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-дация последствий чрезвы-чайных ситуаций и стихий-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редупрежде-ние чрезвычайных ситуа-ций, обеспечение первич-ных мер пожарной безопас-ности и безопасности людей на водных объектах на тер-ритории Атаманского сель-ского поселения Павловс-кого района в 2020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по формированию материаль-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держка казачьих обществ на территории Атаманского сельского поселения Павловского района в 2020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участия членов казачьих обществ в охране обще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 68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8"/>
              </w:rPr>
              <w:t xml:space="preserve">      </w:t>
            </w:r>
            <w:r>
              <w:rPr>
                <w:szCs w:val="28"/>
              </w:rPr>
              <w:t>1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-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стро-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-лого и среднего предприни-мательства в Атаманском сельском поселении Павло-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-дание условий для развития объектов жилищно-комму-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Развитие жи-лищно-коммунального хо-зяйства Атаманского сель-ского поселения Павлов-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звитие системы поддержки материально-технической ба-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Благоустройство террито-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color w:val="FF0000"/>
                <w:szCs w:val="28"/>
              </w:rPr>
              <w:t>4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освещения улиц на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-ция, капитальный ремонт и содержание уличного осве-щения Атаманского сельско-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Развитие систем наружного освещения Атаманского сельского поселения Павловского района в 2020 году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онное обеспече-ние развития наружного осве-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-манского сельского посе-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-ние реализации молодёжной политики, формирова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6 124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6 124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-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0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-реждениям и иным некомме-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 07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-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 07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 07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-зования, популяризации и ох-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-тории и культуры), находя-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-луг для 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-пасность муниципального бюджетного учреждения «Дом культуры муниципа-льного образования Ата-манское сельское поселе-ние»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9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9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и реконструкция воинских захоронений, памятников и памятных знаков, увековечивающих память погибших при защите От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8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-щающих муниципальные должности и должности му-ниципальной службы Ата-манского сельского поселе-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8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-шихся в трудной жизненной ситуации и нуждающихся в социальной защите в Ата-манском сельском поселе-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-льского поселения Павлов-ского района «Поддержка социально-ориентирован-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финансовой под-держки социально-ориенти-рованным некоммерческим организациям, осуществляю-щим свою деятельность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1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Мероприятия в рамках строи-тельства спортивных соору-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11-20T08:18:00Z</cp:lastPrinted>
  <dcterms:modified xsi:type="dcterms:W3CDTF">2020-01-21T07:04:00Z</dcterms:modified>
  <cp:revision>686</cp:revision>
  <dc:subject/>
  <dc:title/>
</cp:coreProperties>
</file>