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10.12.2020 № 21/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таманского сельского поселения Павловского района и закрепля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ними виды (подвиды) доходов бюджета сельского поселения и 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</w:t>
      </w:r>
    </w:p>
    <w:p>
      <w:pPr>
        <w:pStyle w:val="Normal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</w:tblGrid>
      <w:tr>
        <w:trPr>
          <w:trHeight w:val="66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и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  <w:gridCol w:w="6095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7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0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8"/>
              </w:rPr>
              <w:t>1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03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ённого муниципальному имуществу сель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1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54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7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right"/>
        <w:rPr>
          <w:sz w:val="28"/>
        </w:rPr>
      </w:pPr>
      <w:r>
        <w:rPr>
          <w:sz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20-12-14T05:27:00Z</dcterms:modified>
  <cp:revision>164</cp:revision>
  <dc:subject/>
  <dc:title>Приложение 1</dc:title>
</cp:coreProperties>
</file>