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</w:t>
      </w: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10.12.2020 № 21/6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8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ых на реализацию в 2020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образованию Пав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асходы на передачу полномочий по внутреннему муниципальному финансовому контролю в муниципальное образование Павловский район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внешнему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Светлана</cp:lastModifiedBy>
  <cp:lastPrinted>2010-11-24T08:42:00Z</cp:lastPrinted>
  <dcterms:modified xsi:type="dcterms:W3CDTF">2020-12-14T05:29:00Z</dcterms:modified>
  <cp:revision>30</cp:revision>
  <dc:subject/>
  <dc:title>Приложение 9</dc:title>
</cp:coreProperties>
</file>