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0.12.2020 № 21/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74"/>
        <w:gridCol w:w="5664"/>
        <w:gridCol w:w="12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63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59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1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05,2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-разования Павловской район и админист-рацией Атаманского сельского поселения Павлов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-говых и таможенных органов и органов фина-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3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6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  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1</w:t>
            </w:r>
          </w:p>
        </w:tc>
      </w:tr>
      <w:tr>
        <w:trPr>
          <w:trHeight w:val="9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-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13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3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0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74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4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йо-на «Поддержка социально-ориентирован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20-09-22T09:48:00Z</cp:lastPrinted>
  <dcterms:modified xsi:type="dcterms:W3CDTF">2020-12-14T05:28:00Z</dcterms:modified>
  <cp:revision>181</cp:revision>
  <dc:subject/>
  <dc:title>ПРИЛОЖЕНИЕ№  4</dc:title>
</cp:coreProperties>
</file>