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20 № 21/68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520"/>
        <w:gridCol w:w="180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9-2021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,2</w:t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физи-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-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359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жили-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9,4</w:t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-ловий и охраны труда в администрац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1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по инициативному бюджетированию «Благоустройство общей территории перед Домом культуры Атаманского сельского поселения Павловского райо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167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 138,5 </w:t>
            </w:r>
          </w:p>
        </w:tc>
      </w:tr>
    </w:tbl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Атаманского сельского поселения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Н.В. Роберт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20-12-11T09:26:00Z</cp:lastPrinted>
  <dcterms:modified xsi:type="dcterms:W3CDTF">2020-12-14T05:30:00Z</dcterms:modified>
  <cp:revision>229</cp:revision>
  <dc:subject/>
  <dc:title>Приложение</dc:title>
</cp:coreProperties>
</file>