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1</w:t>
      </w:r>
    </w:p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Совета Атаманского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авловского района на 2021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10.12.2020 № 21/69                                                         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2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5913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21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1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1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,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Ведомственная целевая программа «Поддержка малого и среднего предпринимательства в Атаманском сельском поселении Павловского района на 2021 год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1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клубных учреждений Атаманского сельского поселения Павловского район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454,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в 2021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0,0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9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1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21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3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1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1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казачьих обществ на территории Атаманского сельского поселения Павловского района в 2021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957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4-12-19T14:24:00Z</cp:lastPrinted>
  <dcterms:modified xsi:type="dcterms:W3CDTF">2020-12-14T08:15:00Z</dcterms:modified>
  <cp:revision>90</cp:revision>
  <dc:subject/>
  <dc:title>Приложение</dc:title>
</cp:coreProperties>
</file>