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8.09.2020 № 17/5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jc w:val="center"/>
        <w:rPr>
          <w:sz w:val="32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6</w:t>
      </w:r>
    </w:p>
    <w:p>
      <w:pPr>
        <w:pStyle w:val="Header"/>
        <w:ind w:left="4536" w:hanging="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            </w:t>
      </w:r>
      <w:r>
        <w:rPr>
          <w:sz w:val="32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708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таманского сельского поселения Павловского района на 2020 год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567"/>
        <w:gridCol w:w="1843"/>
        <w:gridCol w:w="709"/>
        <w:gridCol w:w="1417"/>
      </w:tblGrid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 xml:space="preserve">24 428,7 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715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19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6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19,0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9,0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</w:rPr>
              <w:t>4 246,2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246,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42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57,5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ой район и администрацией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8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1 646,5 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0,5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93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93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3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3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3,0</w:t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ограммно-информационное обес-печение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6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9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-кой базы администрации Атаманско-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4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5,3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-льности органа местного самоуправ-ления Атаманское сельское поселение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готовка и проведение на терри-тории Атаманского сельского посе-ления Павловского района меропри-ятий, посвящённых юбилейным и праздничным датам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лучшение условий и охраны труда в администрац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5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6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8,0</w:t>
            </w:r>
          </w:p>
        </w:tc>
      </w:tr>
      <w:tr>
        <w:trPr>
          <w:trHeight w:val="3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2,3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2,3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212,3</w:t>
            </w:r>
          </w:p>
        </w:tc>
      </w:tr>
      <w:tr>
        <w:trPr>
          <w:trHeight w:val="9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3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-дарственными (муниципальными) орга-нами, казёнными учреждениями, орга-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12,3</w:t>
            </w:r>
          </w:p>
        </w:tc>
      </w:tr>
      <w:tr>
        <w:trPr>
          <w:trHeight w:val="301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0,0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3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,7</w:t>
            </w:r>
          </w:p>
        </w:tc>
      </w:tr>
      <w:tr>
        <w:trPr>
          <w:trHeight w:val="8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,0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-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частие в предупреждении и ликвида-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-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5,0</w:t>
            </w:r>
          </w:p>
        </w:tc>
      </w:tr>
      <w:tr>
        <w:trPr>
          <w:trHeight w:val="7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мероприятий по форми-рованию материальных резервов для ликвидации чрезвычайных ситуаций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6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3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5,0</w:t>
            </w:r>
          </w:p>
        </w:tc>
      </w:tr>
      <w:tr>
        <w:trPr>
          <w:trHeight w:val="7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7</w:t>
            </w:r>
          </w:p>
        </w:tc>
      </w:tr>
      <w:tr>
        <w:trPr>
          <w:trHeight w:val="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-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Поддержка казачьих обществ на территории Атаманского сельского поселения Павловского района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участия членов казачьих обществ в ох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,7</w:t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313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293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689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89,8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89,8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89,8</w:t>
            </w:r>
          </w:p>
        </w:tc>
      </w:tr>
      <w:tr>
        <w:trPr>
          <w:trHeight w:val="5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689,8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49,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649,0</w:t>
            </w:r>
          </w:p>
        </w:tc>
      </w:tr>
      <w:tr>
        <w:trPr>
          <w:trHeight w:val="80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емонту и содержанию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39,3</w:t>
            </w:r>
          </w:p>
        </w:tc>
      </w:tr>
      <w:tr>
        <w:trPr>
          <w:trHeight w:val="6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 539,3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-тальный ремонт и ремонт автомо-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ероприятия по строительству автомобильных дорог на территории Атаманского сельского поселения Павловск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721,7</w:t>
            </w:r>
          </w:p>
        </w:tc>
      </w:tr>
      <w:tr>
        <w:trPr>
          <w:trHeight w:val="4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806,8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Cs w:val="28"/>
              </w:rPr>
              <w:t>66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30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66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300,0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20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06,8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системы поддержки матери-ально-технической базы жилищно-коммунального хозяйств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6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06,8</w:t>
            </w:r>
          </w:p>
        </w:tc>
      </w:tr>
      <w:tr>
        <w:trPr>
          <w:trHeight w:val="3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9,1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1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3,7</w:t>
            </w:r>
          </w:p>
        </w:tc>
      </w:tr>
      <w:tr>
        <w:trPr>
          <w:trHeight w:val="4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я улиц на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7</w:t>
            </w:r>
          </w:p>
        </w:tc>
      </w:tr>
      <w:tr>
        <w:trPr>
          <w:trHeight w:val="2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,2</w:t>
            </w:r>
          </w:p>
        </w:tc>
      </w:tr>
      <w:tr>
        <w:trPr>
          <w:trHeight w:val="5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7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2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,3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,9</w:t>
            </w:r>
          </w:p>
        </w:tc>
      </w:tr>
      <w:tr>
        <w:trPr>
          <w:trHeight w:val="5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6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6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5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Развитие систем наружного освеще-ния Атаманского сельского поселе-ния Павловского района в 2020 </w:t>
            </w:r>
            <w:r>
              <w:rPr>
                <w:b/>
                <w:sz w:val="26"/>
                <w:szCs w:val="26"/>
              </w:rPr>
              <w:t>году</w:t>
            </w:r>
            <w:r>
              <w:rPr>
                <w:b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,2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тимизация топливно-энергетичес-кого баланс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сстановление земель, подвергшихся негативным (вредным) воздействиям хозяйственной деятельности на территри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Благоустройство общей территории перед Домом культуры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6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проекта местных инициатив краевого конкурса инициативного бюджетирования в целях реализации мероприятий государственной программы Краснодарского края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6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благоустройства общей территории перед Домом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6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6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  го-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ёжной политики, формирование це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,9</w:t>
            </w:r>
          </w:p>
        </w:tc>
      </w:tr>
      <w:tr>
        <w:trPr>
          <w:trHeight w:val="3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354,8</w:t>
            </w:r>
          </w:p>
        </w:tc>
      </w:tr>
      <w:tr>
        <w:trPr>
          <w:trHeight w:val="3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 354,8</w:t>
            </w:r>
          </w:p>
        </w:tc>
      </w:tr>
      <w:tr>
        <w:trPr>
          <w:trHeight w:val="6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50,1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30,6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0,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77,2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77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2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4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купка товаров, работ и услуг для   го-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3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</w:t>
            </w:r>
            <w:r>
              <w:rPr>
                <w:b/>
              </w:rPr>
              <w:t>Поддержка клубных учреждений Атаманского сельского поселения Павловского района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,2</w:t>
            </w:r>
          </w:p>
        </w:tc>
      </w:tr>
      <w:tr>
        <w:trPr>
          <w:trHeight w:val="418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Мероприятия для обеспечения государственных (муниципальных) нужд по капитальному ремонту здания (кровли)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2</w:t>
            </w:r>
          </w:p>
        </w:tc>
      </w:tr>
      <w:tr>
        <w:trPr>
          <w:trHeight w:val="6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2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сохранности воинских захоронений и мемориальных соору-жений, организация их восстановле-ния на территории Атаманского сельского поселе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51,5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государственной программы Краснодарского края «Региональная политика и развитие гражданского общества» подпрограммы «Сохранение памяти погибших при защите Отечества на 2019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7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и реконструкция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6 0 01 </w:t>
            </w:r>
            <w:r>
              <w:rPr>
                <w:szCs w:val="28"/>
                <w:lang w:val="en-US"/>
              </w:rPr>
              <w:t>S299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1,5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                 </w:t>
            </w:r>
            <w:r>
              <w:rPr>
                <w:bCs/>
                <w:szCs w:val="28"/>
              </w:rPr>
              <w:t>18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финансовой поддержки со-циально-ориентированным некоммер-ческим организациям, осуществляю-щим свою деятельность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3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,1</w:t>
            </w:r>
          </w:p>
        </w:tc>
      </w:tr>
      <w:tr>
        <w:trPr>
          <w:trHeight w:val="3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,1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836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в рамках строительства и благоустройства спортивных соору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836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836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6,1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Cs w:val="28"/>
        </w:rPr>
        <w:t>»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20-05-21T16:16:00Z</cp:lastPrinted>
  <dcterms:modified xsi:type="dcterms:W3CDTF">2020-09-09T14:04:00Z</dcterms:modified>
  <cp:revision>1320</cp:revision>
  <dc:subject/>
  <dc:title/>
</cp:coreProperties>
</file>