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8.09.2020 № 17/53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7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.12.2019 № 6/1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аманского сельского поселения Павловского района, перечень статей и видов источников финансирования дефицитов бюджетов на 2020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103"/>
        <w:gridCol w:w="1417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3 301,3</w:t>
            </w:r>
          </w:p>
        </w:tc>
      </w:tr>
      <w:tr>
        <w:trPr>
          <w:trHeight w:val="4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1 127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1 127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1 127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1 127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4 428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 428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4 428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4 428,7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0-12T17:16:00Z</cp:lastPrinted>
  <dcterms:modified xsi:type="dcterms:W3CDTF">2020-09-09T14:04:00Z</dcterms:modified>
  <cp:revision>78</cp:revision>
  <dc:subject/>
  <dc:title/>
</cp:coreProperties>
</file>