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51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т 21.05.2020 № 10/37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оходы бюджета Атама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авловского района по кодам классификации доходов бюджета </w:t>
      </w:r>
      <w:r>
        <w:rPr>
          <w:sz w:val="28"/>
          <w:szCs w:val="28"/>
          <w:u w:val="single"/>
        </w:rPr>
        <w:t>за 2019 год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543"/>
        <w:gridCol w:w="7"/>
        <w:gridCol w:w="4533"/>
        <w:gridCol w:w="1423"/>
      </w:tblGrid>
      <w:tr>
        <w:trPr>
          <w:trHeight w:val="502" w:hRule="atLeast"/>
          <w:cantSplit w:val="true"/>
        </w:trPr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5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9 год</w:t>
            </w:r>
          </w:p>
        </w:tc>
      </w:tr>
      <w:tr>
        <w:trPr>
          <w:trHeight w:val="44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5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 499,7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513,0</w:t>
            </w:r>
          </w:p>
        </w:tc>
      </w:tr>
      <w:tr>
        <w:trPr>
          <w:trHeight w:val="3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03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03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-кции), производимым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3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-ных (инжекторных) двигателей, подлежа-щие распределению между бюджетами субъектов Российской Федерации и мест-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-бильный бензин, подлежащие распределе-нию между бюджетами субъектов Россий-ской 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1,3</w:t>
            </w:r>
          </w:p>
        </w:tc>
      </w:tr>
      <w:tr>
        <w:trPr>
          <w:trHeight w:val="269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60,1</w:t>
            </w:r>
          </w:p>
        </w:tc>
      </w:tr>
      <w:tr>
        <w:trPr>
          <w:trHeight w:val="3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87,4</w:t>
            </w:r>
          </w:p>
        </w:tc>
      </w:tr>
      <w:tr>
        <w:trPr>
          <w:trHeight w:val="2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7,7</w:t>
            </w:r>
          </w:p>
        </w:tc>
      </w:tr>
      <w:tr>
        <w:trPr>
          <w:trHeight w:val="54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67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 соответствии со статьёй 227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21,3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21,3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21,3</w:t>
            </w:r>
          </w:p>
        </w:tc>
      </w:tr>
      <w:tr>
        <w:trPr>
          <w:trHeight w:val="45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98,4</w:t>
            </w:r>
          </w:p>
        </w:tc>
      </w:tr>
      <w:tr>
        <w:trPr>
          <w:trHeight w:val="376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5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9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</w:t>
              <w:br/>
              <w:t xml:space="preserve">физических лиц, взимаемым по ставкам, применяемым к объектам налогообложения, расположенным в границах сельских поселен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9,7</w:t>
            </w:r>
          </w:p>
        </w:tc>
      </w:tr>
      <w:tr>
        <w:trPr>
          <w:trHeight w:val="32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18,7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9</w:t>
            </w:r>
          </w:p>
        </w:tc>
      </w:tr>
      <w:tr>
        <w:trPr>
          <w:trHeight w:val="3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9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9,8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Атаманского сельского поселения Павло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</w:t>
            </w:r>
          </w:p>
        </w:tc>
      </w:tr>
      <w:tr>
        <w:trPr>
          <w:trHeight w:val="40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2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-ходящегося в оперативном управлении органов государственной власти, органов местного самоуправления, государствен-ных внебюджетных фондов и созданных ими учреждений (за исключением иму-щества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</w:tr>
      <w:tr>
        <w:trPr>
          <w:trHeight w:val="47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7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7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414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5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</w:tr>
      <w:tr>
        <w:trPr>
          <w:trHeight w:val="5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00 0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5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2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986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984,5</w:t>
            </w:r>
          </w:p>
        </w:tc>
      </w:tr>
      <w:tr>
        <w:trPr>
          <w:trHeight w:val="57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47,6</w:t>
            </w:r>
          </w:p>
        </w:tc>
      </w:tr>
      <w:tr>
        <w:trPr>
          <w:trHeight w:val="58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3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выравнивание бюджетной обеспечен-ности из субъекта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3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4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4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сидии бюджетам      </w:t>
              <w:br/>
              <w:t xml:space="preserve">бюджетной системы Российской   </w:t>
              <w:br/>
              <w:t>Федерации (межбюджетные субсидии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011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на софинансиро-вание капитальных вложений в объекты государственной (муниципальной) собственности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14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 на софинансирование капитальных вложе-ний в объекты муниципальной собств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14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67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-вание капитальных вложений в объекты государственной (муниципальной) собст-венности в рамках обеспечения устой-чивого развития сельских территор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1,4</w:t>
            </w:r>
          </w:p>
        </w:tc>
      </w:tr>
      <w:tr>
        <w:trPr>
          <w:trHeight w:val="694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67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 на софинансирование капитальных вло-жений в объекты государственной (мун-ципальной) собственности в рамках обес-печения устойчивого развития сельских территор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1,4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5,1</w:t>
            </w:r>
          </w:p>
        </w:tc>
      </w:tr>
      <w:tr>
        <w:trPr>
          <w:trHeight w:val="54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5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   </w:t>
              <w:br/>
              <w:t xml:space="preserve">бюджетной системы Российской   </w:t>
              <w:br/>
              <w:t>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-ний  на выполнение передаваемых полно-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ёта на терри-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</w:tr>
      <w:tr>
        <w:trPr>
          <w:trHeight w:val="29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766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7-05-03T08:24:00Z</cp:lastPrinted>
  <dcterms:modified xsi:type="dcterms:W3CDTF">2020-05-22T14:31:00Z</dcterms:modified>
  <cp:revision>503</cp:revision>
  <dc:subject/>
  <dc:title/>
</cp:coreProperties>
</file>