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решению Совета                                                                                                                                                 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авло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5.2020 № 10/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кодам классификации источников финансирования дефицитов бюджетов </w:t>
      </w:r>
      <w:r>
        <w:rPr>
          <w:sz w:val="28"/>
          <w:szCs w:val="28"/>
          <w:u w:val="single"/>
        </w:rPr>
        <w:t>за 2019 год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2952"/>
        <w:gridCol w:w="3828"/>
        <w:gridCol w:w="1701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юджет 2019 года, утвержденный </w:t>
              <w:br/>
              <w:t>решением Совета Атаманского</w:t>
              <w:br/>
              <w:t>сельского поселения от 20.12.2018г.№ 71/207 (с учётом внесённых изменений решением Совета Атаманского сельского поселения от 07.02.2019г. № 73/212, от 26.03.2019 № 74/217, от 18.04.2019г. № 75/219, от 24.05.2019г. № 76/222, от 20.06.2019г. № 78/226, от 08.08.2019г. № 78/227, от 24.09.2019г. № 1/2, от 17.10.2019г. № 2/4, от 07.11.2019г. № 4/11, от 19.12.2019г. № 6/19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</w:t>
            </w:r>
          </w:p>
        </w:tc>
      </w:tr>
      <w:tr>
        <w:trPr>
          <w:trHeight w:val="217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>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7</w:t>
            </w:r>
          </w:p>
        </w:tc>
      </w:tr>
      <w:tr>
        <w:trPr>
          <w:trHeight w:val="35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7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 2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 676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 2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 676,3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 2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 676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8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41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8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41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8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41,0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8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41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таманского сельского поселения</w:t>
      </w:r>
    </w:p>
    <w:p>
      <w:pPr>
        <w:pStyle w:val="Normal"/>
        <w:tabs>
          <w:tab w:val="clear" w:pos="708"/>
          <w:tab w:val="left" w:pos="11651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Е.А. Сахно</w:t>
      </w:r>
    </w:p>
    <w:sectPr>
      <w:type w:val="nextPage"/>
      <w:pgSz w:orient="landscape" w:w="16838" w:h="11906"/>
      <w:pgMar w:left="1701" w:right="536" w:gutter="0" w:header="0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ser</dc:creator>
  <dc:description/>
  <cp:keywords/>
  <dc:language>en-US</dc:language>
  <cp:lastModifiedBy>Светлана</cp:lastModifiedBy>
  <cp:lastPrinted>2019-04-02T09:38:00Z</cp:lastPrinted>
  <dcterms:modified xsi:type="dcterms:W3CDTF">2020-05-22T14:33:00Z</dcterms:modified>
  <cp:revision>111</cp:revision>
  <dc:subject/>
  <dc:title/>
</cp:coreProperties>
</file>