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1327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.05.2020 № 10/3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sz w:val="28"/>
          <w:szCs w:val="28"/>
          <w:u w:val="single"/>
        </w:rPr>
        <w:t>за 2019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88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977"/>
        <w:gridCol w:w="3969"/>
        <w:gridCol w:w="1701"/>
      </w:tblGrid>
      <w:tr>
        <w:trPr>
          <w:trHeight w:val="1955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19 года, утвержденный </w:t>
              <w:br/>
              <w:t>решением Совета Атаманского</w:t>
              <w:br/>
              <w:t>сельского поселения от 20.12.2018г.№ 71/207 (с учётом внесённых изменений решением Совета Атаманского сельского поселения от 07.02.2019г. № 73/212, от 26.03.2019 № 74/217, от 18.04.2019г. № 75/219, от 24.05.2019г. № 76/222, от 20.06.2019г. № 78/226, от 08.08.2019г. № 78/227, от 24.09.2019г. № 1/2, от 17.10.2019г. № 2/4, от 07.11.2019г. № 4/11, от 19.12.2019г. № 6/1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        финансирования      дефицита бюджета поселения, всег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7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</w:tr>
      <w:tr>
        <w:trPr>
          <w:trHeight w:val="480" w:hRule="atLeast"/>
          <w:cantSplit w:val="true"/>
        </w:trPr>
        <w:tc>
          <w:tcPr>
            <w:tcW w:w="1488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676,3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676,3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676,3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2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 676,3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8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41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6-03-30T15:22:00Z</cp:lastPrinted>
  <dcterms:modified xsi:type="dcterms:W3CDTF">2020-05-22T14:32:00Z</dcterms:modified>
  <cp:revision>100</cp:revision>
  <dc:subject/>
  <dc:title/>
</cp:coreProperties>
</file>