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12630" w:leader="none"/>
        </w:tabs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5.2020 № 10/37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134"/>
        <w:gridCol w:w="1134"/>
        <w:gridCol w:w="1134"/>
        <w:gridCol w:w="1134"/>
        <w:gridCol w:w="1134"/>
        <w:gridCol w:w="1134"/>
        <w:gridCol w:w="1322"/>
        <w:gridCol w:w="95"/>
      </w:tblGrid>
      <w:tr>
        <w:trPr/>
        <w:tc>
          <w:tcPr>
            <w:tcW w:w="15026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а исполнение целевых програ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за 2019 год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</w:tr>
      <w:tr>
        <w:trPr>
          <w:trHeight w:val="19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решением Совета Атаманского сельского поселения от 20.12.2018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71/2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1.2020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2019 г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оцент исполнения к уточнен-  ной сводной бюджетной роспис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2020г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0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01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9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2019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Обеспечение беспрепятственного доступа маломобильных граждан к объектам социальной, транспортной, инженерной инфраструктур, информ-ции и связи на территории Атаманского сельского поселения Павловского района на 2019г.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Использование и охрана земель на территории Атаманского сельского поселения Павловского района на 2019 го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0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01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7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71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4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0 </w:t>
            </w:r>
            <w:r>
              <w:rPr>
                <w:rFonts w:cs="Times New Roman" w:ascii="Times New Roman" w:hAnsi="Times New Roman"/>
                <w:lang w:val="en-US"/>
              </w:rPr>
              <w:t>P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6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рограмма Краснодарского края «Развитие сельского хозяйства и регулирование рынков сельскохозяйственной продукции, сырья и продовольствия» подпрограмма «Устойчивое развитие сельских территор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cp:lastPrinted>2019-03-28T18:15:00Z</cp:lastPrinted>
  <dcterms:modified xsi:type="dcterms:W3CDTF">2020-05-22T14:32:00Z</dcterms:modified>
  <cp:revision>419</cp:revision>
  <dc:subject/>
  <dc:title/>
</cp:coreProperties>
</file>