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6293"/>
        <w:gridCol w:w="708"/>
        <w:gridCol w:w="91"/>
        <w:gridCol w:w="476"/>
        <w:gridCol w:w="567"/>
        <w:gridCol w:w="1845"/>
        <w:gridCol w:w="709"/>
        <w:gridCol w:w="1701"/>
        <w:gridCol w:w="1560"/>
        <w:gridCol w:w="476"/>
        <w:gridCol w:w="376"/>
      </w:tblGrid>
      <w:tr>
        <w:trPr/>
        <w:tc>
          <w:tcPr>
            <w:tcW w:w="756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334" w:type="dxa"/>
            <w:gridSpan w:val="7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Атаман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от 21.05.2020 № 10/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27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бюджета Атаманского сельского поселения Павловского района </w:t>
            </w:r>
            <w:r>
              <w:rPr>
                <w:sz w:val="28"/>
                <w:szCs w:val="28"/>
                <w:u w:val="single"/>
              </w:rPr>
              <w:t>за 2019 год</w:t>
            </w:r>
          </w:p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7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ённая</w:t>
            </w:r>
          </w:p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>роспись</w:t>
            </w:r>
          </w:p>
          <w:p>
            <w:pPr>
              <w:pStyle w:val="Normal"/>
              <w:jc w:val="center"/>
              <w:rPr/>
            </w:pPr>
            <w:r>
              <w:rPr/>
              <w:t>по состоянию на 01.01.2020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на 01.01.2020г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66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Атаман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 18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 164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6</w:t>
            </w:r>
          </w:p>
        </w:tc>
      </w:tr>
      <w:tr>
        <w:trPr>
          <w:trHeight w:val="28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75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37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7</w:t>
            </w:r>
          </w:p>
        </w:tc>
      </w:tr>
      <w:tr>
        <w:trPr>
          <w:trHeight w:val="9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669,7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79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тельной власти Атаманского сельского поселения Павлов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63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9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Атаманского сельского поселения Павлов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09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065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4</w:t>
            </w:r>
          </w:p>
        </w:tc>
      </w:tr>
      <w:tr>
        <w:trPr>
          <w:trHeight w:val="101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Атаманского сельского поселения Павлов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8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 062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6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8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 062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8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3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39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>
          <w:trHeight w:val="35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главы и депутатов Совета Атаман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1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,0</w:t>
            </w:r>
          </w:p>
        </w:tc>
      </w:tr>
      <w:tr>
        <w:trPr>
          <w:trHeight w:val="42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Атаманского сельского поселения Павлов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7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7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Атаман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70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 администрации Атаманского сельского поселения Павлов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41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0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29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3</w:t>
            </w:r>
          </w:p>
        </w:tc>
      </w:tr>
      <w:tr>
        <w:trPr>
          <w:trHeight w:val="100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8</w:t>
            </w:r>
          </w:p>
        </w:tc>
      </w:tr>
      <w:tr>
        <w:trPr>
          <w:trHeight w:val="9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 установлению и регулированию порядка размещения заказов на поставку товаров выполненных работ, оказания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34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34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34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ом Атаман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7</w:t>
            </w:r>
          </w:p>
        </w:tc>
      </w:tr>
      <w:tr>
        <w:trPr>
          <w:trHeight w:val="48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 в рамках управления имущество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7</w:t>
            </w:r>
          </w:p>
        </w:tc>
      </w:tr>
      <w:tr>
        <w:trPr>
          <w:trHeight w:val="63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7</w:t>
            </w:r>
          </w:p>
        </w:tc>
      </w:tr>
      <w:tr>
        <w:trPr>
          <w:trHeight w:val="89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7</w:t>
            </w:r>
          </w:p>
        </w:tc>
      </w:tr>
      <w:tr>
        <w:trPr>
          <w:trHeight w:val="61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7</w:t>
            </w:r>
          </w:p>
        </w:tc>
      </w:tr>
      <w:tr>
        <w:trPr>
          <w:trHeight w:val="132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Програмно-информационное обеспечение администрации Атаманского сельского поселения Павловского района в 2019 год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3</w:t>
            </w:r>
          </w:p>
        </w:tc>
      </w:tr>
      <w:tr>
        <w:trPr>
          <w:trHeight w:val="40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мероприятий по информатизации администрац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40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5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102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Укрепле-ние материально-технической базы админис-трации Атаманского сельского поселения Павловского района в 2019 год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5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0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7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4</w:t>
            </w:r>
          </w:p>
        </w:tc>
      </w:tr>
      <w:tr>
        <w:trPr>
          <w:trHeight w:val="102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отдельных мероприятий по укреплению материально-технической базы администрации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38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97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74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7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10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bookmarkStart w:id="0" w:name="OLE_LINK1"/>
            <w:r>
              <w:rPr>
                <w:b/>
                <w:sz w:val="28"/>
                <w:szCs w:val="28"/>
              </w:rPr>
              <w:t>Ведомственная целевая программа «Информа-ционное освещение деятельности органа мест-ного самоуправления Атаманское сельское поселение Павловского района</w:t>
            </w:r>
            <w:bookmarkEnd w:id="0"/>
            <w:r>
              <w:rPr>
                <w:b/>
                <w:sz w:val="28"/>
                <w:szCs w:val="28"/>
              </w:rPr>
              <w:t xml:space="preserve"> в 2019 год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3</w:t>
            </w:r>
          </w:p>
        </w:tc>
      </w:tr>
      <w:tr>
        <w:trPr>
          <w:trHeight w:val="53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отдельных мероприятий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информационному обеспечению населения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</w:tr>
      <w:tr>
        <w:trPr>
          <w:trHeight w:val="69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</w:tr>
      <w:tr>
        <w:trPr>
          <w:trHeight w:val="10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одготов-ка и проведение на территории Атаманского сельского поселения Павловского района мероприятий, посвящённых юбилейным и праздничным датам в 2019 год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3,5</w:t>
            </w:r>
          </w:p>
        </w:tc>
      </w:tr>
      <w:tr>
        <w:trPr>
          <w:trHeight w:val="41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празднованию государственных праздников, памятных дат и исторических событий, юбилейных дат предприятий, организаций, граждан, внесших значимый вклад в развитие России, Кубани и Атаман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69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69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10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Профи-лактика преступлений и правонарушений в Атаманском сельском поселении Павловского района на 2019 г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истемы профилактики правонарушений, укрепление правопорядка и повышение уровня общественной безопасности в Атаманском сельском поселении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оддерж-ка и развитие территориального обществен-ного самоуправления в Атаманском сельском поселении Павловского района в 2019 год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8,6</w:t>
            </w:r>
          </w:p>
        </w:tc>
      </w:tr>
      <w:tr>
        <w:trPr>
          <w:trHeight w:val="10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одействие органов местного самоуправления органам территориального общественного самоу-правления в осуществлении свои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>
          <w:trHeight w:val="63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>
          <w:trHeight w:val="63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>
          <w:trHeight w:val="63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Улучше-ние условий и охраны труда в администрации Атаманского сельского поселения Павловского района в 2019 год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несчастных случаев на производстве, создание здоровых и безопасных условий труда работников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ротиво-действие коррупции на территории Атаманс-кого сельского поселения Павлов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3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защиты прав и законных интересов граждан, общества и государства от угроз, связанных с коррупци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Организа-ция управления органов местного самоуправ-ления Атаманского сельского поселения Павловского района в 2019 год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61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5</w:t>
            </w:r>
          </w:p>
        </w:tc>
      </w:tr>
      <w:tr>
        <w:trPr>
          <w:trHeight w:val="63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вопросов местного значения для мате-риально-технического обеспечения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63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63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37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4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1</w:t>
            </w:r>
          </w:p>
        </w:tc>
      </w:tr>
      <w:tr>
        <w:trPr>
          <w:trHeight w:val="66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3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4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1</w:t>
            </w:r>
          </w:p>
        </w:tc>
      </w:tr>
      <w:tr>
        <w:trPr>
          <w:trHeight w:val="7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</w:tr>
      <w:tr>
        <w:trPr>
          <w:trHeight w:val="4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</w:tr>
      <w:tr>
        <w:trPr>
          <w:trHeight w:val="4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государственных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за счет средств бюджета Атаман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</w:tr>
      <w:tr>
        <w:trPr>
          <w:trHeight w:val="4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</w:tr>
      <w:tr>
        <w:trPr>
          <w:trHeight w:val="4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редупре-ждение чрезвычайных ситуаций, обеспечение первичных мер пожарной безопасности и безопасности людей на водных объектах на территории Атаманского сельского поселения Павловского района в 2019 год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мероприятий по формированию материальных резервов для ликвидации чрезвычайных ситуаций техногенного характе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3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Поддерж-ка казачьих обществ на территории Атаманс-кого сельского поселения Павловского района 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участия членов казачьих обществ в охране общественного характе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8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043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2</w:t>
            </w:r>
          </w:p>
        </w:tc>
      </w:tr>
      <w:tr>
        <w:trPr>
          <w:trHeight w:val="50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023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2</w:t>
            </w:r>
          </w:p>
        </w:tc>
      </w:tr>
      <w:tr>
        <w:trPr>
          <w:trHeight w:val="3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 97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81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0</w:t>
            </w:r>
          </w:p>
        </w:tc>
      </w:tr>
      <w:tr>
        <w:trPr>
          <w:trHeight w:val="47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 97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81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0</w:t>
            </w:r>
          </w:p>
        </w:tc>
      </w:tr>
      <w:tr>
        <w:trPr>
          <w:trHeight w:val="47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части проектирования, реконст-рукции, капитального ремонта и содержания дорожной се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1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7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троительство, реконструкция, капитальный ре-монт и содержание автомобильных дорог местно-го значения Атаман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1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7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1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98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Повыше-ние безопасности дорожного движения в Атаманском сельском поселении Павловского района на 2017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безопасности передвижения пешеходов на дорогах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Капиталь-ный ремонт и ремонт автомобильных дорог общего пользования местного значения на территории Атаманского сельского поселения Павловского района в 2019 год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3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87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7</w:t>
            </w:r>
          </w:p>
        </w:tc>
      </w:tr>
      <w:tr>
        <w:trPr>
          <w:trHeight w:val="7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рамках государствен-ной программы Краснодарского края «Развитие сети автомобильных дорог Краснодарского края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7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</w:t>
            </w:r>
          </w:p>
        </w:tc>
      </w:tr>
      <w:tr>
        <w:trPr>
          <w:trHeight w:val="7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1 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7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</w:t>
            </w:r>
          </w:p>
        </w:tc>
      </w:tr>
      <w:tr>
        <w:trPr>
          <w:trHeight w:val="7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1 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7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</w:t>
            </w:r>
          </w:p>
        </w:tc>
      </w:tr>
      <w:tr>
        <w:trPr>
          <w:trHeight w:val="69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ругие вопросы в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униципальных функций в области национальной экономики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39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39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39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оддерж-ка субъектов малого и среднего предпринима-тельства в Атаманском сельском поселении Павловского района на 2019 г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-ческих организаций), индивидуальным предпри-нимателям, физ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 169,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27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93,4</w:t>
            </w:r>
          </w:p>
        </w:tc>
      </w:tr>
      <w:tr>
        <w:trPr>
          <w:trHeight w:val="40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9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аварийное прохождение осенне-зимнего периода, создание условий для развития объектов жилищно-коммунального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Развитие жилищно-коммунального хозяйства Атаманс-кого сельского поселения Павловского района в 2019 год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7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79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поддержки материально-техни-ческой базы жилищно-коммунального хозяйства Атаман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-ческих организаций), индивидуальным предпри-нимателям, физ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3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47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7</w:t>
            </w:r>
          </w:p>
        </w:tc>
      </w:tr>
      <w:tr>
        <w:trPr>
          <w:trHeight w:val="40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Атаман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</w:tr>
      <w:tr>
        <w:trPr>
          <w:trHeight w:val="40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13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свещения улиц на территории Атаманского сельского поселения Павлов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, реконструкция, капитальный ремонт и содержание уличного освещения Атаманского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0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1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113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0</w:t>
            </w:r>
          </w:p>
        </w:tc>
      </w:tr>
      <w:tr>
        <w:trPr>
          <w:trHeight w:val="29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</w:t>
            </w:r>
          </w:p>
        </w:tc>
      </w:tr>
      <w:tr>
        <w:trPr>
          <w:trHeight w:val="29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чие мероприятия по благоустройству территории Атаманского сельского поселения Павлов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4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4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6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6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Атаман-ского сельского поселения Павловского района «Развитие систем наружного освещения Атаманского сельского поселения Павловского района в 2019 год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5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Текущий ремонт и реконструкция существующих систем наружного освещ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таманского сельского поселения Павловского района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5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5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72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5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93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Энергосбе-режение и повышение энергетической эффек-тивности на территории Атаманского сельско-го поселения Павловского района на 2017-2019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5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птимизация топливно-энергетического баланса энергоносителей на территории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6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Использо-вание и охрана земель на территории Атаманского сельского поселения Павловского района на 2019 г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улучшения и восстановления земель, подвергшихся деградации, загрязнению, захлам-лению, нарушению, другим негативным (вред-ным) воздействиям хозяйственной деятельности Атаманского сельского поселения Павлов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center" w:pos="45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center" w:pos="45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center" w:pos="45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 000 0000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омпании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6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ё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-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едомственная целевая программа «Молодежь Атаманского сельского поселения Павловского района в 2019 году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62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608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8</w:t>
            </w:r>
          </w:p>
        </w:tc>
      </w:tr>
      <w:tr>
        <w:trPr>
          <w:trHeight w:val="2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62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608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8</w:t>
            </w:r>
          </w:p>
        </w:tc>
      </w:tr>
      <w:tr>
        <w:trPr>
          <w:trHeight w:val="2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Атаман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6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50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8</w:t>
            </w:r>
          </w:p>
        </w:tc>
      </w:tr>
      <w:tr>
        <w:trPr>
          <w:trHeight w:val="41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3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-пальных учреждений культуры Атаман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3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3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3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28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8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8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8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92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4,3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72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-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» Павловского района в 2019 год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еспечение первичных мер пожарной безопас-ности муниципального бюджетного учреждения «Дом культуры муниципального образования «Атаманское сельское поселение»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Обеспече-ние сохранности воинских захоронений и ме-мориальных сооружений, организация их вос-становления на территории Атаманского сель-ского поселения Павловского района в 2019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(реконструкция) воинских захоронений, памятников и памятных знаков, увековечивающих память погибших при защите Оте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8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-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65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ддержки лиц, замещающих муниципальные должности и должности муниципальной службы Атаман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34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35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19 год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35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м гражданам единовременной материальн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Атаманского сельского поселения Павловского района «Поддержка социально ориентированных некоммерческих организац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, информационной, консультационной и методической поддержки социально ориентированным некоммерческим организациям, осуществляющим свою деятельность на территории Атаман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 7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 525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0</w:t>
            </w:r>
          </w:p>
        </w:tc>
      </w:tr>
      <w:tr>
        <w:trPr>
          <w:trHeight w:val="2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 7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 525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0</w:t>
            </w:r>
          </w:p>
        </w:tc>
      </w:tr>
      <w:tr>
        <w:trPr>
          <w:trHeight w:val="30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ая целевая программа «Развитие физической культуры и спорта на территории Атаманского сельского поселения Павловского района на 2018-2019 годы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 70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 520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0</w:t>
            </w:r>
          </w:p>
        </w:tc>
      </w:tr>
      <w:tr>
        <w:trPr>
          <w:trHeight w:val="30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 в рамках строительства спортивных сооружений на территории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882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</w:tr>
      <w:tr>
        <w:trPr>
          <w:trHeight w:val="30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2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</w:tr>
      <w:tr>
        <w:trPr>
          <w:trHeight w:val="3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2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</w:tr>
      <w:tr>
        <w:trPr>
          <w:trHeight w:val="30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строительство малобюджетных залов шаговой доступности в части софинансирования мероприятий государственной программы Краснодарского края «Развитие физической культуры и спорта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71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2 04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226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30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бюджетный спортивный зал шаговой доступности, расположенный по адресу: Краснодарский край, Павловский район,             ст. Атаманская, ул. Красная, 6 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71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2 04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226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30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71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 04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226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30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азвитие плоскостных спортивных сооружений в сельской местности в части софинансирования мероприятий подпрограммы «Устойчивое развитие сельских территорий» государственной программы субъекта Российской Федерации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Р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12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ая спортивно-игровая площадка, расположенная по адресу: Краснодарский край, Павловский район, ст. Атаманская, ул. Жлобы,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Р5 556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12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Р5 556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12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и физической культуры на территории Атаман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21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4:23:00Z</dcterms:created>
  <dc:creator>1</dc:creator>
  <dc:description/>
  <cp:keywords/>
  <dc:language>en-US</dc:language>
  <cp:lastModifiedBy>Светлана</cp:lastModifiedBy>
  <cp:lastPrinted>2020-03-26T17:41:00Z</cp:lastPrinted>
  <dcterms:modified xsi:type="dcterms:W3CDTF">2020-05-22T14:31:00Z</dcterms:modified>
  <cp:revision>539</cp:revision>
  <dc:subject/>
  <dc:title/>
</cp:coreProperties>
</file>