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24962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527"/>
        <w:gridCol w:w="567"/>
        <w:gridCol w:w="142"/>
        <w:gridCol w:w="567"/>
        <w:gridCol w:w="567"/>
        <w:gridCol w:w="1843"/>
        <w:gridCol w:w="709"/>
        <w:gridCol w:w="1275"/>
        <w:gridCol w:w="1134"/>
        <w:gridCol w:w="142"/>
        <w:gridCol w:w="813"/>
        <w:gridCol w:w="142"/>
        <w:gridCol w:w="1133"/>
        <w:gridCol w:w="1275"/>
        <w:gridCol w:w="1275"/>
        <w:gridCol w:w="1275"/>
        <w:gridCol w:w="1275"/>
        <w:gridCol w:w="1275"/>
        <w:gridCol w:w="1275"/>
        <w:gridCol w:w="1275"/>
      </w:tblGrid>
      <w:tr>
        <w:trPr/>
        <w:tc>
          <w:tcPr>
            <w:tcW w:w="75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УТВЕРЖДЕ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от  24.05.2019г.  № 76/223  </w:t>
            </w:r>
          </w:p>
        </w:tc>
        <w:tc>
          <w:tcPr>
            <w:tcW w:w="100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бюджета Атаманского сельского поселения Павловского района </w:t>
            </w:r>
            <w:r>
              <w:rPr>
                <w:sz w:val="28"/>
                <w:szCs w:val="28"/>
                <w:u w:val="single"/>
              </w:rPr>
              <w:t>за 2018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-ная</w:t>
            </w:r>
          </w:p>
          <w:p>
            <w:pPr>
              <w:pStyle w:val="Normal"/>
              <w:jc w:val="center"/>
              <w:rPr/>
            </w:pPr>
            <w:r>
              <w:rPr/>
              <w:t>бюджет-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по состоя-нию на 01.0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2019г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-нение на 01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9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368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94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2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6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21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75,3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90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6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6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7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3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установлению и регулированию порядка размещения заказов на поставку товаров выполненных работ, оказания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управления имуществом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       «Укрепление материально-технической базы администрации Атаманского сельского поселения 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9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8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по укреплению материально-технической базы администрации поселения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b/>
                <w:sz w:val="28"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го сельского поселения Павлов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нформационному обеспечению населения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офилактика преступлений и правонарушений в Атаманском сельском поселении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ы профилактики правонарушений, укрепление правопорядка и повышение уровня общественной безопасности в Атаманском сельском поселении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ти-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Атаманского сельского  поселения Павловского района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крепление пожарной безопасности на территории Атаманского сельского 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28,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4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08,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2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 4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6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6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6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6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4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6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субъектов малого и среднего предпринимательства в Атаманском сельском поселении Павловского района на 2018 год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 607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69,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4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1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1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2,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аварийное прохождение осенне-зимнего периода, создание условий для развития объектов жилищно-коммунального хозяйств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 17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 173,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материально-техни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3,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3,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3,2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 4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06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4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свещения улиц на территор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 и содержание уличного освещения Атаманского сельского поселения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45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-ского сельского поселения Павловского район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азвития наруж-ного освещения на территории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Энергосбережение и повышение энерге-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еспечения экономичного и рационального расходования топливно-энергетических ресурсов Атаманского сельского поселения Павловского райо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center" w:pos="4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15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center" w:pos="45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ab/>
              <w:t>15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center" w:pos="45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ab/>
              <w:t>15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center" w:pos="45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ab/>
              <w:t>15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00 00000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99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99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-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99,7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Молодежь Атаманского сельского поселения Павловского района в 2018 году»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07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07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40,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 5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 54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6037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9,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«Атаманское сельское поселение»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-ского сельского поселения Павловского района «Кадровое обеспечение сферы культуры и искусства на 2018 год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 81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13,7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поселения в части софинансирования поэтапного повышения уровня средней заработной платы работников муниципального бюджетного учреждения «Дом культуры муниципального образования Атаманское сельское поселение» Павловского района в рамках реализации государственной  программы Краснодарского края «Развитие культуры» по мероприятию «Кадровое обеспечение сферы культуры и искусства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8,4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поселения в части софинансирования поэтапного повышения уровня средней заработной платы работников муниципального бюджетного учреждения «Атаманская поселенческая библиотека» Павловского района в рамках реализации государственной  программы Краснодарского края « Развитие культуры» по мероприятию «Кадровое обеспечение сферы культуры и искусства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5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5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5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с 2017-2018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передвижения инвалидов к зданию муниципального бюджетного учреждения  «Дом культуры муниципального образования Атаманское сельское поселение»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м гражданам единовременной материальной помощ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-ского сельского поселения Павловского рай-она «Поддержка социально ориентиро-ванных некоммерческих организаций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, осуществляющим свою деятельность на территор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ременной инфраструктуры для развития физической культуры и спорта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,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сельского поселения по предоставлению межбюджетных трансфер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23:00Z</dcterms:created>
  <dc:creator>1</dc:creator>
  <dc:description/>
  <cp:keywords/>
  <dc:language>en-US</dc:language>
  <cp:lastModifiedBy>Светлана</cp:lastModifiedBy>
  <cp:lastPrinted>2019-06-03T10:39:00Z</cp:lastPrinted>
  <dcterms:modified xsi:type="dcterms:W3CDTF">2019-06-03T10:30:00Z</dcterms:modified>
  <cp:revision>252</cp:revision>
  <dc:subject/>
  <dc:title/>
</cp:coreProperties>
</file>