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УТВЕРЖДЕ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шением Совета                               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4.05.2019г.  № 76/223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  <w:u w:val="single"/>
        </w:rPr>
        <w:t>за 2018 год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(тыс.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2952"/>
        <w:gridCol w:w="3828"/>
        <w:gridCol w:w="170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8 года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12.12.2017г.№ 53/168 (с учётом внесённых изменений решением Совета Атаманского</w:t>
              <w:br/>
              <w:t>сельского поселения от16.01.2018г № 55/172, от 08.02.2018г. № 56/174, 15.03.2018 № 58/176, 05.04.2018г. № 59/180, 24.05.2018г. № 62/185, 21.06.2018г. № 63/188, 23.08.2018г. № 65/193, 20.09.2018г. № 66/194, от 25.10.2018г. № 68/199, 20.11.2018г. № 69/202, 20.12.2018г. № 71/205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>дефицита бюджета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2,5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2,5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Н.В. Робертус</w:t>
      </w:r>
    </w:p>
    <w:sectPr>
      <w:type w:val="nextPage"/>
      <w:pgSz w:orient="landscape" w:w="16838" w:h="11906"/>
      <w:pgMar w:left="1701" w:right="536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9-04-02T09:38:00Z</cp:lastPrinted>
  <dcterms:modified xsi:type="dcterms:W3CDTF">2019-06-03T10:32:00Z</dcterms:modified>
  <cp:revision>105</cp:revision>
  <dc:subject/>
  <dc:title/>
</cp:coreProperties>
</file>