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к отчёту об исполнении бюджет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Атаманского сельского поселения Павловского района з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</w:t>
      </w:r>
      <w:r>
        <w:rPr>
          <w:bCs/>
          <w:sz w:val="28"/>
          <w:szCs w:val="28"/>
        </w:rPr>
        <w:t xml:space="preserve">Атаманского сельского поселения Павловского района на 2018 год в первоначальной редакции был принят решением Совета депутатов от 12 декабря 2017 года № 71/205 с основными характеристиками по общему объёму доходов в сумме 20 122,3 тыс. рублей, по общему объёму расходов в сумме 20 122,3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сессиях Совета Атаманского сельского поселения Павловского района от 16 января 2018 года № 55/172, 08 февраля 2018 года № 56/174, от 15 марта 2018 года № 58/176, от 05 апреля 2018 года № 59/180, от 24 мая 2018 года № 62/185, от 21 июня 2018 года № 63/188, от 23 августа 2018 года № 65/193, от 20 сентября 2018 года № 66/194, от 25 октября 2018 года № 68/199, от 20 ноября 2018 года № 69/202, от 20 декабря 2018 года № 71/205 «О внесении изменений в решение Совета Атаманского сельского поселения Павловского района от 12 декабря 2017 года № 53/168 «О бюджете Атаманского сельского поселения Павловского района на 2018 год»  доходная и расходные части бюджета в течение 2018 года претерпевали изме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конец 2018 года доходная часть бюджета поселения по принятым бюджетным назначениям увеличилась на 5 653,0 тыс. рублей, по исполненным – на 7 044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2018 год бюджетные обязательства поселения были приняты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750"/>
        <w:gridCol w:w="1559"/>
        <w:gridCol w:w="1559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Утверждённые бюджетные назнач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на начал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Уточнённые бюджетные назнач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 конец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величение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меньш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нятых обязательст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все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53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32,8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2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200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товаров (работ, услуг), реализуемых на территории Р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 7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 7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6 7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6 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95,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80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60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2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0,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 020,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4 8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 6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770,0</w:t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Ф (межбюджетные субсид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 2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3 222,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4,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сельских поселений на выполнение передаваемых полномочий субъектов РФ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1 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1 008,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</w:rPr>
            </w:pPr>
            <w:r>
              <w:rPr>
                <w:bCs/>
              </w:rPr>
              <w:t>+5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течение 2018 года утверждённые бюджетные назначения были дополнены следующими обязательства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Получены </w:t>
      </w:r>
      <w:r>
        <w:rPr>
          <w:sz w:val="28"/>
          <w:szCs w:val="28"/>
        </w:rPr>
        <w:t>поступления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в сумме 2,1 тыс. рублей (арендатор АО «Павловскаярайгаз» по временному пользованию муниципального газопровода для безопасной эксплуатации как опасного производственного  объекта, договор от 01.06.2018г. № 39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лучены </w:t>
      </w:r>
      <w:r>
        <w:rPr>
          <w:sz w:val="28"/>
          <w:szCs w:val="28"/>
        </w:rPr>
        <w:t xml:space="preserve">поступления от денежных взысканий (штрафов) и иных сумм в возмещение ущерба, зачисляемые в бюджеты сельских поселений  в сумме 2,3 тыс. рублей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,3 тыс. рублей - штрафы административных правонарушений на физических лиц о нарушении правил благоустройства территорий общего пользования, предусмотренные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инятые обязательства по дотации бюджетам бюджетной системы Российской Федерации в сумме 5 635,9</w:t>
      </w:r>
      <w:r>
        <w:rPr>
          <w:sz w:val="28"/>
          <w:szCs w:val="28"/>
        </w:rPr>
        <w:t xml:space="preserve"> тыс. рублей были дополнены дотациями бюджетам сельских поселений на поддержку мер по обеспечению сбалансированности бюджетов на сумму 770,0 тыс. рублей, в результате чего общая сумма дотаций для поселения составила 5 635,1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В соответствии с уведомлениями по расчётам между бюджетами, согласно Закона Краснодарского края от 20 декабря 2017 года № 3722-КЗ «О краевом бюджете на 2018 год и плановый период 2019 и 2020 годов» бюджетом Атаманского сельского поселения Павловского района были уточнен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межбюджетные трансферты в сумме 3 122,3 тыс. рублей «Субсидии на поэтапное повышение уровня средней заработной платы работников муниципальных учреждений Краснодарского края в целях выполнения указов 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идента Российской Федерации (уведомление от 04 октября 2018 года № 195 доп.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убвенции бюджетам бюджетной системы Российской Федерации в сумме 204,9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существление первичного воинского учёта на территориях, где отсутствуют военные комиссариаты в сумме 201,1 тыс. рублей (уведомление от 31 декабря 2018 года № 2871 о предоставлении отчёта об использовании межбюджетного трансферта в сумме 201,1 тыс. рублей «Субвенции на осуществление первичного воинского учёта на территориях, где отсутствуют военные комиссариаты»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существление отдельных государственных полномочий по образованию и организации деятельности административных комиссий в сумме 3,8 тыс. рублей (уведомление от 28 декабря 2018 года № 617 о предоставлении отчёта об использовании межбюджетного трансферта в сумме 3,8 тыс. рублей «Субвенции на осуществление отдельных государственных полномочий по образованию и организации деятельности административных комиссий»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Приняты и освоены бюджетные назначения по предоставлению межбюджетного трансферта в размере 100,0 тыс. рублей в соответствии с Законом Краснодарского края от 01 июня 2018 года № 3803-КЗ «О внесении изменений в Закон Краснодарского края «О субсидиях на дополнительную помощь местным бюджетам для решения социально значимых вопросов местного значения на 2018 год» для приобретения сплит системы в помещение поселенческой библиотек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По разделу «Прочие безвозмездные поступления» уточнены и освоены средства в сумме 1 008,0 тыс. рублей в </w:t>
      </w:r>
      <w:r>
        <w:rPr>
          <w:bCs/>
          <w:sz w:val="28"/>
          <w:szCs w:val="28"/>
        </w:rPr>
        <w:t>соответствии с запланированным строительством в 2019 году двух спортивных сооружени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комплексной спортивно-игровой площадки для проведения спортивно-массовых мероприят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малобюджетного спортивного зала шаговой доступ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иняты и освоены средства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5,6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соответствии с проведённым анализом поступления денежных средств от уплаты налога на доходы физических лиц, единого сельскохозяйственного налога, имущественных налогов проведена корректировка бюджетных назначений собственных доходов в  сторону увеличения на 632,8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ная часть бюджета </w:t>
      </w:r>
      <w:r>
        <w:rPr>
          <w:bCs/>
          <w:sz w:val="28"/>
          <w:szCs w:val="28"/>
        </w:rPr>
        <w:t xml:space="preserve">Атаманского сельского поселения Павловского района </w:t>
      </w:r>
      <w:r>
        <w:rPr>
          <w:sz w:val="28"/>
          <w:szCs w:val="28"/>
        </w:rPr>
        <w:t xml:space="preserve">на конец отчётного периода утверждена  в сумме </w:t>
      </w:r>
      <w:r>
        <w:rPr>
          <w:bCs/>
          <w:sz w:val="28"/>
          <w:szCs w:val="28"/>
        </w:rPr>
        <w:t>25 775,3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а исполнена на сумму 27 166,1 тыс. рублей, что составляет к исполнению за период 2018 года 105,4%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источниками доходной части бюджета поселения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лог на доходы физических лиц план 3 100,0 тыс. рублей, факт 3 516,5 тыс. рублей, исполнение данного налога составляет 113,4%. Уплата налога производилась помесячно по мере выплаты заработной платы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2. Налоги на товары (работы, услуги), реализуемые на территории Российской Федерации план 1 768,3 тыс. рублей,  факт 2 085,7 тыс. рублей, исполнение на 117,9%. Поступление дохода от уплаты акцизов осуществляется согласно установленных сро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Единый сельскохозяйственный налог план 6 933,0 тыс. рублей, факт 6 938,3 тыс. рублей, исполнение данного налога составляет 100,1% в связи с уплатой ЕСХН за 2017 год градообразующим предприятием ООО «Агрокомплекс Павловский» и поступлением доходов от сельскохозяйственной деятельности малых форм хозяйств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Налог на имущество физических лиц  план  530,0 тыс. рублей, факт 705,5 тыс. рублей. Исполнение по данному виду налога составляет 133,1%. Поступление налога в бюджет поселения производилось согласно начислениям ФНС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емельный налог план 3 360,0 тыс. рублей, факт 3 833,9 тыс. рублей. Исполнение по данному виду налога составило 114,1%. Поступление налога в бюджет Атаманского сельского поселения Павловского района производиться ежекварта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Государственная пошлина план 5,0 тыс. рублей, факт 5,1 тыс. рублей.  Исполнение данного налога за период 2018 года составило 102,0%. Сбор данного вида налога осуществляется отсутствием путём обращения граждан за предоставлением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Доходы от использования имущества, находящегося в государственной и муниципальной собственности составили за 2018 год 2,1 тыс. рублей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учены </w:t>
      </w:r>
      <w:r>
        <w:rPr>
          <w:sz w:val="28"/>
          <w:szCs w:val="28"/>
        </w:rPr>
        <w:t>поступления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(арендатор АО «Павловскаярайгаз» по временному пользованию муниципального газопровода для безопасной эксплуатации как опасного производственного  объекта, договор от 01.06.2018г. № 39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Штрафы, санкции, возмещение ущерба за 2018 год в фактическом показателе составили 2,3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трафы административных правонарушений на физических лиц о нарушении правил благоустройства территорий общего пользования, предусмотренные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на конец отчётного периода запланированы и исполнены на сумму 10 076,7 тыс. рублей, исполнение составило 100,0%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тации бюджетам сельских поселений на выравнивание бюджетной обеспеченности план – 5 635,9 тыс. руб., факт – 5 635,9 тыс. руб., исполнение 100,0%. Дотации бюджету Атаманского сельского поселения Павловского района поступают в соответствии с граф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убсидии бюджетам бюджетной системы Российской Федерации (межбюджетные субсидии): план  3 222,3 тыс. рублей, факт 3 222,3 тыс. рублей, исполнение 100,0%, из них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сидии в рамках реализации государственной программы Краснодарского края «Развитие культуры» в части поэтапного повышения уровня средней заработной платы работников муниципальных учреждений отрасли культуры, искусства и кинематографии, план  - 3 122,3 тыс. рублей, факт – 3 122,3 тыс. рублей, исполнение 100,0%. Выплаты производились согласно показателей «дорожной карты» по достижению темпов роста средней заработной платы работников муниципальных учреждений культуры в размере 120,7%,  утверждённых постановлением администрации Атаманского сельского поселения Павловского района от 09 января 2018 года № 1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8 год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субсидии на дополнительную помощь местным бюджетам для решения социально значимых вопросов </w:t>
      </w:r>
      <w:r>
        <w:rPr>
          <w:bCs/>
          <w:sz w:val="28"/>
          <w:szCs w:val="28"/>
        </w:rPr>
        <w:t>в соответствии с Законом Краснодарского края от 01 июня 2018 года № 3803-КЗ «О внесении изменений в Закон Краснодарского края «О субсидиях на дополнительную помощь местным бюджетам для решения социально значимых вопросов местного значения на 2018 год» для приобретения сплит системы в помещение поселенческой библиотеки, план 100,0 тыс. рублей, факт – 100,0 тыс. рублей, исполнение 100,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убвенции бюджетам сельских поселений на осуществление первичного воинского учета на территориях, где отсутствуют военные комиссариаты план 201,1 тыс. рублей, факт 201,1 тыс. рублей, исполнение 100,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убвенции бюджетам сельских поселений на выполнение передаваемых полномочий субъектов Российской Федерации (административные комиссии) план 3,8 тыс. рублей, факт 3,8 тыс. рублей, исполнение 10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Доходы бюджетов бюджетной системы Российской Федерации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план 5,6 тыс. рублей, факт 5,6 тыс. рублей, исполнение 10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 неиспользованный остаток по решению вопросов местного значения в соответствии с заключёнными соглашения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увеличением доходной части бюджета поселения увеличена на 9 246,5 тыс. рублей и расходная часть бюджета 2018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читывая распределённый остаток средств, сформировавшийся по итогам работы периода 2017 года в сумме 3 593,6 тыс. рублей, основные характеристики бюджета Атаманского сельского поселения Павловского района по расходной части по состоянию на 31 декабря 2018 года состав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утверждено расходов - 29 368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исполнено расходов - 29 794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Исполнение составило 101,4%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государственные вопросы план 7 066,1 тыс. рублей,   факт 6 921,7 тыс. рублей, исполнение 97,9%. Отклонение на 2,1% связано с непроизведёнными расходами по коммунальным услугам здания администрации поселения (потребление электроэнергии, газа) и содержанию служебного автомобиля по разделу 0113 «Другие общегосударственные вопросы» расчёты, по которым производятся в первой декаде месяца, следующим за отчётны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оборона план 273,9 тыс. рублей,  факт 267,6 тыс. рублей,   исполнение 97,7%. Отклонение на 2,3% связано с запланированным остатком средств на дополнительную выплату заработной платы из средств местного бюджета сотруднику воинского учёт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безопасность и правоохранительная деятельность - план 118,4 тыс. рублей, факт 118,3 тыс. рублей,  исполнение 99,9%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циональная экономика план  3 582,0 тыс. рублей, факт – 2 628,0 тыс. рублей, исполнение 73,4%. Отклонение на 26,6% связано с отсутствием денежных средств для проведения расход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-коммунальное хозяйство план 2 607,1 тыс. рублей,  факт 2 069,7 тыс. рублей, исполнение 79,4%, из них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оммунальное хозяйство план – 1 192,7 тыс. рублей, факт – 1 192,7 тыс. рублей, исполнение на 100,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лачена субсидия муниципальному унитарному предприятию жилищно-коммунального хозяйства «Атаманское» на сумму 1 173,2 тыс. рубле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расходы по оплате просроченной задолженности за потреблённые энергоресурсы в размере 1 120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расходы по организации временной занятости несовершеннолетних граждан в возрасте от 14 до 18 лет в сумме 53,2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ведены расходы по содержанию газового хозяйства на сумму 19,5 тыс. рублей.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благоустройство план – 1 414,4 тыс. рублей, факт – 877,0 тыс. рублей, исполнение  62,0%. Не освоено средств на 38,0%, что связано с оплатой кредиторской задолженности по уличному освещению за декабрь 2018 года в первом квартале 2019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е план 275,5 тыс. рублей, факт 274,9 тыс. рублей, исполнение 99,8%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льтура, кинематография план 7 110,3 тыс. рублей, факт 7 107,5 тыс. рублей, исполнение 99,9%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циальная политика план 77,0 тыс. рублей, факт 77,0 тыс. рублей, исполнение 100,0%. Проведена выплата социальной помощи жительнице поселения на восстановление жилья в связи с чрезвычайной ситуацией, обусловленной пожаром, оказана помощь гражданам поселения в связи с трудной жизненной ситуаци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зическая культура и спорт план 1 756,0 тыс. рублей,  факт 826,1 тыс. рублей,  исполнение 47,0%. Отклонение на 53,0% связано с запланированным остатком средств, предусмотренного для строительства в 2019 году спортивных объектов на условиях софинансирования в рамках ведомственной целевой прог-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раммы «Развитие физической культуры и спорта на территории Атаманского сельского поселения Павловского района на 2018-2019 годы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трансферты общего характера бюджетам бюджетной системы Российской Федерации план 6 502,5 тыс. рублей, факт 6 502,5 тыс. рублей, исполнение 100,0% освоено в соответствии с планом выплат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.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7:00Z</dcterms:created>
  <dc:creator>1</dc:creator>
  <dc:description/>
  <cp:keywords/>
  <dc:language>en-US</dc:language>
  <cp:lastModifiedBy>Светлана</cp:lastModifiedBy>
  <cp:lastPrinted>2014-03-28T09:19:00Z</cp:lastPrinted>
  <dcterms:modified xsi:type="dcterms:W3CDTF">2019-06-03T10:28:00Z</dcterms:modified>
  <cp:revision>185</cp:revision>
  <dc:subject/>
  <dc:title/>
</cp:coreProperties>
</file>