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УТВЕРЖДЕНЫ</w:t>
      </w:r>
    </w:p>
    <w:p>
      <w:pPr>
        <w:pStyle w:val="Normal"/>
        <w:ind w:left="103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Normal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аманского сельского поселения</w:t>
      </w:r>
    </w:p>
    <w:p>
      <w:pPr>
        <w:pStyle w:val="Normal"/>
        <w:ind w:left="103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Normal"/>
        <w:tabs>
          <w:tab w:val="clear" w:pos="708"/>
          <w:tab w:val="left" w:pos="12345" w:leader="none"/>
        </w:tabs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24.05.2019г.  № 76/223  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</w:t>
      </w:r>
    </w:p>
    <w:tbl>
      <w:tblPr>
        <w:tblW w:w="1502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6"/>
        <w:gridCol w:w="5245"/>
        <w:gridCol w:w="1134"/>
        <w:gridCol w:w="1134"/>
        <w:gridCol w:w="1134"/>
        <w:gridCol w:w="992"/>
        <w:gridCol w:w="1134"/>
        <w:gridCol w:w="993"/>
        <w:gridCol w:w="1322"/>
        <w:gridCol w:w="95"/>
      </w:tblGrid>
      <w:tr>
        <w:trPr/>
        <w:tc>
          <w:tcPr>
            <w:tcW w:w="15026" w:type="dxa"/>
            <w:gridSpan w:val="11"/>
            <w:tcBorders>
              <w:bottom w:val="single" w:sz="4" w:space="0" w:color="000000"/>
            </w:tcBorders>
          </w:tcPr>
          <w:p>
            <w:pPr>
              <w:pStyle w:val="Heading1"/>
              <w:spacing w:before="0" w:after="0"/>
              <w:ind w:lef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Расходы </w:t>
            </w:r>
          </w:p>
          <w:p>
            <w:pPr>
              <w:pStyle w:val="Heading1"/>
              <w:spacing w:before="0" w:after="0"/>
              <w:ind w:lef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бюджета Атаманского  сельского поселения Павловского района </w:t>
            </w:r>
          </w:p>
          <w:p>
            <w:pPr>
              <w:pStyle w:val="Heading1"/>
              <w:spacing w:before="0" w:after="0"/>
              <w:ind w:lef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на исполнение целевых программ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u w:val="single"/>
              </w:rPr>
              <w:t>за 2018 год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                                                                                             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</w:rPr>
              <w:t>(тыс. рублей)</w:t>
            </w:r>
          </w:p>
        </w:tc>
      </w:tr>
      <w:tr>
        <w:trPr>
          <w:trHeight w:val="1927" w:hRule="atLeast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Наименование программ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Бюджет, утвержденный  решением Совета Атаманского сельского поселения от 12.12.2017г.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53/16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Уточненная бюджетная роспись на 01.01.2019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Кассовое исполнение </w:t>
            </w:r>
          </w:p>
          <w:p>
            <w:pPr>
              <w:pStyle w:val="Heading1"/>
              <w:spacing w:before="108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за 2018 год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Процент исполне-ния к уточнен-  ной сводной бюджет-ной  росписи на </w:t>
            </w:r>
          </w:p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01.01.2019г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средст-ва крае-вого бюдже-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сред-ства краево-го бюдже-та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</w:rPr>
              <w:t>Всего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20 1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29 3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3 1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 7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3 122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91,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Ведомственные целевые программы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53 0 01 100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рограмно-информационное обеспечение администрации Атаманского сельского поселения Павловского района в 2018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31" w:type="dxa"/>
            <w:gridSpan w:val="10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0 01 100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18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8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0 01 100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Повы-шение безопасности дорожного движения в Атаманском сельском поселении Павловского района на 2017-2020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0 01 100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Инфо-мационное освещение деятельности органа местного самоуправления Атаманского сельского поселения Павлов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6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0 01 100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рофи-лактика преступлений и правонарушений в Атаманском сельском поселении Павловского района на 2018 г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0 01 100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Поддержка субъектов малого и среднего пред-принимательства в Атаманском сельском поселении Павловского района в 2018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61 0 01 100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одго-товка и проведение на территории Атаманского сельского поселения Павловского района мероприятий, посвящённых юбилейным и праздничным датам в 2018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0 01 100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ожарная безопасность муниципального бюджетного учреждения «Дом культуры муниципального образования Атаманское сельское поселение» Павловского района на период с 2017-2018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0 01 100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Укрепле-ние пожарной безопасности на территории Атаманского сельского поселения Павловского района в 2018 году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31" w:type="dxa"/>
            <w:gridSpan w:val="10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0 01 100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Обеспе-чение беспрепятственного доступа маломо-бильных граждан к объектам социальной, тран-спортной, инженерной инфраструктур, инфор-мации и связи на территории Атаманского сель-ского поселения Павловского района с 2017-2018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0 01 100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Социаль-ная поддержка граждан, оказавшихся в трудной жизненной ситуации и нуждающихся в социаль-ной защите в Атаманском сельском поселении Павловского района в 2018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1 100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на 2018-2019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 01 100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Молодежь Атаманского сельского поселения Павловского района в 2018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73 0 01 100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Развитие систем наружного освещения Атаманского сель-ского поселения Павловского района в 2018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1 100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Атаман-ского сельского поселения Павловского района «Поддержка социально ориентированных некоммерчески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 01 100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Поддержка и развитие территориального общественного са-моуправления в Атаманском сельском поселе-нии Павлов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1 100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Развитие жилищно-коммунального хозяйства Атаманско-го сельского поселения Павловского района в 2018 году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31" w:type="dxa"/>
            <w:gridSpan w:val="10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78 0 01 100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Улучшение условий и охраны труда в администрации Ата-манского сельского поселения Павловского района в 2018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0 01 100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омственная целевая программа «Энергосбе-режение и повышение энергетической эффек-тивности на территории Атаманского сельского поселения Павловского района на 2017-2019г.г.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81 0 01 100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Проти-водействие коррупции на территории Ата-манского сельского поселения Павловского района на 2018-2020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82 0 01 100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Ведомственная целевая программа «Исполь-зование и охрана земель на территории Ата-манского сельского поселения Павловского района на 2016-2018 годы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   Государственн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3 1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1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3 122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1 01 62440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Государственная программа Краснодарского края «Развитие сети автомобильных дорог Крас-нодарского края» подпрограммы «Строитель-ство, реконструкция, капитальный ремонт и ре-монт автомобильных дорог общего пользования местного значения на территории Краснодар-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65 0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0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Финансовое обеспечение расходных обяза-тельств поселения в части софинансирования поэтапного повышения уровня средней зара-ботной платы работников муниципального бюджетного учреждения «Дом культуры му-ниципального образования Атаманское сель-ское поселение» Павловского района в рамках реализации государственной  программы Краснодарского края «Развитие культуры» по мероприятию «Кадровое обеспечение сферы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63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31" w:type="dxa"/>
            <w:gridSpan w:val="10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0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расходных обяза-тельств поселения в части софинансирования поэтапного повышения уровня средней зара-ботной платы работников муниципального бюджетного учреждения «Атаманская посе-ленческая библиотека» Павловского района в рамках реализации государственной  программы Краснодарского края « Развитие культуры» по мероприятию «Кадровое обеспечение сферы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701" w:right="536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 w:val="false"/>
      <w:color w:val="26282F"/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12:00Z</dcterms:created>
  <dc:creator>1</dc:creator>
  <dc:description/>
  <cp:keywords/>
  <dc:language>en-US</dc:language>
  <cp:lastModifiedBy>Светлана</cp:lastModifiedBy>
  <cp:lastPrinted>2019-03-28T18:15:00Z</cp:lastPrinted>
  <dcterms:modified xsi:type="dcterms:W3CDTF">2019-06-03T10:31:00Z</dcterms:modified>
  <cp:revision>331</cp:revision>
  <dc:subject/>
  <dc:title/>
</cp:coreProperties>
</file>