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.12.2018г.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7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9 год»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23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1 1007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1 0 01 </w:t>
            </w:r>
            <w:r>
              <w:rPr>
                <w:sz w:val="28"/>
                <w:szCs w:val="20"/>
                <w:lang w:val="en-US"/>
              </w:rPr>
              <w:t>S262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Р5 55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186,1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  <w:lang w:val="en-US"/>
              </w:rPr>
              <w:t>32 045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3 41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85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436,8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19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период 2019-2021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 469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 главы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>Атаманского сельского поселе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>Н.В. Роберту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9-05-08T09:58:00Z</cp:lastPrinted>
  <dcterms:modified xsi:type="dcterms:W3CDTF">2019-05-27T08:42:00Z</dcterms:modified>
  <cp:revision>202</cp:revision>
  <dc:subject/>
  <dc:title>Приложение</dc:title>
</cp:coreProperties>
</file>