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5387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9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20.12.2018г. № 71/207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75"/>
        <w:gridCol w:w="5244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0077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7567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08 00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</w:rPr>
              <w:t>208 0500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416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8-01-16T10:01:00Z</cp:lastPrinted>
  <dcterms:modified xsi:type="dcterms:W3CDTF">2019-05-16T11:23:00Z</dcterms:modified>
  <cp:revision>98</cp:revision>
  <dc:subject/>
  <dc:title>Приложение 1</dc:title>
</cp:coreProperties>
</file>