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3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района «О бюджете Атаманского сельского поселения Павловского района на 2020 год»  </w:t>
      </w:r>
    </w:p>
    <w:p>
      <w:pPr>
        <w:pStyle w:val="Normal"/>
        <w:tabs>
          <w:tab w:val="clear" w:pos="720"/>
          <w:tab w:val="left" w:pos="453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07.11.2019 № 4/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бюджета     Атаманского сельского поселения Павловского района на 2020 год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 Население Атаманского сельского поселения Павловского района (далее - Атаманское сельское поселение) с момента обнародования проекта бюджета Атаманского сельского поселения на 2020 год вправе участвовать в его обсуждении в следующих формах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Атаманского сельского поселения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Атаманского сельского поселения на 2020 год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бюджета Атама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бюджетную комиссию для учета предложений по проекту бюджета Атаманского сельского поселения (далее – рабочая группа)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бюджета Атаманского сельского поселения могут вноситься в течение 20 дней со дня его опубликования в бюджетную комиссию и рассматриваются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бюджетной комиссией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должны обеспечивать однозначное толкование положений проекта бюджета Атаманского сельского поселения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не допускать противоречие либо несогласованность с иными положениями бюджета Атаманского сельского посел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бюджетной комиссии могут быть оставлены без рассмотр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бюджетная комиссия составляет заключение, которое должно содержать следующие полож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бщее количество поступивших предложений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предложения, рекомендуемые бюджетной комиссией к отклонению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предложения, рекомендуемые бюджетной комиссией для внесения в текст проекта бюджета Атаманского сельского поселения Павловского района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. Бюджетная комиссия представляет в Совет Атаманского сельского поселения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0. Перед решением вопроса о принятии (включении в текст проекта бюджета Атаманского сельского поселения или отклонении предложении) Совет Атаманского сельского поселения в соответствии с регламентом заслушивает доклад председателя Совета на сессии Совета Атаманского сельского поселения Павловского района, либо уполномоченного члена оргкомитета о своей деятельности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. Итоги рассмотрения поступивших предложений с обязательным содержанием принятых (включенных) в бюджет Атаманского сельского поселения предложений подлежат официальному обнародова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администрации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аманского сельского поселения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вловского района     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М. Анциферова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Светлана</cp:lastModifiedBy>
  <cp:lastPrinted>2018-10-25T12:59:00Z</cp:lastPrinted>
  <dcterms:modified xsi:type="dcterms:W3CDTF">2019-11-15T13:50:00Z</dcterms:modified>
  <cp:revision>50</cp:revision>
  <dc:subject/>
  <dc:title>Приложение</dc:title>
</cp:coreProperties>
</file>