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3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529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/>
        <w:t>от 24.10.2019 № 3/8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Положение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об оплате труда муниципальных служащих администрации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/>
        <w:t>Атаман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 Оплата труда муниципальных служащих администрации </w:t>
      </w:r>
      <w:r>
        <w:rPr/>
        <w:t>Атаманского сельского поселения Павловского района</w:t>
      </w:r>
      <w:r>
        <w:rPr>
          <w:lang w:val="ru-RU"/>
        </w:rPr>
        <w:t xml:space="preserve"> предусматривае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ежемесячных и иных дополнительных выплат (далее – дополнительные выплаты). </w:t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Размеры должностных окладов, ежемесячной надбавки к должностному окладу за особые условия службы, ежемесячного денежного поощрения и ежемесячного премирования муниципальных служащих устанавливаются согласно приложению № 4 к настоящему решению.</w:t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Размер месячного должностного оклада (базового должностного оклада) </w:t>
      </w:r>
      <w:r>
        <w:rPr>
          <w:lang w:val="ru-RU"/>
        </w:rPr>
        <w:t>муниципальных служащих администрации</w:t>
      </w:r>
      <w:r>
        <w:rPr>
          <w:bCs/>
        </w:rPr>
        <w:t xml:space="preserve"> Атаманского сельского поселения Павловского района, </w:t>
      </w:r>
      <w:r>
        <w:rPr>
          <w:bCs/>
          <w:lang w:val="ru-RU"/>
        </w:rPr>
        <w:t xml:space="preserve">в </w:t>
      </w:r>
      <w:r>
        <w:rPr>
          <w:bCs/>
        </w:rPr>
        <w:t xml:space="preserve">соответствии с постановлением администрации Атаманского сельского поселения Павловского района от 25 декабря 2018 года № 180 «Об утверждении штатных расписаний на 2019 год» на 01 января 2019 года установлен в размере </w:t>
      </w:r>
      <w:r>
        <w:rPr>
          <w:lang w:val="ru-RU"/>
        </w:rPr>
        <w:t>4 991</w:t>
      </w:r>
      <w:r>
        <w:rPr/>
        <w:t>,0 (</w:t>
      </w:r>
      <w:r>
        <w:rPr>
          <w:lang w:val="ru-RU"/>
        </w:rPr>
        <w:t>четыре тысячи девятьсот девяносто один</w:t>
      </w:r>
      <w:r>
        <w:rPr/>
        <w:t>) рубль.</w:t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Размеры окладов за классный чин муниципальных служащих устанавливаются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Должностные оклады и оклады за классный чин могут увеличиваться (индексироваться) в сроки и в пределах размера повышения (индексации) должностных окладов государственных окладов государственных гражданских служащих Краснодарского кра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2. К дополнительным выплатам по должности муниципальной службы относятся: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1) Ежемесячная надбавка к должностному окладу за выслугу лет при ста-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>же муниципальной службы в процентах: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>- от 1 года до 5 лет                        10</w:t>
      </w:r>
    </w:p>
    <w:p>
      <w:pPr>
        <w:pStyle w:val="Header"/>
        <w:tabs>
          <w:tab w:val="clear" w:pos="4153"/>
          <w:tab w:val="clear" w:pos="8306"/>
          <w:tab w:val="left" w:pos="1200" w:leader="none"/>
          <w:tab w:val="center" w:pos="4961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- от 5 до 10 лет                               15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center" w:pos="4961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- от 10 до 15 лет                             20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center" w:pos="4961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- свыше 15 лет                                30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Ежемесячная надбавка к должностному окладу за особые условия муниципальной службы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а) по высшей группе должностей муниципальной службы – от 150% до 20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) по главной группе должностей муниципальной службы – от 120% до 15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) по ведущей группе должностей муниципальной службы – от 90% до 12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</w:t>
      </w:r>
      <w:r>
        <w:rPr>
          <w:b/>
          <w:lang w:val="ru-RU"/>
        </w:rPr>
        <w:t xml:space="preserve">   </w:t>
      </w:r>
      <w:r>
        <w:rPr>
          <w:b/>
          <w:lang w:val="ru-RU"/>
        </w:rPr>
        <w:t>г) по старшей группе должностей муниципальной службы – от 60% до 9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) по младшей группе должностей муниципальной службы – до 60% должностного оклада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Муниципальным служащим, имеющим почётные звания, устанавливается ежемесячная надбавка к должностному окладу в размере 10 процентов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3) Ежемесячная премия.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) Ежемесячное денежное поощрение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Cs w:val="28"/>
          <w:lang w:val="ru-RU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Размеры дополнительных выплат по должности муниципальной службы устанавливается ежегодно распоряжением администрации </w:t>
      </w:r>
      <w:r>
        <w:rPr/>
        <w:t>Атаманского сельского поселения Павловского района</w:t>
      </w:r>
      <w:r>
        <w:rPr>
          <w:lang w:val="ru-RU"/>
        </w:rPr>
        <w:t xml:space="preserve"> в размерах и порядке,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 При формировании годового фонда оплаты труда муниципальных служащих предусматриваются следующие средства для выплаты (в расчёте на год):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) ежемесячный должностной оклад в размере 12 должностных окладов на год;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оклад за классный чин – в размере 4 (четырёх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3) ежемесячная надбавка к должностному окладу за выслугу лет на муниципальной службе – в размере 3 (трёх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) ежемесячная надбавка к должностному окладу за особые условия муниципальной службы – в размере 14 (четырнадцати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5) ежемесячное денежное поощрение – в размере 41 (сорока одного) должностного оклада в год;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6) ежемесячная премия – в размере 8 (восьми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7) единовременная выплата при предоставлении ежегодного оплачиваемого отпуска – 2 (два) должностных оклада и материальная помощь к отпуску – 2 (два) должностных оклада, выплачиваемых по заявлению работни-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lang w:val="ru-RU"/>
        </w:rPr>
      </w:pPr>
      <w:r>
        <w:rPr>
          <w:lang w:val="ru-RU"/>
        </w:rPr>
        <w:t>3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>ка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/>
        <w:t xml:space="preserve">При формировании фонда оплаты труда муниципальных служащих учитывается продолжительность пребывания в классном чине государственной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службы, дипломатическом ранге, воинском или специальном звании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Администрация поселения вправе перераспределять средства фонда оплаты труда между вышеуказанными выплатами, предусмотренными пунктом 3 настоящего положения.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. При определении количества календарных дней неиспользованного отпуска, подлежащего оплате, при расчёте компенсации за неиспользованные дни отпуска, производится округление до целого рубля в пользу работник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5. Дополнительное премирование по итогам работы за месяц (квартал, год) осуществляется при наличии экономии средств фонда оплаты труда муниципальных служащих и производится в соответствии с порядком премирования, определённом согласно приложения № 6 настоящего реше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6. Годовой фонд оплаты труда администрации Атаманского сельского поселения Павловского района формируется из расчёта количества должностных окладов в соответствии с нормативам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текущий финансовый год. </w:t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>
          <w:szCs w:val="28"/>
        </w:rPr>
        <w:t>С.М. Анцифер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17-11-08T14:56:00Z</cp:lastPrinted>
  <dcterms:modified xsi:type="dcterms:W3CDTF">2019-10-28T13:07:00Z</dcterms:modified>
  <cp:revision>208</cp:revision>
  <dc:subject/>
  <dc:title>Приложение</dc:title>
</cp:coreProperties>
</file>