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2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4.10.2019</w:t>
      </w:r>
      <w:r>
        <w:rPr/>
        <w:t xml:space="preserve"> № 3/8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Размеры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денежного вознаграждения и ежемесячного денежного поощрения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выборного должностного лица местного самоуправления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Атаманского сельского поселения Павловского района,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осуществляющего свои полномочия на постоянной основе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19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мер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ного оклада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базового должностного оклада)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(рублей в месяц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мер ежемесячного поощрения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а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 7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left" w:pos="615" w:leader="none"/>
                <w:tab w:val="center" w:pos="867" w:leader="none"/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>
                <w:lang w:val="ru-RU"/>
              </w:rPr>
              <w:tab/>
              <w:tab/>
              <w:t>3,5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ind w:left="-142" w:hanging="0"/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ind w:left="-142" w:hanging="0"/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</w:t>
      </w:r>
    </w:p>
    <w:p>
      <w:pPr>
        <w:pStyle w:val="Normal"/>
        <w:tabs>
          <w:tab w:val="clear" w:pos="720"/>
          <w:tab w:val="left" w:pos="6285" w:leader="none"/>
        </w:tabs>
        <w:ind w:left="-142" w:hanging="0"/>
        <w:rPr>
          <w:szCs w:val="28"/>
        </w:rPr>
      </w:pPr>
      <w:r>
        <w:rPr>
          <w:szCs w:val="28"/>
        </w:rPr>
        <w:t>С.М.Анцифе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7-11-07T08:40:00Z</cp:lastPrinted>
  <dcterms:modified xsi:type="dcterms:W3CDTF">2019-10-28T13:07:00Z</dcterms:modified>
  <cp:revision>136</cp:revision>
  <dc:subject/>
  <dc:title>Приложение</dc:title>
</cp:coreProperties>
</file>