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4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Style24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10.2019 № 2/5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рабочей группы</w:t>
      </w:r>
      <w:r>
        <w:rPr>
          <w:rFonts w:cs="Times New Roman" w:ascii="Times New Roman" w:hAnsi="Times New Roman"/>
          <w:sz w:val="28"/>
        </w:rPr>
        <w:t xml:space="preserve"> по проведе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бличных слушаний по </w:t>
      </w:r>
      <w:r>
        <w:rPr>
          <w:rFonts w:cs="Times New Roman" w:ascii="Times New Roman" w:hAnsi="Times New Roman"/>
          <w:sz w:val="28"/>
          <w:lang w:val="ru-RU"/>
        </w:rPr>
        <w:t xml:space="preserve">проекту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дикатив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социально-экономического развития Атаманского сельского поселения Павловского района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ы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1. Сахно    Евгений Александрович   -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Атаманского сельского поселения Павловск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450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2. Постевой Павел Михайлович -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путат Атаманского сельского поселения от избирательного округа № 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450" w:leader="none"/>
              </w:tabs>
              <w:autoSpaceDE w:val="true"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. Кашкаха Галина Владимировна 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Атаманского сельского поселения от избирательного округа № 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4. Горбенко Александр Николаевич 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путат Атаманского сельского поселения от избирательного округа № 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675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5. Юрченко Ирина Олеговна       -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путат Атаманского сельского                                                    поселения от избирательного округа № 2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6. Гром Геннадий Геннадьевич 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путат Атаманского сельского поселения от избирательного округа № 3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ам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. 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36"/>
      <w:szCs w:val="36"/>
    </w:rPr>
  </w:style>
  <w:style w:type="character" w:styleId="Style14">
    <w:name w:val="Название Знак"/>
    <w:qFormat/>
    <w:rPr>
      <w:b/>
      <w:sz w:val="36"/>
      <w:szCs w:val="3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  <w:outlineLvl w:val="0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900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4:00Z</dcterms:created>
  <dc:creator>1</dc:creator>
  <dc:description/>
  <cp:keywords/>
  <dc:language>en-US</dc:language>
  <cp:lastModifiedBy>Светлана</cp:lastModifiedBy>
  <cp:lastPrinted>2018-10-18T13:30:00Z</cp:lastPrinted>
  <dcterms:modified xsi:type="dcterms:W3CDTF">2019-11-20T10:37:00Z</dcterms:modified>
  <cp:revision>61</cp:revision>
  <dc:subject/>
  <dc:title/>
</cp:coreProperties>
</file>