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9 год» 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0.12.2018г. № 71/207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2"/>
        <w:gridCol w:w="2949"/>
        <w:gridCol w:w="2981"/>
        <w:gridCol w:w="1271"/>
      </w:tblGrid>
      <w:tr>
        <w:trPr>
          <w:trHeight w:val="65" w:hRule="atLeast"/>
        </w:trPr>
        <w:tc>
          <w:tcPr>
            <w:tcW w:w="1002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9 году</w:t>
            </w:r>
          </w:p>
        </w:tc>
      </w:tr>
      <w:tr>
        <w:trPr>
          <w:trHeight w:val="284" w:hRule="atLeast"/>
        </w:trPr>
        <w:tc>
          <w:tcPr>
            <w:tcW w:w="5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2"/>
        <w:gridCol w:w="5932"/>
        <w:gridCol w:w="1269"/>
      </w:tblGrid>
      <w:tr>
        <w:trPr>
          <w:tblHeader w:val="true"/>
          <w:trHeight w:val="5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053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53,3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40 053 313,54)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10000 00 0000 0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отации бюджетам бюджетной системы  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747,6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16"/>
                <w:szCs w:val="16"/>
              </w:rPr>
              <w:t>(4 747 600,00)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3,0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1 433 000,00)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4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3 314 600,00)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20000 00 0000 0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 078,5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b/>
                <w:i/>
                <w:sz w:val="16"/>
                <w:szCs w:val="16"/>
              </w:rPr>
              <w:t>(35 078 500,00)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43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30 443 400,00)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7567 10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1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3 241 400,00)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3,7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1 393 700,00)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30000 00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5,5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16"/>
                <w:szCs w:val="16"/>
              </w:rPr>
              <w:t>(225 500,00)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221 700,00)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 07 05030 10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18 60010 10 0000 1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7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16"/>
                <w:szCs w:val="16"/>
              </w:rPr>
              <w:t>(1 713,54)</w:t>
            </w:r>
          </w:p>
          <w:p>
            <w:pPr>
              <w:pStyle w:val="Normal"/>
              <w:ind w:right="10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8-12-17T13:06:00Z</cp:lastPrinted>
  <dcterms:modified xsi:type="dcterms:W3CDTF">2019-05-23T12:56:00Z</dcterms:modified>
  <cp:revision>95</cp:revision>
  <dc:subject/>
  <dc:title>ПРИЛОЖЕНИЕ № 3</dc:title>
</cp:coreProperties>
</file>