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11</w:t>
      </w:r>
    </w:p>
    <w:p>
      <w:pPr>
        <w:pStyle w:val="Header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таманского сельского поселени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«О бюджете Атама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авловского района на 2019 год»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.12.2018г. № </w:t>
      </w:r>
      <w:r>
        <w:rPr>
          <w:sz w:val="28"/>
          <w:szCs w:val="28"/>
          <w:lang w:val="ru-RU"/>
        </w:rPr>
        <w:t>71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207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еречень ведомственных целев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8"/>
        </w:rPr>
        <w:t xml:space="preserve">Атаманского сельского поселения Пав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ъёмы бюджетных ассигнований на их реализацию в 2019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5935"/>
        <w:gridCol w:w="1666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Дополнительные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 xml:space="preserve">коды целевых статей 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именование целевой программ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(тыс. руб.)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 0 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рограмно-информационное обеспечение администрации Атаманского сельского поселения Павловского района в 2019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0,0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54 0 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Укрепление материально-технической базы администрации Атаманского сельского поселения Павловского района в 2019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1,6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55 0 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овыше -ние безопасности дорожного движения в Атаманском сельском поселении Павловского района в 2019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,1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56 0 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Информационное освещение деятельности органа местного самоуправления Атаманское сельское поселение Павловского района в 2019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,0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57 0 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0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2019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,2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58 0 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едомственная целевая программа «Поддержка малого и среднего предпринимательства в Атаманском сельском поселении Павловского района на 2019 год»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61 0 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рофилактика преступлений в Атаманском сельском поселении Павловского района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62 0 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жарная безопасность муниципального бюджетного учреждения «Дом культуры муниципального образования Атаманское сельское поселение» Павловского района в 2019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523,0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63 0 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редупреждение чрезвычайных ситуаций, обеспечение первичных мер пожарной безопасности и безопасности людей на водных объектах на территории Атаманского сельского поселения Павловского в 2019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,7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66 0 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Обеспечение беспрепятственного доступа маломобильных граждан к зданию муниципального бюджетного учреждения «Дом культуры муниципального образования Атаманское сельское поселение» Павловского района на период в 2019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69 0 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19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,0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 0 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на 2018-2019 годы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1 245,8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</w:t>
            </w:r>
            <w:r>
              <w:rPr>
                <w:sz w:val="28"/>
                <w:szCs w:val="20"/>
                <w:lang w:val="en-US"/>
              </w:rPr>
              <w:t>32 045,7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     </w:t>
            </w:r>
            <w:r>
              <w:rPr>
                <w:sz w:val="28"/>
                <w:szCs w:val="20"/>
              </w:rPr>
              <w:t>3 412,0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72 0 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Молодёжь Атаманского сельского поселения Павловского района в 2018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,0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73 0 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Развитие систем наружного освещения Атаманского сельского поселения Павловского района в 2018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  <w:lang w:val="en-US"/>
              </w:rPr>
            </w:pPr>
            <w:r>
              <w:rPr>
                <w:color w:val="FF0000"/>
                <w:sz w:val="28"/>
                <w:szCs w:val="20"/>
              </w:rPr>
              <w:t>670,1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74 0 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Атаманского сельского поселения Павловского района «Поддержка социально ориентированных некоммерческих организаций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,4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75 0 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00000</w:t>
            </w:r>
          </w:p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Капитальный ремонт и ремонт автомобильных дорог общего пользования местного значения на территории Атаманского сельского поселения Павловского района в 2019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436,8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76 0 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19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1,3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0"/>
              </w:rPr>
              <w:t>77 0 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Развитие жилищно-коммунального хозяйства Атаманского сельского поселения Павловского района в 2019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395,0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78 0 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Улучшение условий и охраны труда в администрации Атаманского сельского поселения Павловского района в 2019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,0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79 0 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Энергосбережение и повышение энергетической эффективности на территории Атаманского сельского поселения Павловского района на 2017-2019 годы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,0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81 0 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ротиводействие коррупции на территории Атаманского сельского поселения Павловского района на 2018-2020 годы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 0 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Ведомственная целевая программа «Использование и охрана земель на территории Атаманского сельского поселения Павловского района в 2019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,2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84 0 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Организация управления органов местного самоуправления Атаманского сельского поселения Павловского района в 2019 году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4,0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 0 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держка казачьих обществ на территории Атаманского сельского поселения Павловского района на период 2019-2021годы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0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 0 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Обеспечение сохранности воинских захоронений и мемориальных сооружений, организация их восстановления на территории Атаманского сельского поселения Павловского района в 2019-2020 годы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,0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ТОГО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 574,4</w:t>
            </w:r>
          </w:p>
        </w:tc>
      </w:tr>
    </w:tbl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0"/>
        </w:rPr>
        <w:t>Глава Атаманского сельского поселения</w:t>
      </w:r>
    </w:p>
    <w:p>
      <w:pPr>
        <w:pStyle w:val="Normal"/>
        <w:ind w:left="-142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авловского района                                                                                      </w:t>
      </w:r>
    </w:p>
    <w:p>
      <w:pPr>
        <w:pStyle w:val="Normal"/>
        <w:ind w:left="-142" w:hanging="0"/>
        <w:jc w:val="both"/>
        <w:rPr>
          <w:sz w:val="28"/>
          <w:szCs w:val="20"/>
        </w:rPr>
      </w:pPr>
      <w:r>
        <w:rPr>
          <w:sz w:val="28"/>
          <w:szCs w:val="20"/>
        </w:rPr>
        <w:t>Е.А. Сахн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КауноваСВ</dc:creator>
  <dc:description/>
  <cp:keywords/>
  <dc:language>en-US</dc:language>
  <cp:lastModifiedBy>Светлана</cp:lastModifiedBy>
  <cp:lastPrinted>2019-09-24T08:24:00Z</cp:lastPrinted>
  <dcterms:modified xsi:type="dcterms:W3CDTF">2019-10-28T13:02:00Z</dcterms:modified>
  <cp:revision>240</cp:revision>
  <dc:subject/>
  <dc:title>Приложение</dc:title>
</cp:coreProperties>
</file>