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9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0.12.2018г. № 71/207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Атаманского сельского поселения на 2019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3 966,0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3 966,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2 220,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2 220,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2 220,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2 220,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56 186,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56 186,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56 186,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6 186,6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8-10-12T17:16:00Z</cp:lastPrinted>
  <dcterms:modified xsi:type="dcterms:W3CDTF">2019-10-28T05:09:00Z</dcterms:modified>
  <cp:revision>60</cp:revision>
  <dc:subject/>
  <dc:title/>
</cp:coreProperties>
</file>