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ind w:left="5387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ind w:left="4536" w:hanging="0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Атаманского сельского поселения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Павловского района на 2019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20.12.2018г. №71/20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8-01-16T13:02:00Z</cp:lastPrinted>
  <dcterms:modified xsi:type="dcterms:W3CDTF">2019-09-24T05:07:00Z</dcterms:modified>
  <cp:revision>26</cp:revision>
  <dc:subject/>
  <dc:title>Приложение 9</dc:title>
</cp:coreProperties>
</file>