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  <w:t xml:space="preserve">                                                                              </w:t>
      </w:r>
      <w:r>
        <w:rPr/>
        <w:t>ПРИЛОЖЕНИЕ № 6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  <w:t xml:space="preserve">                                                                   </w:t>
      </w:r>
      <w:r>
        <w:rPr/>
        <w:t xml:space="preserve">к решению Совета Атаман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  <w:t xml:space="preserve">                                                          </w:t>
      </w:r>
      <w:r>
        <w:rPr/>
        <w:t xml:space="preserve">сельского поселения Павловского района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  <w:t xml:space="preserve">                                                               </w:t>
      </w:r>
      <w:r>
        <w:rPr/>
        <w:t xml:space="preserve">«О бюджете Атаманского сель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  <w:t xml:space="preserve">                                                             </w:t>
      </w:r>
      <w:r>
        <w:rPr/>
        <w:t>поселения Павловского района на 2019 год»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  <w:t xml:space="preserve">                                                                         </w:t>
      </w:r>
      <w:r>
        <w:rPr/>
        <w:t>от 20.12.2018г.  № 71/207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</w:r>
    </w:p>
    <w:tbl>
      <w:tblPr>
        <w:tblW w:w="99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827"/>
        <w:gridCol w:w="709"/>
        <w:gridCol w:w="567"/>
        <w:gridCol w:w="567"/>
        <w:gridCol w:w="1843"/>
        <w:gridCol w:w="709"/>
        <w:gridCol w:w="1275"/>
        <w:gridCol w:w="207"/>
      </w:tblGrid>
      <w:tr>
        <w:trPr>
          <w:trHeight w:val="810" w:hRule="atLeast"/>
        </w:trPr>
        <w:tc>
          <w:tcPr>
            <w:tcW w:w="998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таманского сельского поселения Павловского района на 2019 год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Атаманско-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>11 938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089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659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Атаманского сельского поселения Павлов-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659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659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659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-налу в целях обеспечения выполнения функций госу-дарственными (муниципаль-ными) органами, казёнными учреждениями, органами управления государственны-ми внебюджетными фондам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9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9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</w:t>
            </w:r>
            <w:r>
              <w:rPr>
                <w:szCs w:val="28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Прави-тельства Российской Феде-рации, высших исполните-льных органов государст-венной власти субъектов Российской Федер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</w:rPr>
              <w:t>4 549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 549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функциониро-вания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 498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-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498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-налу в целях обеспечения выполнения функций госу-дарственными (муниципаль-ными) органами, казёнными учреждениями, органами управления государственны-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498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-чий по образованию и орга-низации деятельности адми-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3,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-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-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резервного фонда администрации Ата-манского сельского поселе-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-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806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41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муни-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имуществом Атаманского сельского по-селения Пав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в рамках управления имуществом Атаман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</w:t>
            </w:r>
            <w:r>
              <w:rPr>
                <w:bCs/>
                <w:szCs w:val="28"/>
              </w:rPr>
              <w:t>1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, связанные с содер-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енка недвижимости, приз-нание прав и регулирование отношений по государствен-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Програмно-ин-формационное обеспечение администрации Атаманско-го сельского поселения Па-вловского района в 2019г.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отдельных меро-приятий по информатизации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-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крепление материально-технической базы администрации Ата-манского сельского поселе-ния Павлов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отдельных меро-приятий по укреплению мате-риально-технической базы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нформацион-ное освещение деятельнос-ти органа местного самоу-правления Атаманское сельское поселение Павло-в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3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отдельных меро-приятий по информацион-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Подготовка и проведение на территории Атаманского сельского по-селения Павловского рай-она мероприятий, посвя-щённых юбилейным и пра-здничным датам в 2019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,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мероприятий по празднова-нию государственных праз-дников, памятных дат и ис-торических событий, юбилей-ных дат предприятий, органи-заций, граждан, внесших зна-чимый вклад в развитие Рос-сии, Кубани и Атаманского сельского поселения Павлов-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,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,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,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держка и развитие территориального общественного самоуправ-ления в Атаманском сель-ском поселении Павлов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йствие органов местного самоуправления органам тер-риториального  общественно-го самоуправления в осущес-твлении свои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-налу в целях обеспечения вы-полнения функций государ-ственными (муниципальны-ми) органами, казёнными уч-реждениями, органами управ-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рганизация управления органов мест-ного самоуправления Ата-манского сельского посе-ления Павлов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7,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вопросов местно-го значения для материально-технического обеспечения органов местного самоуправ-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7,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-домственной целевой прог-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7,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7,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86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86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6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6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-налу в целях обеспечения вы-полнения функций государст-венными (муниципальными) органами, казёнными учреж-дениями, органами управле-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286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-риях, где отсутствуют воен-ные комиссариаты (за счёт средств бюджета Атаман-ского сельского поселения Павло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-налу в целях обеспечения вы-полнения функций государ-ственными (муниципальны-ми) органами, казёнными уч-реждениями, органами управ-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Защита населения и тер-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-дению и ликвидации после-дствий чрезвычайных ситуа-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-дация последствий чрезвы-чайных ситуаций и стихий-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Укрепление пожарной безопасности на территории Атаманского сельского поселения Павло-вского района в 2019 году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госу-дарственными органами (ор-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816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796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796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рожное хозяйств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 796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части проектирования, строитель-ства, реконструкции, капи-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796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ельство, реконструк-ция, капитальный, ремонт и содержание автомобильных дорог местного значения Атаманского сельского по-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 796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-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796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стро-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ддержка ма-лого и среднего предприни-мательства в Атаманском сельском поселении Павло-вского района на 2019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2,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аварийное прохождение осенне-зимнего периода, создание условий для развития объектов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7,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7,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7,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свещения улиц на территории Атаманского сельского поселения Пав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7,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ство, реконструк-ция, капитальный ремонт и содержание уличного осве-щения Атаманского сель-ского поселения Павлов-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7,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7,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зеленение и благоустройст-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очие мероприятия по благоустройству террито-р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-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обустройства мест массового отдыха населени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сис-тем наружного освещения Атаманского сельского поселения Павлов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изационное обеспечение развития наружного освещения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оведению оздоровительной компани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для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Ведомственная целевая программа «Молодёжь Атаманского сельского поселения Павлов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-чение реализации молодёж-ной политики, формирова-ние ценостей здорового об-раза жизни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 417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3 417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417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62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Содержание, организация и поддержка муниципальных учреждений культуры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62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2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2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3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-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3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3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9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    популяризации и ох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9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(памятников истории и культуры),    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9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упка товаров, работ и услуг для 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9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жарная бе-зопасность муниципально-го бюджетного учрежде-ния «Дом культуры муни-ципального образования Атаманское сельское посе-ление» Павловского района на 2019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 муниципального бюджетного учреждения «Дом культуры муниципального образова-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беспечение беспрепятственного досту-па маломобильных граж-дан к зданию муниципаль-ного бюджетного учрежде-ния «Дом культуры муни-ципального образования Атаманское сельское посе-ление» Павловского райо-на на 2019 год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беспрепятстве-нного передвижения инвали-дов к зданию муниципаль-ного бюджетного учрежде-ния «Дом культуры муници-пального образования Атама-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-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-реждениям и иным некомме-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мер социальной по-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ы поддержки лиц, замещающих муниципаль-ные должности и должности муниципальной службы Атаманского сельского по-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Социальная поддержка граждан, оказа-вшихся в трудной жизнен-ной ситуации и нуждаю-щихся в социальной за-щите в Атаманском сель-ском поселении Павлов-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гражданам едино-временной матер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порта и физи-ческой культуры на терри-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3:00Z</dcterms:created>
  <dc:creator>1</dc:creator>
  <dc:description/>
  <cp:keywords/>
  <dc:language>en-US</dc:language>
  <cp:lastModifiedBy>Светлана</cp:lastModifiedBy>
  <cp:lastPrinted>2018-11-20T08:18:00Z</cp:lastPrinted>
  <dcterms:modified xsi:type="dcterms:W3CDTF">2018-12-23T12:37:00Z</dcterms:modified>
  <cp:revision>533</cp:revision>
  <dc:subject/>
  <dc:title/>
</cp:coreProperties>
</file>