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к решению Совета Атама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«О бюджете Атаман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center"/>
        <w:rPr/>
      </w:pPr>
      <w:r>
        <w:rPr/>
        <w:t>поселения Павловского района на 2019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</w:t>
      </w:r>
      <w:r>
        <w:rPr/>
        <w:t>от 20.12.2018г. № 71/20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сельских поселений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ский район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я бюджетного законодательства (в части бюджетов сельских поселений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8-12-23T12:35:00Z</dcterms:modified>
  <cp:revision>42</cp:revision>
  <dc:subject/>
  <dc:title>Приложение 1</dc:title>
</cp:coreProperties>
</file>