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11</w:t>
      </w:r>
    </w:p>
    <w:p>
      <w:pPr>
        <w:pStyle w:val="Heade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«О бюджете Атама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авловского района на 2018 год»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2.12.2017г. № 53/168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6034"/>
        <w:gridCol w:w="185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,9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5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выше -ние безопасности дорожного движения в Атаманском сельском поселении Павловского района на 2016-2020 год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18 год» 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филактика преступлений в Атаманском сельском поселении Павлов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жарная безопасность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Укрепление пожарной безопасности на территории Атаманского сельского поселения Павловского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,4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5 0  03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2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адровое обеспечение сферы культуры и искусства муниципальных бюджетных учреждений Атаманского сельского поселения Павловского района на 2018-2021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 813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Обеспечение беспрепятственного доступа маломобильных граждан к зданию муниципального бюджетного учреждения «Дом культуры муниципального образования Атаманское сельское поселение» Павловского района на период с 2017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на 2018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64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Развитие систем наружного освещения Атаманского сельского поселения Павловского района в 2018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,6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 0 01 1007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Капитальный ремонт и ремонт автомобильных дорог общего пользования местного значения на территор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0"/>
              </w:rPr>
              <w:t>77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173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18 году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Энергосбережение  и повышение энергетической эффективности на территории Атаманского сельского поселения Павловского района на 2017-2019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1 10070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16-2018 годы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230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>Глава Атаман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авловского района                                                          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Е.А. Сах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Светлана</cp:lastModifiedBy>
  <cp:lastPrinted>2018-12-17T13:39:00Z</cp:lastPrinted>
  <dcterms:modified xsi:type="dcterms:W3CDTF">2018-12-26T05:00:00Z</dcterms:modified>
  <cp:revision>148</cp:revision>
  <dc:subject/>
  <dc:title>Приложение</dc:title>
</cp:coreProperties>
</file>