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387" w:hanging="0"/>
        <w:jc w:val="center"/>
        <w:rPr/>
      </w:pPr>
      <w:r>
        <w:rPr>
          <w:lang w:val="ru-RU"/>
        </w:rPr>
        <w:t xml:space="preserve">  </w:t>
      </w:r>
      <w:r>
        <w:rPr/>
        <w:t>ПРИЛОЖЕНИЕ № 6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lear" w:pos="708"/>
          <w:tab w:val="left" w:pos="5670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42"/>
        <w:gridCol w:w="3685"/>
        <w:gridCol w:w="709"/>
        <w:gridCol w:w="567"/>
        <w:gridCol w:w="567"/>
        <w:gridCol w:w="1843"/>
        <w:gridCol w:w="709"/>
        <w:gridCol w:w="1275"/>
      </w:tblGrid>
      <w:tr>
        <w:trPr>
          <w:trHeight w:val="810" w:hRule="atLeast"/>
        </w:trPr>
        <w:tc>
          <w:tcPr>
            <w:tcW w:w="978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таманского сельского поселения Павловского района на 2018 год</w:t>
            </w:r>
          </w:p>
        </w:tc>
      </w:tr>
      <w:tr>
        <w:trPr>
          <w:trHeight w:val="37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-дом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-де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-хо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Атаманско-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29 368,8</w:t>
            </w:r>
          </w:p>
        </w:tc>
      </w:tr>
      <w:tr>
        <w:trPr>
          <w:trHeight w:val="5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 066,1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Функционирование высше-го должностного лица субъекта Российской Феде-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775,4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-ной власти Атаманского сель-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75,4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-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75,4</w:t>
            </w:r>
          </w:p>
        </w:tc>
      </w:tr>
      <w:tr>
        <w:trPr>
          <w:trHeight w:val="93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фу-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775,4</w:t>
            </w:r>
          </w:p>
        </w:tc>
      </w:tr>
      <w:tr>
        <w:trPr>
          <w:trHeight w:val="25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ы на выплаты персо-налу в целях обеспечения вы-полнения функций государ-ственными (муниципальны-ми) органами, казёнными учреждениями, органами уп-равления государственными внебюджетными фон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5,4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Функционирование Правительства Российской Федерации, высших органов исполнитель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</w:t>
            </w:r>
            <w:r>
              <w:rPr>
                <w:b/>
              </w:rPr>
              <w:t>4 931,5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931,5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31,5</w:t>
            </w:r>
          </w:p>
        </w:tc>
      </w:tr>
      <w:tr>
        <w:trPr>
          <w:trHeight w:val="11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функционирова-ния администрации Атаман-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27,7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927,7</w:t>
            </w:r>
          </w:p>
        </w:tc>
      </w:tr>
      <w:tr>
        <w:trPr>
          <w:trHeight w:val="91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748,2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1,8</w:t>
            </w:r>
          </w:p>
        </w:tc>
      </w:tr>
      <w:tr>
        <w:trPr>
          <w:trHeight w:val="5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7,7</w:t>
            </w:r>
          </w:p>
        </w:tc>
      </w:tr>
      <w:tr>
        <w:trPr>
          <w:trHeight w:val="33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3,8</w:t>
            </w:r>
          </w:p>
        </w:tc>
      </w:tr>
      <w:tr>
        <w:trPr>
          <w:trHeight w:val="1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3,8   </w:t>
            </w:r>
          </w:p>
        </w:tc>
      </w:tr>
      <w:tr>
        <w:trPr>
          <w:trHeight w:val="128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,3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1 275,9</w:t>
            </w:r>
          </w:p>
        </w:tc>
      </w:tr>
      <w:tr>
        <w:trPr>
          <w:trHeight w:val="163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49,8</w:t>
            </w:r>
          </w:p>
        </w:tc>
      </w:tr>
      <w:tr>
        <w:trPr>
          <w:trHeight w:val="41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8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, связанных с му-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5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муни-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74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роприятия в рамках управ-ления имуществом Атаман-ского сельско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</w:t>
            </w: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-нание прав и регулирование отношений по государствен-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рограмно-информационное обеспече-ние администрации Ата-манского сельского поселе-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21,8</w:t>
            </w:r>
          </w:p>
        </w:tc>
      </w:tr>
      <w:tr>
        <w:trPr>
          <w:trHeight w:val="9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тдельных меро-приятий по информатизации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</w:t>
            </w:r>
            <w:r>
              <w:rPr>
                <w:bCs/>
                <w:szCs w:val="28"/>
              </w:rPr>
              <w:t>321,8</w:t>
            </w:r>
          </w:p>
        </w:tc>
      </w:tr>
      <w:tr>
        <w:trPr>
          <w:trHeight w:val="416" w:hRule="atLeast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1,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1,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отдельных мероприятий по укреплению материально-технической базы администрац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нформацион-ное освещение деятель-ности органа местного са-моуправления Атаманское сельское поселение Павлов-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8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отдельных меро-приятий по информацион-ному обеспеч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8,5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готовка и проведение на территории Атаманского сельского по-селения Павловского рай-она мероприятий, посвя-щённых юбилейным и праздничным датам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рганизация и проведение мероприятий по празднова-нию государственных празд-ников, памятных дат и исто-рических событий, юбилей-ных дат предприятий, органи-заций, граждан, внесших зна-чимый вклад в развитие Рос-сии, Кубани и Атаманского сель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8,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филактика преступлений и правонару-шений в Атаманском сель-ском поселении Павлов-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истемы профи-лактики правонарушений, укрепление правопорядка и повышение уровня общест-венной безопасности в Ата-ман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7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ддержка и развитие территориального общественного самоуправ-ления в 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йствие органов местного самоуправления органам тер-риториального  общественно-го самоуправления в осуще-ствлении свои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-налу в целях обеспечения выполнения функций госу-дарственными (муниципаль-ными) органами, казёнными учреждениями, органами управления государствен-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Улучшение условий и охраны труда в администрации Атаман-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8,6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ротиводей-ствие коррупции на терри-тории Атаманского сельс-кого поселения Павлов-ского района на 2018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5</w:t>
            </w:r>
          </w:p>
        </w:tc>
      </w:tr>
      <w:tr>
        <w:trPr>
          <w:trHeight w:val="38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73,9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3,9</w:t>
            </w:r>
          </w:p>
        </w:tc>
      </w:tr>
      <w:tr>
        <w:trPr>
          <w:trHeight w:val="55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73,9</w:t>
            </w:r>
          </w:p>
        </w:tc>
      </w:tr>
      <w:tr>
        <w:trPr>
          <w:trHeight w:val="9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существление первичного воинского учета на тер-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3,9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201,1</w:t>
            </w:r>
          </w:p>
        </w:tc>
      </w:tr>
      <w:tr>
        <w:trPr>
          <w:trHeight w:val="301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9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-риториях, где отсутствуют военные комиссариаты (за счёт средств бюджета Ата-манского сельского посе-ления Павловск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,8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,8</w:t>
            </w:r>
          </w:p>
        </w:tc>
      </w:tr>
      <w:tr>
        <w:trPr>
          <w:trHeight w:val="3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-ность и правоохранитель-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,4</w:t>
            </w:r>
          </w:p>
        </w:tc>
      </w:tr>
      <w:tr>
        <w:trPr>
          <w:trHeight w:val="8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4</w:t>
            </w:r>
          </w:p>
        </w:tc>
      </w:tr>
      <w:tr>
        <w:trPr>
          <w:trHeight w:val="70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89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-дация последствий чрезвы-чайных ситуаций и стихий-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0</w:t>
            </w:r>
          </w:p>
        </w:tc>
      </w:tr>
      <w:tr>
        <w:trPr>
          <w:trHeight w:val="72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Ведомственная целевая программа «Укрепление пожарной безопасности на территории Атаманского сельского поселения Павловского района в 2018 году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,4</w:t>
            </w:r>
          </w:p>
        </w:tc>
      </w:tr>
      <w:tr>
        <w:trPr>
          <w:trHeight w:val="7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8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3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4</w:t>
            </w:r>
          </w:p>
        </w:tc>
      </w:tr>
      <w:tr>
        <w:trPr>
          <w:trHeight w:val="7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51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0</w:t>
            </w:r>
          </w:p>
        </w:tc>
      </w:tr>
      <w:tr>
        <w:trPr>
          <w:trHeight w:val="43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77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582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562,0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420,2</w:t>
            </w:r>
          </w:p>
        </w:tc>
      </w:tr>
      <w:tr>
        <w:trPr>
          <w:trHeight w:val="27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1</w:t>
            </w:r>
          </w:p>
        </w:tc>
      </w:tr>
      <w:tr>
        <w:trPr>
          <w:trHeight w:val="52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рожное хозяйств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 420,2</w:t>
            </w:r>
          </w:p>
        </w:tc>
      </w:tr>
      <w:tr>
        <w:trPr>
          <w:trHeight w:val="14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части проектирования, строитель-ства, реконструкции, капи-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3 420,2</w:t>
            </w:r>
          </w:p>
        </w:tc>
      </w:tr>
      <w:tr>
        <w:trPr>
          <w:trHeight w:val="156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-ция, капитальный, ремонт и содержание автомобильных дорог местного значения Атаманского сельского по-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 420,2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3 420,2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вышение безопасности дорожного движения в Атаманском сельском поселении Пав-ловского района на 2017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1,8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1,8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1,8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1,8</w:t>
            </w:r>
          </w:p>
        </w:tc>
      </w:tr>
      <w:tr>
        <w:trPr>
          <w:trHeight w:val="293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 «Капитальный ремонт и ремонт автомо-бильных дорог общего пользования местного значения на территории Атаманского сельского поселения Павловского района в 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ведение капитального ремонта и ремонта автомо-бильных дорог общего поль-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75 0 01 </w:t>
            </w:r>
            <w:r>
              <w:rPr>
                <w:szCs w:val="28"/>
                <w:lang w:val="en-US"/>
              </w:rPr>
              <w:t>S244</w:t>
            </w: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9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Поддержка малого и среднего пред-принимательства в Ата-манском сельском поселе-нии Павловского района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истемы поддерж-ки субъектов малого и сред-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и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607,1</w:t>
            </w:r>
          </w:p>
        </w:tc>
      </w:tr>
      <w:tr>
        <w:trPr>
          <w:trHeight w:val="18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92,7</w:t>
            </w:r>
          </w:p>
        </w:tc>
      </w:tr>
      <w:tr>
        <w:trPr>
          <w:trHeight w:val="483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3</w:t>
            </w:r>
          </w:p>
        </w:tc>
      </w:tr>
      <w:tr>
        <w:trPr>
          <w:trHeight w:val="4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64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96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аварийное прохождение осенне-зимнего периода, создание условий для развития объектов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90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,5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Развитие жи-лищно-коммунального хо-зяйства Атаманского сель-ского поселения Павлов-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szCs w:val="28"/>
              </w:rPr>
              <w:t>1 173,2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звитие системы поддержки материально-технической базы жилищно-коммуналь-ного хозяйств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73,2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73,2</w:t>
            </w:r>
          </w:p>
        </w:tc>
      </w:tr>
      <w:tr>
        <w:trPr>
          <w:trHeight w:val="65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 173,2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414,4</w:t>
            </w:r>
          </w:p>
        </w:tc>
      </w:tr>
      <w:tr>
        <w:trPr>
          <w:trHeight w:val="37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территории Атаманского сельского посе-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80,8</w:t>
            </w:r>
          </w:p>
        </w:tc>
      </w:tr>
      <w:tr>
        <w:trPr>
          <w:trHeight w:val="29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2,5</w:t>
            </w:r>
          </w:p>
        </w:tc>
      </w:tr>
      <w:tr>
        <w:trPr>
          <w:trHeight w:val="4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свещения улиц на территории Атаманского сельского поселения Пав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2,5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4</w:t>
            </w:r>
          </w:p>
        </w:tc>
      </w:tr>
      <w:tr>
        <w:trPr>
          <w:trHeight w:val="55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-ция, капитальный ремонт и содержание уличного осве-щения Атаманского сель-ского поселения Павлов-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2,5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2,5</w:t>
            </w:r>
          </w:p>
        </w:tc>
      </w:tr>
      <w:tr>
        <w:trPr>
          <w:trHeight w:val="6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4</w:t>
            </w:r>
          </w:p>
        </w:tc>
      </w:tr>
      <w:tr>
        <w:trPr>
          <w:trHeight w:val="53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зеленение и благоустрой-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100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благоустрой-ства и озелене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8,4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0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6,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6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чие мероприятия по благоустройству террито-рии Атаманского сельско-го поселе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,9</w:t>
            </w:r>
          </w:p>
        </w:tc>
      </w:tr>
      <w:tr>
        <w:trPr>
          <w:trHeight w:val="62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</w:tr>
      <w:tr>
        <w:trPr>
          <w:trHeight w:val="8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7,5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15</w:t>
            </w:r>
            <w:r>
              <w:rPr>
                <w:b/>
                <w:szCs w:val="28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онное обеспечение развития наружного освещ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3,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Энергосбережение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обеспечения экономичного и рационального расходования топливно-энергетических ресурсов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6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-дарственных (муниципаль-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улучшения и восстановления земель, подвергшихся деградации, загрязнению, захламлению, нарушению, другим негативным (вредным) воздействиям хозяйственной деятельност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5,0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275,5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5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по проведению оздоровительной компани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мероприятий для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4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</w:rPr>
              <w:t>Ведомственная целевая программа «Молодёжь Ата-манского сельского посе-ления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 xml:space="preserve">17 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е обеспече-ние реализации молодёжной политики, формирование це-нностей здорового образа жизни и занятост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-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0,1</w:t>
            </w:r>
          </w:p>
        </w:tc>
      </w:tr>
      <w:tr>
        <w:trPr>
          <w:trHeight w:val="31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 110,3</w:t>
            </w:r>
          </w:p>
        </w:tc>
      </w:tr>
      <w:tr>
        <w:trPr>
          <w:trHeight w:val="4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7 110,3</w:t>
            </w:r>
          </w:p>
        </w:tc>
      </w:tr>
      <w:tr>
        <w:trPr>
          <w:trHeight w:val="6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 243,5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ворцы и дома культуры, другие учреждения культу-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 540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Содержание, организация и поддержка муниципальных учреждений культуры Ата-манского сельского поселе-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54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-луг) муниципальных учре-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54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 540,0</w:t>
            </w:r>
          </w:p>
        </w:tc>
      </w:tr>
      <w:tr>
        <w:trPr>
          <w:trHeight w:val="37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1,0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-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1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1,0</w:t>
            </w:r>
          </w:p>
        </w:tc>
      </w:tr>
      <w:tr>
        <w:trPr>
          <w:trHeight w:val="750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8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ая помощь ме-стным бюджетам для реше-ния социально-значимых вопр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3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хранение,       использова-ние и популяризация объек-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2,5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-зования, популяризации и ох-раны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2,5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-тории и культуры), находя-щихся в собственност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2,5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2,7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Пожарная безопасность муниципаль-ного бюджетного учрежде-ния «Дом культуры му-ниципального образования Атаманское сельское посе-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первичных мер пожарной безопасности муниципального бюджетного учреждения «Дом культуры муниципального образования Атаманское сельское поселе-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9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-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9,6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ра-сходных обязательств поселе-ния в части софинансиро-вания поэтапного повышения уровня средней заработной платы работников муниципа-льного бюджетного учрежде-ния «Дом культуры муници-пального образования Ата-манское сельское поселение» Павловского района в рамках реализации государственной программы Краснодарского края «Развитие культуры» по мероприятию «Кадровое обе-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-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1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 008,4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рас-ходных обязательств поселе-ния в части софинанси-рования поэтапного повыше-ния уровня средней заработ-ной платы работников муни-ципального бюджетного уч-реждения «Атаманская посе-ленческая библиотека» Пав-ловского района в рамках ре-ализации государственной программы Краснодарского края «Развитие культуры» по мероприятию «Кадровое обе-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2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65 0 03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5,3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беспрепятственного передвижения инвалидов к зданию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    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1 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еры поддержки лиц, замещающих муниципальные должности и должности муниципальной службы Ата-манского сельского поселе-ния Павло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2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лата гражданам единовременной материаль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9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,0</w:t>
            </w:r>
          </w:p>
        </w:tc>
      </w:tr>
      <w:tr>
        <w:trPr>
          <w:trHeight w:val="416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22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Оказание финансовой, ин-формационной, консульта-ционной и методической под-держки социально ориенти-рованным некоммерческим организациям, осуществляю-щим свою деятельность на территории Атаманского сельского поселения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-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75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-реждениям и иным некомме-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59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56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 756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едомственная целевая программа «Развитие физи-ческой культуры и спорта на территории Атаманского сельского поселения Павло-вского района на 2018-2019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756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современной ин-фраструктуры для развития физической культуры и спор-та на территории Атаманс-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640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 640,5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Закупка товаров, работ и ус-луг для обеспечения государ-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0,0</w:t>
            </w:r>
          </w:p>
        </w:tc>
      </w:tr>
      <w:tr>
        <w:trPr>
          <w:trHeight w:val="31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640,5</w:t>
            </w:r>
          </w:p>
        </w:tc>
      </w:tr>
      <w:tr>
        <w:trPr>
          <w:trHeight w:val="557" w:hRule="atLeast"/>
        </w:trPr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23</w:t>
            </w:r>
          </w:p>
        </w:tc>
      </w:tr>
      <w:tr>
        <w:trPr>
          <w:trHeight w:val="98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5,5</w:t>
            </w:r>
          </w:p>
        </w:tc>
      </w:tr>
      <w:tr>
        <w:trPr>
          <w:trHeight w:val="982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рта и физической культуры на территории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Cs/>
                <w:szCs w:val="28"/>
              </w:rPr>
              <w:t>115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15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межбюд-жетных трансфертов из бюджета Атаман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язательства сельского поселения по предостав-лению межбюджетных трансфер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 краевому бюджету из местного бюджета для формирования региональ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  <w:tr>
        <w:trPr>
          <w:trHeight w:val="390" w:hRule="atLeast"/>
        </w:trPr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3 1 00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 50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993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6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>
      <w:lang w:val="en-US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33:00Z</dcterms:created>
  <dc:creator>1</dc:creator>
  <dc:description/>
  <cp:keywords/>
  <dc:language>en-US</dc:language>
  <cp:lastModifiedBy>Светлана</cp:lastModifiedBy>
  <cp:lastPrinted>2018-12-25T08:05:00Z</cp:lastPrinted>
  <dcterms:modified xsi:type="dcterms:W3CDTF">2018-12-25T05:19:00Z</dcterms:modified>
  <cp:revision>1450</cp:revision>
  <dc:subject/>
  <dc:title/>
</cp:coreProperties>
</file>