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3685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368,8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046,1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-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75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-ной власт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-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-налу в целях обеспечения вы-полнения функций государ-ственными (муниципальны-ми) органами, казёнными учреждениями, органами уп-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5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27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27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255,9</w:t>
            </w:r>
          </w:p>
        </w:tc>
      </w:tr>
      <w:tr>
        <w:trPr>
          <w:trHeight w:val="16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,8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-ности органа местного са-моуправления Атаманское сельское поселение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д-ников, памятных дат и исто-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репление правопорядка и повышение уровня общест-венной безопасности в Ата-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-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лучшение условий и охраны труда в администрации Атаман-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,6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6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7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8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6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420,2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чения на территории Атаманского сельского поселе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и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85,2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92,7</w:t>
            </w:r>
          </w:p>
        </w:tc>
      </w:tr>
      <w:tr>
        <w:trPr>
          <w:trHeight w:val="4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Развитие жи-лищно-коммунального хо-зяйства Атаманского сель-ского поселения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-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792,5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58,9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20,6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20,6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20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20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4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9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75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7 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759,5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 759,5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92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-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9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9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-луг) муниципальных учре-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9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9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1,0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0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-стным бюджетам для реше-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-ние и популяризация объек-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-ния «Дом культуры му-ниципаль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-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ле-ния в части софинансиро-вания поэтапного повышения уровня средней заработной платы работников муниципа-льного бюджетного учрежде-ния «Дом культуры муници-пального образования Ата-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ле-ния в части софинанси-рования поэтапного повыше-ния уровня средней заработ-ной платы работников муни-ципального бюджетного уч-реждения «Атаманская посе-ленческая библиотека» Пав-ловского района в рамках ре-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 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-ци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-ческой культуры и спорта на территории Атаманского сельского поселения Павло-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-фраструктуры для развития физической культуры и спор-та на территории Атаманс-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4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4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640,5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3</w:t>
            </w:r>
          </w:p>
        </w:tc>
      </w:tr>
      <w:tr>
        <w:trPr>
          <w:trHeight w:val="9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9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8-22T16:28:00Z</cp:lastPrinted>
  <dcterms:modified xsi:type="dcterms:W3CDTF">2018-12-17T09:45:00Z</dcterms:modified>
  <cp:revision>1438</cp:revision>
  <dc:subject/>
  <dc:title/>
</cp:coreProperties>
</file>