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Атаманского сельского поселения на 2018 год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>3 593,6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3 593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775,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775,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775,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775,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 368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 368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 368,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 368,8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8-10-12T17:16:00Z</cp:lastPrinted>
  <dcterms:modified xsi:type="dcterms:W3CDTF">2018-11-20T12:49:00Z</dcterms:modified>
  <cp:revision>50</cp:revision>
  <dc:subject/>
  <dc:title/>
</cp:coreProperties>
</file>