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6034"/>
        <w:gridCol w:w="185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5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выше -ние безопасности дорожного движения в Атаманском сельском поселении Павловского района на 2016-2020 го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,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18 год»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в Атаманском сельском поселении Павловского район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5 0 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Кадровое обеспечение сферы культуры и искусства муниципальных бюджетных учреждений Атаманского сельского поселения Павловского района на 2018-2021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3 813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40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,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,6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</w:rPr>
              <w:t>77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173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Энергосбережение 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230,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Глава Атаман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     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Е.А. Сах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8-12-17T13:39:00Z</cp:lastPrinted>
  <dcterms:modified xsi:type="dcterms:W3CDTF">2018-12-19T07:10:00Z</dcterms:modified>
  <cp:revision>148</cp:revision>
  <dc:subject/>
  <dc:title>Приложение</dc:title>
</cp:coreProperties>
</file>