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Style24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 № 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орядок </w:t>
      </w:r>
      <w:r>
        <w:rPr>
          <w:rFonts w:cs="Times New Roman" w:ascii="Times New Roman" w:hAnsi="Times New Roman"/>
          <w:sz w:val="28"/>
        </w:rPr>
        <w:t xml:space="preserve">учета предложений и участия гражда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суждении про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Насе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таманского</w:t>
      </w:r>
      <w:r>
        <w:rPr>
          <w:rFonts w:cs="Times New Roman" w:ascii="Times New Roman" w:hAnsi="Times New Roman"/>
          <w:sz w:val="28"/>
        </w:rPr>
        <w:t xml:space="preserve"> сельского поселения Павловского района с момента опубликования (обнародования) проек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</w:t>
      </w:r>
    </w:p>
    <w:p>
      <w:pPr>
        <w:pStyle w:val="Style2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(обнародованному) проект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</w:t>
      </w:r>
      <w:r>
        <w:rPr>
          <w:rFonts w:cs="Times New Roman" w:ascii="Times New Roman" w:hAnsi="Times New Roman"/>
          <w:sz w:val="28"/>
          <w:lang w:val="ru-RU"/>
        </w:rPr>
        <w:t>для рассмотрения</w:t>
      </w:r>
      <w:r>
        <w:rPr>
          <w:rFonts w:cs="Times New Roman" w:ascii="Times New Roman" w:hAnsi="Times New Roman"/>
          <w:sz w:val="28"/>
        </w:rPr>
        <w:t xml:space="preserve"> на публичных слушаниях, указываются в заключении о результатах публичных слушаний, которое передается в рабочую группу по учету предложений по проект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индикативного пла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огноз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ого развит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таман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</w:rPr>
        <w:t>могут вноситься в рабочую группу в  течение 20 дней со дня его опубликования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5. Предложения и рекомендации по опубликованному проект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</w:rPr>
        <w:t>должны соответствовать Конституции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федеральному законодательству, законодательству Краснодарского края</w:t>
      </w:r>
      <w:r>
        <w:rPr>
          <w:rFonts w:cs="Times New Roman" w:ascii="Times New Roman" w:hAnsi="Times New Roman"/>
          <w:sz w:val="28"/>
          <w:lang w:val="ru-RU"/>
        </w:rPr>
        <w:t xml:space="preserve"> и могут быть представлены в оргкомитет со дня опубликования проекта не позднее, чем за 5 дней до даты проведения публичных слушаний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9. В Заключении о результатах публичных слушаний указываются: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время и место составления заключения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)  вопрос публичных слуша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инициатор публичных слуша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)  правовой акт о назначении публичных слушаний, информация об источниках опубликования (обнародования) проекта правового акта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5)  информация об утверждённом Порядке учёта предложений и участия граждан в обсуждении вопроса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время и место проведения публичных слуша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) рабочая группа по проведению публичных слуша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) информация о количестве участников публичных слуша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) информация об участниках публичных слушаний, получивших право на выступление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) сведения в обобщённом виде о поступивших предложениях и рекомендациях по вопросу публичных слушаний, за исключением предложений и рекомендаций, отозванных участниками публичных слушаний, имеющими право на выступление, либо отклонённых экспертами публичных слушаний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1) предложения уполномоченного органа по принятию/отклонению поступивших предложений и рекомендаций участников публичных слушаний, имеющих право на выступление, по вопросу, вынесенному на публичные слушания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) иные свед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подписывается председателем и секретарём рабочей группы.  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Атаманского сельского поселения Павловского района свое заключение и материалы деятельности рабочей группы с приложением всех поступивших предложений и рекомендаций, за исключением предложений и рекомендаций, отозванных участниками публичных слушаний, имеющих право на выступление, либо отклонённых экспертами публичных слушаний.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я в текст проек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шения Совета Атаманского сельского поселения Павловского района «Об утверждении отчёта о выпол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ивного плана (прогноза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</w:rPr>
        <w:t>или отклонении предложений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Совет Атаманского сельского поселения Павловского района в соответствии с регламентом заслушивает доклад председательствующего на сессии  Совета Атаманского сельского поселения Павло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2. Заключение о результатах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и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аман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. 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36"/>
      <w:szCs w:val="36"/>
    </w:rPr>
  </w:style>
  <w:style w:type="character" w:styleId="Style14">
    <w:name w:val="Название Знак"/>
    <w:qFormat/>
    <w:rPr>
      <w:b/>
      <w:sz w:val="36"/>
      <w:szCs w:val="3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  <w:outlineLvl w:val="0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90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4:00Z</dcterms:created>
  <dc:creator>1</dc:creator>
  <dc:description/>
  <cp:keywords/>
  <dc:language>en-US</dc:language>
  <cp:lastModifiedBy>Светлана</cp:lastModifiedBy>
  <cp:lastPrinted>2018-10-18T13:32:00Z</cp:lastPrinted>
  <dcterms:modified xsi:type="dcterms:W3CDTF">2018-11-22T07:08:00Z</dcterms:modified>
  <cp:revision>89</cp:revision>
  <dc:subject/>
  <dc:title/>
</cp:coreProperties>
</file>