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ПРИЛОЖЕНИЕ № 2</w:t>
      </w:r>
    </w:p>
    <w:p>
      <w:pPr>
        <w:pStyle w:val="Normal"/>
        <w:ind w:left="4395" w:hanging="0"/>
        <w:jc w:val="center"/>
        <w:rPr/>
      </w:pPr>
      <w:r>
        <w:rPr>
          <w:szCs w:val="28"/>
        </w:rPr>
        <w:t xml:space="preserve">к решению Совета Атаманского сельского поселения Павловского района «Об обнародовании проекта решения Совета Атаманского сельского поселения                                                   Павловского  района «О бюджете Атаманского сельского поселения Павловского района на 2019 год»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от 25.10.2018г. № 68/20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5103" w:leader="none"/>
        </w:tabs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8"/>
        <w:tabs>
          <w:tab w:val="clear" w:pos="720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бюджета     Атаманского  сельского поселения Павловского района на 2019 год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. Население Атаманского сельского поселения Павловского района (далее - Атаманское сельское поселение) с момента обнародования проекта бюджета Атаманского  сельского поселения на 2019 год вправе участвовать в его обсуждении в следующих формах: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2) массового обсуждения проекта бюджета Атаманского сельского поселения  в порядке, предусмотренном настоящим Порядком; 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) проведения публичных слушаний по проекту бюджета Атаманского сельского поселения на 2019 год;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бюджета Атаманского сельского поселения 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для учета предложений по проекту бюджета Атаманского сельского поселения (далее – рабочая группа)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бюджета Атаманского  сельского поселения могут вноситься в  течение 20 дней со дня его опубликования в оргкомитет и рассматриваются в соответствии с настоящим Порядком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tabs>
          <w:tab w:val="clear" w:pos="720"/>
          <w:tab w:val="left" w:pos="567" w:leader="none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2003 года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должны обеспечивать однозначное толкование положений проекта бюджета Атаманского сельского поселения;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не допускать противоречие либо несогласованность с иными положениями бюджета Атаманского сельского поселения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анизационного комитета могут быть оставлены без рассмотрения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общее количество поступивших предложений;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предложения, рекомендуемые оргкомитетом к отклонению;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предложения, рекомендуемые оргкомитетом для внесения в текст проекта бюджета Атаманского сельского поселения  Павловского района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0. Организационный комитет представляет в Совет Атаманского  сельского поселения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бюджета Атаманского сельского поселения или отклонении предложении) Совет Атаманского сельского поселения в соответствии с регламентом заслушивает доклад председателя Совета на сессии  Совета Атаманского сельского поселения Павловского района,  либо уполномоченного члена оргкомитета о своей деятельности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бюджет Атаманского сельского поселения предложений подлежат официальному обнародованию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специалист администрации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таманского сельского поселения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вловского района                                                                        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М. Анциферова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/>
    <w:rPr>
      <w:szCs w:val="28"/>
    </w:rPr>
  </w:style>
  <w:style w:type="paragraph" w:styleId="Style22">
    <w:name w:val="Моноширинный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12">
    <w:name w:val="Текст1"/>
    <w:basedOn w:val="Normal"/>
    <w:qFormat/>
    <w:pPr>
      <w:widowControl/>
      <w:suppressAutoHyphens w:val="true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35:00Z</dcterms:created>
  <dc:creator>О, бюджет, Общая</dc:creator>
  <dc:description/>
  <cp:keywords/>
  <dc:language>en-US</dc:language>
  <cp:lastModifiedBy>Светлана</cp:lastModifiedBy>
  <cp:lastPrinted>2018-10-25T12:59:00Z</cp:lastPrinted>
  <dcterms:modified xsi:type="dcterms:W3CDTF">2018-11-22T07:42:00Z</dcterms:modified>
  <cp:revision>33</cp:revision>
  <dc:subject/>
  <dc:title>Приложение</dc:title>
</cp:coreProperties>
</file>