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1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 района «О бюджете Атаманского сельского поселения Павловского района на 2019год»  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>от 25.10.2018г. № 68/200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</w:t>
      </w:r>
      <w:r>
        <w:rPr/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Атаманского сельского поселения Павловского района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Атаман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19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но Евгений Александрович – глава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циферова Светлана Михайловна - ведущий специалист                    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вой Павел Михайлович - депутат от избирательного округа    № 1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ихова Наталья Николаевна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бенко Александр Николаевич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ый Сергей Викторович - депутат от избирательного округа № 3 Атаманского сельского поселения Павловского района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Атаманского  сельского поселения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авловского района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Н.В. Робертус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Светлана</cp:lastModifiedBy>
  <cp:lastPrinted>2016-11-07T11:31:00Z</cp:lastPrinted>
  <dcterms:modified xsi:type="dcterms:W3CDTF">2018-11-22T07:43:00Z</dcterms:modified>
  <cp:revision>42</cp:revision>
  <dc:subject/>
  <dc:title>Приложение</dc:title>
</cp:coreProperties>
</file>