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3685"/>
        <w:gridCol w:w="709"/>
        <w:gridCol w:w="567"/>
        <w:gridCol w:w="567"/>
        <w:gridCol w:w="1843"/>
        <w:gridCol w:w="709"/>
        <w:gridCol w:w="1275"/>
      </w:tblGrid>
      <w:tr>
        <w:trPr>
          <w:trHeight w:val="810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-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9 204,5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6 967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высше-го должностного лица субъекта Российской Феде-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34,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-ной власти Атаманского сель-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8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-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8</w:t>
            </w:r>
          </w:p>
        </w:tc>
      </w:tr>
      <w:tr>
        <w:trPr>
          <w:trHeight w:val="25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-налу в целях обеспечения вы-полнения функций государ-ственными (муниципальны-ми) органами, казёнными учреждениями, органами уп-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,8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4 962,2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962,2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62,2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-ния администрации Атаман-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58,4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58,4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623,1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87,8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7,5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186,7</w:t>
            </w:r>
          </w:p>
        </w:tc>
      </w:tr>
      <w:tr>
        <w:trPr>
          <w:trHeight w:val="16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-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-ления имуществом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-манского сельского поселе-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2,6</w:t>
            </w:r>
          </w:p>
        </w:tc>
      </w:tr>
      <w:tr>
        <w:trPr>
          <w:trHeight w:val="9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02,6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2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2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-ное освещение деятель-ности органа местного са-моуправления Атаманское сельское поселение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-селения Павловского рай-она мероприятий, посвя-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д-ников, памятных дат и исто-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-шений в Атаманском сель-ском поселении Павлов-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истемы профи-лактики правонарушений, укрепление правопорядка и повышение уровня общест-венной безопасности в Ата-ман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-риториального  общественно-го самоуправления в осуще-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лучшение условий и охраны труда в администрации Атаман-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-ствие коррупции на терри-тории Атаманского сельс-кого поселения Павлов-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1,6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1,6</w:t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-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5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,4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7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8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56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1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412,0</w:t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-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9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 «Капитальный ремонт и ремонт автомо-бильных дорог общего пользования местного значения на территории Атаманского сельского поселения Павловского района в 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апитального ремонта и ремонта автомо-бильных дорог общего поль-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-ки субъектов малого и сред-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и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71,3</w:t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4,2</w:t>
            </w:r>
          </w:p>
        </w:tc>
      </w:tr>
      <w:tr>
        <w:trPr>
          <w:trHeight w:val="483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Развитие жи-лищно-коммунального хо-зяйства Атаманского сель-ского поселения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4,7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материально-технической базы жилищно-коммуналь-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4,7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4,7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4,7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7,1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3,5</w:t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5,2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 ремонт и содержание уличного осве-щения Атаманского сель-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4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10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9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  <w:r>
              <w:rPr>
                <w:b/>
                <w:szCs w:val="2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79,7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9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9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9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9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-манского сельского посе-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17 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-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698,3</w:t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698,3</w:t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31,5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-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915,9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15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-луг) муниципальных учре-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15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15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23,9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-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-стным бюджетам для реше-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      использова-ние и популяризация объек-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де-ния «Дом культуры му-ниципального образования Атаманское сельское посе-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-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ра-сходных обязательств поселе-ния в части софинансиро-вания поэтапного повышения уровня средней заработной платы работников муниципа-льного бюджетного учрежде-ния «Дом культуры муници-пального образования Ата-манское сельское поселение» Павловского района в рамках ре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-ходных обязательств поселе-ния в части софинанси-рования поэтапного повыше-ния уровня средней заработ-ной платы работников муни-ципального бюджетного уч-реждения «Атаманская посе-ленческая библиотека» Пав-ловского района в рамках ре-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1 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-манского сельского поселе-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н-формационной, консульта-ционной и методической под-держки социально ориенти-рованным некоммерческим организациям, осуществляю-щим свою деятельность на территории Атаманского сельского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36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36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современной инфраструктуры для развития физической культуры и спорта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90,5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3 </w:t>
            </w:r>
          </w:p>
        </w:tc>
      </w:tr>
      <w:tr>
        <w:trPr>
          <w:trHeight w:val="9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90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межбюд-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-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08-22T16:28:00Z</cp:lastPrinted>
  <dcterms:modified xsi:type="dcterms:W3CDTF">2018-10-29T09:08:00Z</dcterms:modified>
  <cp:revision>1381</cp:revision>
  <dc:subject/>
  <dc:title/>
</cp:coreProperties>
</file>