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10.2018г. № 67/198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рабочей группы</w:t>
      </w:r>
      <w:r>
        <w:rPr>
          <w:rFonts w:cs="Times New Roman" w:ascii="Times New Roman" w:hAnsi="Times New Roman"/>
          <w:sz w:val="28"/>
        </w:rPr>
        <w:t xml:space="preserve"> по провед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бличных слушаний по </w:t>
      </w:r>
      <w:r>
        <w:rPr>
          <w:rFonts w:cs="Times New Roman" w:ascii="Times New Roman" w:hAnsi="Times New Roman"/>
          <w:sz w:val="28"/>
          <w:lang w:val="ru-RU"/>
        </w:rPr>
        <w:t xml:space="preserve">проекту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дик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социально-экономического развития 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1. Сахно    Евгений Александрович   -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таманского сельского поселения Павлов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2. Алексеенко Александр Викторович -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. Горбенко Александр Николаевич 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 от избирательного округа № 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75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4. Селихова Наталья Николаевна       -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путат  Атаманского сельского                                                    поселения от избирательного округа № 2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5. Серый Сергей Викторович            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6. Постевой Павел Михайлович         -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1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0:00Z</cp:lastPrinted>
  <dcterms:modified xsi:type="dcterms:W3CDTF">2018-10-19T05:36:00Z</dcterms:modified>
  <cp:revision>54</cp:revision>
  <dc:subject/>
  <dc:title/>
</cp:coreProperties>
</file>