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иложению № 1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я Совета Атаманского </w:t>
      </w:r>
    </w:p>
    <w:p>
      <w:pPr>
        <w:pStyle w:val="Normal"/>
        <w:tabs>
          <w:tab w:val="clear" w:pos="708"/>
          <w:tab w:val="left" w:pos="9072" w:leader="none"/>
        </w:tabs>
        <w:ind w:left="9072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б обнародовании проекта решения </w:t>
      </w:r>
    </w:p>
    <w:p>
      <w:pPr>
        <w:pStyle w:val="Normal"/>
        <w:tabs>
          <w:tab w:val="clear" w:pos="708"/>
          <w:tab w:val="left" w:pos="9072" w:leader="none"/>
        </w:tabs>
        <w:ind w:left="9072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а Атаманского сельского поселения                                                                                                                                                                                           Павловского  района «Об утверждении</w:t>
      </w:r>
    </w:p>
    <w:p>
      <w:pPr>
        <w:pStyle w:val="Normal"/>
        <w:tabs>
          <w:tab w:val="clear" w:pos="708"/>
          <w:tab w:val="left" w:pos="9072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дикативного плана (прогноза)</w:t>
      </w:r>
    </w:p>
    <w:p>
      <w:pPr>
        <w:pStyle w:val="Normal"/>
        <w:tabs>
          <w:tab w:val="clear" w:pos="708"/>
          <w:tab w:val="left" w:pos="9072" w:leader="none"/>
        </w:tabs>
        <w:ind w:left="9072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иально – экономического развития                                                             Атаманского сельского поселения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center"/>
        <w:rPr/>
      </w:pPr>
      <w:r>
        <w:rPr>
          <w:sz w:val="28"/>
          <w:szCs w:val="28"/>
        </w:rPr>
        <w:t>Павловского района на 2019 год и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left="9356" w:hanging="0"/>
        <w:jc w:val="center"/>
        <w:rPr/>
      </w:pPr>
      <w:r>
        <w:rPr>
          <w:sz w:val="28"/>
          <w:szCs w:val="28"/>
        </w:rPr>
        <w:t>плановый период  2020 и 2021 годы»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1.10.2018г. № 67/198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  <w:r>
        <w:rPr>
          <w:bCs/>
          <w:sz w:val="28"/>
          <w:szCs w:val="28"/>
        </w:rPr>
        <w:t xml:space="preserve">основных показателей прогноза социально- экономического развит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таманского сельского поселения Павловского района на 2019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0 и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работка прогноза социально-экономического развития  муниципального образования Атаманское сельское поселение Павловского района на </w:t>
      </w:r>
      <w:r>
        <w:rPr>
          <w:bCs/>
          <w:sz w:val="28"/>
          <w:szCs w:val="28"/>
        </w:rPr>
        <w:t>2019 год и плановый период 2020 и 2021 годы</w:t>
      </w:r>
      <w:r>
        <w:rPr>
          <w:sz w:val="28"/>
          <w:szCs w:val="28"/>
        </w:rPr>
        <w:t xml:space="preserve"> осуществлялась с учетом анализа итогов работы основного хозяйствующего предприятия ООО «Агрокомплекс Павловский», крестьянских (фермерских) хозяйств и хозяйств индивидуальных предпринима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направления и задачи развития Атаманского сельского поселения Павловского района в среднесрочной перспективе определены необходимостью повышения уровня жизни населения, создания максимально благоприятных условий для инвесторов и хозяйствующих субъектов, содействия устойчивому развитию экономики сельского поселения.</w:t>
      </w:r>
    </w:p>
    <w:p>
      <w:pPr>
        <w:pStyle w:val="NoSpacing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Spacing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Общая информация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таманское сельское поселение наделено статусом муниципального образования. В состав поселения входит 1 населенный пункт - станица Атаманская. Атаманское сельское поселение расположено в северо-западной части Павловского района Краснодарского края, в 10 километрах от районного центра - станицы Павловской и в 150 километрах от краевого центра – г. Краснодара. Атаманское сельское поселение Павловского района граничит на северо-западе – с Ленинградским районом, на северо-востоке – с Крыловским районом, на востоке – с Павловским сельским поселением, на юге – с Новопластуновским сельским поселением. Численность жителей в станице Атаманской на 01 января 2017 года составляло  3 629 человек. На 01 января 2017 года в станице Атаманской родилось 75 человек, умерло 88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Число работающих граждан населения составляет 1 149 человек, пенсионеров 838 челов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 в возрасте до 16 лет – 79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официально безработных –18 человек. 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снову экономики Атаманского сельского поселения составляет агропромышленное производство. Оно определяет экономику поселения, обеспечивает занятость населения, его платежеспособный спрос. На территории сельского поселения расположено крупное  базовое для станицы хозяйство - ООО «Агрокомплекс Павловский», работающее в двух направлениях: растениеводство и животноводство.</w:t>
      </w:r>
    </w:p>
    <w:p>
      <w:pPr>
        <w:pStyle w:val="NoSpacing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емельный фонд Атаманского сельского поселения составляет 9 414 га, в том числе: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земли сельскохозяйственного назначения – 8 447 га - земли поселения – 967 га;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земли промышленности, транспорта – 217 га;</w:t>
      </w:r>
    </w:p>
    <w:p>
      <w:pPr>
        <w:pStyle w:val="NoSpacing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одный фонд – 142 га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29" w:after="0"/>
        <w:ind w:left="14" w:right="168" w:hanging="1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вет Атаманского сельского поселения Павловского района состоит из 13 депутатов. За 9 месяцев 2018 года проведено 12 заседаний Совета Атаманского сельского поселения, </w:t>
      </w:r>
      <w:r>
        <w:rPr>
          <w:sz w:val="28"/>
          <w:szCs w:val="28"/>
        </w:rPr>
        <w:t xml:space="preserve">на которых принято 25  Решени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ЛПХ, индивидуальное предпринимательство</w:t>
      </w:r>
    </w:p>
    <w:p>
      <w:pPr>
        <w:pStyle w:val="NoSpacing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станицы Атаманской находится 1 400 личных подсобных хозяйств, занимающих площадь в размере 304 га. Помимо этого в станице Атаманской для выпаса крупного рогатого скота, содержащегося в ЛПХ станицы, выделено 29 га. По данным на 1 октября 2018 года в личных подсобных хозяйствах выращивается 367 голов КРС: из них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80 голов коров, 310 голов коз и овец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2 лошади, 560 голов кроликов, 13 500 голов птицы, из которых 7 100 кур-несушек, 220 семей пчёл. 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8 году малыми формами хозяйствования произведено 228 тонн мяса, 288 тонн молока, 1 500 тонн картофеля, 930 тонн овощей, из них 910 тонн овощей открытого грунта, 20 тонн закрытого грунта (в теплицах), плодов и ягод 95 тонн, яиц 380 тыс. шт. На данный момент статус крестьянско-фермерских хозяйств (КФХ) в станице Атаманской имеют 6 человек. На территории станицы действует один молокоприемный пункт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й задачей администрации Атаманского сельского поселения Павловского района на 2018 и последующие </w:t>
      </w:r>
      <w:r>
        <w:rPr>
          <w:bCs/>
          <w:sz w:val="28"/>
          <w:szCs w:val="28"/>
        </w:rPr>
        <w:t>2019 и 2020 годы</w:t>
      </w:r>
      <w:r>
        <w:rPr>
          <w:sz w:val="28"/>
          <w:szCs w:val="28"/>
        </w:rPr>
        <w:t xml:space="preserve"> в отрасли сельского хозяйства остаётся сбалансирование производства сельскохозяйственной  продукции в крупном хозяйстве ООО «Агрокомплекс Павловский», которое даёт наибольший объём продукции, и является бюджетно-образующим. Прогнозируется увеличение крестьянско-фермерских предприятий с их мелкотоварным  производством и личных подсобных хозяйств, которые позволят в непростых экономических условиях дать  дополнительный стимул для развития подворий.   </w:t>
      </w:r>
    </w:p>
    <w:p>
      <w:pPr>
        <w:pStyle w:val="NoSpacing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Социальная сфера </w:t>
      </w:r>
    </w:p>
    <w:p>
      <w:pPr>
        <w:pStyle w:val="NoSpacing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На территории Атаманского сельского поселения Павловского района постоянно действуют  финансируемые из бюджета поселения 3 муниципальных учреждения: администрация Атаманского сельского поселения, муниципальные учреждения: муниципальное бюджетное учреждение «Дом культуры муниципального образования Атаманское сельское поселение», муниципальное бюджетное учреждение «Атаманская поселенческая библиотека» Павловского района, а также муниципальное унитарное предприятия жилищно-коммунального хозяйства «Атаманское». В станице Атаманской работают образовательные учреждения:  средняя школа № 4, детский сад № 7, центр дополнительного образования для детей № 2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требительская сфера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Потребительская сфера в поселении представлена 20-тью хозяйствующими субъектами, которые оказывают бытовые услуги (парикмахерские услуги, услуги технического обслуживания и ремонта автотранспортных средств), услуги розничной торговли. </w:t>
      </w:r>
    </w:p>
    <w:p>
      <w:pPr>
        <w:pStyle w:val="NoSpacing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слуги фиксированной и сотовой телефонной связи на территории станицы Атаманской обеспечивают Павловский узел связи – филиал ОАО «Ростелеком», Билайн, МТС, Мегафон, Т</w:t>
      </w:r>
      <w:r>
        <w:rPr>
          <w:sz w:val="28"/>
          <w:szCs w:val="28"/>
          <w:lang w:val="en-US"/>
        </w:rPr>
        <w:t>ELE</w:t>
      </w:r>
      <w:r>
        <w:rPr>
          <w:sz w:val="28"/>
          <w:szCs w:val="28"/>
        </w:rPr>
        <w:t xml:space="preserve"> 2.  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ой фонд на территории станицы полностью электрофицирован. При этом из 1400 жилых домов в станице газифицировано природным сетевым газом только 1260 домов, в 140 домах жители станицы пользуются сжиженным газом, а также используются дрова, уголь для отопления домов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Ремонт дорог, реконструкция коммунальной системы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дорожного фонда поселения и сформировавшийся остаток финансовых средств за 2017 год в сумме 3 593 595,16 рублей позволили администрации Атаманского сельского поселения Павловского района в 2018 году выполнить ряд задач по обустройству поселения.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 октября 2018 года выполнены следующие мероприятия: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 целях обустройства  автомобильных дорог поселения, восстановлению их элементов, проведены следующие виды работ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анены деформации и повреждения элементов земляного полотна по пер. Курчанскому от дома № 9А до дома № 11, по ул. Широкой от ул. Ю. Ленинцев до ул. Набережной;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ён ремонт участка дороги по ул. Горького от ул. Шевченко до дома № 4, по ул. Октябрьской от дома № 59 до дома № 77, по ул. Шевченко от ул. Красной до ул. Горького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илению прочности земляного полотна при несоответствии его прочности транспортным нагрузкам с исправлением продольных и поперечных неровностей по пер. Речному от ул. Ю. Ленинцев до дома № 9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о поднятие обвальных участков и выравнивание дорожной обочины на перекрёстке ул. Октябрьской и пер. Курчанского;  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проведены работы по установке асбестоцементной трубы для отвода сточных вод на перекрёстке грунтовой дороги по ул. Кирова и пер. Восточного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- проведены работы по укладке выравнивающих дополнительных слоёв земляного полотна по ул. Широкой от      ул. Жлобы до ул. Пушкина с использованием гравийно-песчаной смеси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начале года проводилась уборка снега и ликвидация наледей улично-дорожной сети по всей территории Атаманского сельского поселения Павловского района;</w:t>
      </w:r>
    </w:p>
    <w:p>
      <w:pPr>
        <w:pStyle w:val="NoSpacing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По программе «Повышение безопасности дорожного движения в Атаманском сельском поселении Павловского района на 2016-2020 годы» в 2018 году проведено обустройство искусственных неровностей и установлены дорожные знаки на перекрёстках ул. Шевченко и пер. Кубанский, ул. Шевченко и пер. Школьного, ул. Крупской и ул. Шевченко, ул. Жлобы и ул. Широкой, ул. Широкой и ул. Пушкина, ул. Широкой и ул. Октябрьской, ул. Октябрьской и пер. Курчанского, ул. Октябрьской и пер. Сосыкский, ул. Октябрьской и пер. Колхозного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щая сумма расходов по дорожному фонду поселения по состоянию на 01 октября 2018 года составила 1 823 750,00 рублей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На 113 647,00 рублей проведены работы по программе «Развитие систем наружного освещения Атаманского сельского поселения Павловского района на 2018 год», из которых затрачено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40 018,00 рублей  на ремонт узла учёта уличного освещения на пересечении пер. Ейского и ул. Кирова;</w:t>
      </w:r>
    </w:p>
    <w:p>
      <w:pPr>
        <w:pStyle w:val="Style2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27 214,00 рублей на замену светильников уличного освещения по ул. Шевченко и пер. Элеваторскому, по ул. Ленина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26 052,00 рублей на ремонт уличного освещения по пер. Элеваторскому; </w:t>
      </w:r>
    </w:p>
    <w:p>
      <w:pPr>
        <w:pStyle w:val="Style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20 363,00 рублей на ремонт уличного освещения по ул. Октябрьской от пер. Курчанского до дома № 169.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ведомственной целевой программой «Энергосбережение и повышение энергетической эффективности на территории Атаманского сельского поселения Павловского района на 2017-2019 годы» заменены лампы уличного освещения на светодиодные по ул. Октябрьской, дом № 217 и № 221 на сумму 5 000,00 рубле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FFFFFF" w:val="clear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 </w:t>
      </w:r>
      <w:r>
        <w:rPr>
          <w:szCs w:val="28"/>
          <w:u w:val="single"/>
        </w:rPr>
        <w:t>Благоустройство</w:t>
      </w:r>
    </w:p>
    <w:p>
      <w:pPr>
        <w:pStyle w:val="21"/>
        <w:shd w:fill="FFFFFF" w:val="clear"/>
        <w:tabs>
          <w:tab w:val="clear" w:pos="708"/>
          <w:tab w:val="left" w:pos="709" w:leader="none"/>
        </w:tabs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целях реализации статьи 14 Закона Краснодарского края «О местном самоуправлении в Краснодарском крае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300" w:leader="none"/>
        </w:tabs>
        <w:jc w:val="both"/>
        <w:rPr/>
      </w:pPr>
      <w:r>
        <w:rPr>
          <w:sz w:val="28"/>
          <w:szCs w:val="28"/>
        </w:rPr>
        <w:t>на реализацию вопросов местного значения поселения по состоянию на 01 октября 2018 года на благоустройство территории Атаманского сельского поселения освоено 608 528,55 рублей, из них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3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189 275,88 рублей на содержание уличного освещения (коммунальные услуги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3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208 356,06 рублей на озеленение и благоустройство территории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145 910,00 рублей на организацию и содержание мест захоронения</w:t>
      </w:r>
      <w:r>
        <w:rPr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58 621,61 рублей на организацию сбора и вывоза бытовых отходов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300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6 365,00 рублей на организацию обустройства мест массового отдыха населения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мках реализации мероприятий ведомственной целевой программы «Развитие жилищно-коммунального хозяйства Атаманского сельского поселения Павловского района в 2018 году» в соответствии с соглашением от 02 апреля 2018 года № 5 «О предоставлении субсидии муниципальному унитарному предприятию жилищно-коммунального хозяйства «Атаманское» из бюджета Атаманского сельского поселения Павловского района на возмещение части затрат, связанных с оплатой расходов на реализацию перечня мероприятий в рамках ведомственной целевой программы «Развитие жилищно-коммунального хозяйства Атаманского сельского поселения Павловского района в 2018 году»  на укрепление материально-технической базы унитарного предприятия было израсходовано 400 000,00 рублей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Финанс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1 октября 2018 года годовое бюджетное назначение по собственным доходам исполнено на 81,8 %, что составило 12 836 843,28 рублей, по безвозмездным поступлениям – на 65,5 %, что составило 6 433 052,53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итуация в экономике прежде всего отражается на доходах бюдже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2019 году в бюджет Атаманского сельского поселения Павловского района планируются следующие поступления собственных доходов:</w:t>
      </w:r>
    </w:p>
    <w:tbl>
      <w:tblPr>
        <w:tblW w:w="1456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  <w:gridCol w:w="1417"/>
        <w:gridCol w:w="1418"/>
        <w:gridCol w:w="1417"/>
        <w:gridCol w:w="1418"/>
      </w:tblGrid>
      <w:tr>
        <w:trPr>
          <w:trHeight w:val="865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tabs>
                <w:tab w:val="clear" w:pos="708"/>
                <w:tab w:val="left" w:pos="706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18 год,</w:t>
            </w:r>
          </w:p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19 год,</w:t>
            </w:r>
          </w:p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0 год,</w:t>
            </w:r>
          </w:p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  <w:p>
            <w:pPr>
              <w:pStyle w:val="ConsNormal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 год,</w:t>
            </w:r>
          </w:p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306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 12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8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107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 430,3 </w:t>
            </w:r>
          </w:p>
        </w:tc>
      </w:tr>
      <w:tr>
        <w:trPr>
          <w:trHeight w:val="350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ственные доходы всего,   в том числе: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0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216,4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tabs>
                <w:tab w:val="clear" w:pos="708"/>
                <w:tab w:val="left" w:pos="706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0,0</w:t>
            </w:r>
          </w:p>
        </w:tc>
      </w:tr>
      <w:tr>
        <w:trPr>
          <w:trHeight w:val="564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8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854,4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2,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60,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800,0</w:t>
            </w:r>
          </w:p>
        </w:tc>
      </w:tr>
      <w:tr>
        <w:trPr/>
        <w:tc>
          <w:tcPr>
            <w:tcW w:w="14564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енные от арендной платы за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9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9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ельских поселений на выравнивание бюджетной обеспеченности (рай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,0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ельских поселений на выравнивание бюджетной обеспеченности (кра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6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495" w:leader="none"/>
                <w:tab w:val="center" w:pos="67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3,8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сходя из вышеперечисленного, основными задачами администрации Атаманского сельского поселения Павловского района в сфере формирования устойчивой доходной базы являются:</w:t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организация контроля за своевременностью поступления всех налоговых платежей на территории сельского поселен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6804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выявление хозяйствующих субъектов, оказывающих услуги населению и не ставших на налоговый учет или являющихся задолжник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6804" w:leader="none"/>
        </w:tabs>
        <w:ind w:left="1080" w:hanging="360"/>
        <w:jc w:val="both"/>
        <w:rPr/>
      </w:pPr>
      <w:r>
        <w:rPr>
          <w:szCs w:val="28"/>
        </w:rPr>
        <w:t>поддержка и создание благоприятных  условий для работы предприятий различных форм собственности, как потенциальных плательщиков налоговых сборов в бюджет поселен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6804" w:leader="none"/>
        </w:tabs>
        <w:ind w:left="1080" w:hanging="360"/>
        <w:jc w:val="both"/>
        <w:rPr>
          <w:color w:val="FF0000"/>
          <w:szCs w:val="28"/>
        </w:rPr>
      </w:pPr>
      <w:r>
        <w:rPr>
          <w:szCs w:val="28"/>
        </w:rPr>
        <w:t>осуществлением мероприятий по списанию просроченной кредиторской задолженности в связи с истечением срока исковой давност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6804" w:leader="none"/>
        </w:tabs>
        <w:ind w:left="1080" w:hanging="360"/>
        <w:jc w:val="both"/>
        <w:rPr>
          <w:color w:val="FF0000"/>
          <w:szCs w:val="28"/>
        </w:rPr>
      </w:pPr>
      <w:r>
        <w:rPr>
          <w:szCs w:val="28"/>
        </w:rPr>
        <w:t xml:space="preserve">проводить работу по  снижению недоимки по налогу на имущество физических лиц, по  земельному налогу и принимать меры к ее снижению.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таманского сельского поселения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.М.Анциферова</w:t>
      </w:r>
    </w:p>
    <w:sectPr>
      <w:type w:val="nextPage"/>
      <w:pgSz w:orient="landscape" w:w="16838" w:h="11906"/>
      <w:pgMar w:left="1701" w:right="536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BodyText2">
    <w:name w:val="Body Text 2.Основной текст с отступом Знак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45:00Z</dcterms:created>
  <dc:creator>User2</dc:creator>
  <dc:description/>
  <cp:keywords/>
  <dc:language>en-US</dc:language>
  <cp:lastModifiedBy>Светлана</cp:lastModifiedBy>
  <cp:lastPrinted>2018-10-11T16:36:00Z</cp:lastPrinted>
  <dcterms:modified xsi:type="dcterms:W3CDTF">2018-10-19T05:37:00Z</dcterms:modified>
  <cp:revision>398</cp:revision>
  <dc:subject/>
  <dc:title>Пояснительная записка  основных показателей прогноза социально- экономического развития Атаманского сельского поселения Павловского района на 2013 год и плановый период 2014-2015 годы</dc:title>
</cp:coreProperties>
</file>