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827"/>
        <w:gridCol w:w="709"/>
        <w:gridCol w:w="567"/>
        <w:gridCol w:w="567"/>
        <w:gridCol w:w="1843"/>
        <w:gridCol w:w="709"/>
        <w:gridCol w:w="1275"/>
      </w:tblGrid>
      <w:tr>
        <w:trPr>
          <w:trHeight w:val="810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-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-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9 204,6</w:t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</w:t>
            </w:r>
            <w:r>
              <w:rPr>
                <w:b/>
                <w:szCs w:val="28"/>
              </w:rPr>
              <w:t>6 963,5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высше-го должностного лица субъекта Российской Феде-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34,8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-ной власти Атаманского сель-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4,8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4,8</w:t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-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34,8</w:t>
            </w:r>
          </w:p>
        </w:tc>
      </w:tr>
      <w:tr>
        <w:trPr>
          <w:trHeight w:val="25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-налу в целях обеспечения вы-полнения функций государ-ственными (муниципальны-ми) органами, казёнными учреждениями, органами уп-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4,8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>4 962,2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962,2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62,2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-ния администрации Атаман-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58,4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58,4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623,1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87,8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7,5</w:t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</w:tr>
      <w:tr>
        <w:trPr>
          <w:trHeight w:val="1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183,2</w:t>
            </w:r>
          </w:p>
        </w:tc>
      </w:tr>
      <w:tr>
        <w:trPr>
          <w:trHeight w:val="16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-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-ления имуществом Атаман-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-нание прав и регулирование отношений по государствен-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-ние администрации Ата-манского сельского поселе-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2,6</w:t>
            </w:r>
          </w:p>
        </w:tc>
      </w:tr>
      <w:tr>
        <w:trPr>
          <w:trHeight w:val="9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302,6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2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2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2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-ное освещение деятель-ности органа местного са-моуправления Атаманское сельское поселение Павлов-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5,0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-селения Павловского рай-она мероприятий, посвя-щё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д-ников, памятных дат и исто-рических событий, юбилей-ных дат предприятий, органи-заций, граждан, внесших зна-чимый вклад в развитие Рос-сии, Кубани и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-шений в Атаманском сель-ском поселении Павлов-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истемы профи-лактики правонарушений, укрепление правопорядка и повышение уровня общест-венной безопасности в Ата-ман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-риториального  общественно-го самоуправления в осуще-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лучшение условий и охраны труда в администрации Атаман-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-ствие коррупции на терри-тории Атаманского сельс-кого поселения Павлов-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1,6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1,6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1,6</w:t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-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-риториях, где отсутствуют военные комиссариаты (за счёт средств бюджета Ата-манского сельского посе-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5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,5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,4</w:t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ловского района в 2018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7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8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56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12,0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12,0</w:t>
            </w:r>
          </w:p>
        </w:tc>
      </w:tr>
      <w:tr>
        <w:trPr>
          <w:trHeight w:val="1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-ства, реконструкции, капи-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412,0</w:t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1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 412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-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9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 «Капитальный ремонт и ремонт автомо-бильных дорог общего пользования местного значения на территории Атаманского сельского поселения Павловского района в 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апитального ремонта и ремонта автомо-бильных дорог общего поль-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-принимательства в Ата-манском сельском поселе-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-ки субъектов малого и сред-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416,0</w:t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1,0</w:t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1,0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1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материально-техни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5,0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1,4</w:t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0,0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 ремонт и содержание уличного осве-щения Атаманского сель-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4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-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10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-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6,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-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7,0</w:t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  <w:r>
              <w:rPr>
                <w:b/>
                <w:szCs w:val="2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еспечения экономичного и рационального расходования топливно-энергетических ресурсов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273,8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-манского сельского посе-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,2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17 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-ние реализации молодёжной политики, формирование це-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2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-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2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2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658,1</w:t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658,1</w:t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791,3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-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875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75,7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-луг) муниципальных учре-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75,7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875,7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723,9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-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3,9</w:t>
            </w:r>
          </w:p>
        </w:tc>
      </w:tr>
      <w:tr>
        <w:trPr>
          <w:trHeight w:val="750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-стным бюджетам для реше-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ение,       использова-ние и популяризация объек-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1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-зования, популяризации и ох-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-тории и культуры), находя-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-ного бюджетного учрежде-ния «Дом культуры му-ниципального образования Атаманское сельское посе-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Атаманское сельское поселе-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ра-сходных обязательств поселе-ния в части софинансиро-вания поэтапного повышения уровня средней заработной платы работников муниципа-льного бюджетного учрежде-ния «Дом культуры муници-пального образования Ата-манское сельское поселение» Павловского района в рамках ре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ас-ходных обязательств поселе-ния в части софинанси-рования поэтапного повыше-ния уровня средней заработ-ной платы работников муни-ципального бюджетного уч-реждения «Атаманская посе-ленческая библиотека» Пав-ловского района в рамках ре-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спрепятственного передвижения инвалидов к зданию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,9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1 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-манского сельского поселе-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,9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,9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казание финансовой, ин-формационной, консульта-ционной и методической под-держки социально ориенти-рованным некоммерческим организациям, осуществляю-щим свою деятельность на территории Атаманского сельского посел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9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9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9</w:t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36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336,8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современной инфраструктуры для развития физической культуры и спорта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 246,2</w:t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90,6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3 </w:t>
            </w:r>
          </w:p>
        </w:tc>
      </w:tr>
      <w:tr>
        <w:trPr>
          <w:trHeight w:val="9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90,6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0,6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межбюд-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сельского поселения по предостав-лению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08-22T16:28:00Z</cp:lastPrinted>
  <dcterms:modified xsi:type="dcterms:W3CDTF">2018-10-12T13:41:00Z</dcterms:modified>
  <cp:revision>1331</cp:revision>
  <dc:subject/>
  <dc:title/>
</cp:coreProperties>
</file>