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11</w:t>
      </w:r>
    </w:p>
    <w:p>
      <w:pPr>
        <w:pStyle w:val="Header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таманского сельского поселения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«О бюджете Атама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авловского района на 2018 год»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12.12.2017г. № 53/168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еречень ведомственных целевых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8"/>
        </w:rPr>
        <w:t xml:space="preserve">Атаманского сельского поселения Пав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ъёмы бюджетных ассигнований на их реализацию в 2018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6034"/>
        <w:gridCol w:w="185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Код целевой статьи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именование полномоч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ссигнований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(тыс. руб.)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рограмно-информационное обеспечение администрации Атаманского сельского поселения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2,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Укрепление материально-технической базы администрации Атаманского сельского поселения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9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55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овыше -ние безопасности дорожного движения в Атаманском сельском поселении Павловского района на 2016-2020 год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Информационное освещение деятельности органа местного самоуправления Атаманское сельское поселение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одготовка и проведение на территории Атаманского сельского поселения Павловского района мероприятий, посвящённых юбилейным и праздничным датам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,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 0 01 1007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Ведомственная целевая программа «Поддержка малого и среднего предпринимательства в Атаманском сельском поселении Павловского района на 2018 год» 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рофилактика преступлений в Атаманском сельском поселении Павловского района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ожарная безопасность муниципального бюджетного учреждения «Дом культуры муниципального образования Атаманское сельское поселение» Павловского района на период с 2017-2018 годы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,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Укрепление пожарной безопасности на территории Атаманского сельского поселения Павловского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,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65 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2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65 0  03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Кадровое обеспечение сферы культуры и искусства муниципальных бюджетных учреждений Атаманского сельского поселения Павловского района на 2018-2021 годы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635,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Обеспечение беспрепятственного доступа маломобильных граждан к зданию муниципального бюджетного учреждения «Дом культуры муниципального образования Атаманское сельское поселение» Павловского района на период с 2017-2018 годы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,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71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Развитие физической культуры и спорта на территории Атаманского сельского поселения Павловского района на 2018-2019 годы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246,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 0 01 1007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Молодёжь Атаманского сельского поселения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,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 0 01 1007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Развитие систем наружного освещения Атаманского сельского поселения Павловского района в 2018 году»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,6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 0 01 1007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Атаманского сельского поселения Павловского района «Поддержка социально ориентированных некоммерческих организаций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,9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75 0 01 1007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Капитальный ремонт и ремонт автомобильных дорог общего пользования местного значения на территории Атаманского сельского поселения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6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0"/>
              </w:rPr>
              <w:t>77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Развитие жилищно-коммунального хозяйства Атаманского сельского поселения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78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Улучшение условий и охраны труда в администрации Атаманского сельского поселения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,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Энергосбережение  и повышение энергетической эффективности на территории Атаманского сельского поселения Павловского района на 2017-2019 годы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ротиводействие коррупции на территории Атаманского сельского поселения Павловского района на 2018-2020 годы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Ведомственная целевая программа «Использование и охрана земель на территории Атаманского сельского поселения Павловского района на 2016-2018 годы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того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726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>Глава Атаманского сельского поселе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авловского района                                                                                  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Е.А. Сах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КауноваСВ</dc:creator>
  <dc:description/>
  <cp:keywords/>
  <dc:language>en-US</dc:language>
  <cp:lastModifiedBy>Светлана</cp:lastModifiedBy>
  <cp:lastPrinted>2018-08-23T09:21:00Z</cp:lastPrinted>
  <dcterms:modified xsi:type="dcterms:W3CDTF">2018-08-23T07:27:00Z</dcterms:modified>
  <cp:revision>128</cp:revision>
  <dc:subject/>
  <dc:title>Приложение</dc:title>
</cp:coreProperties>
</file>