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001"/>
        <w:gridCol w:w="82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16,9</w:t>
            </w:r>
          </w:p>
          <w:p>
            <w:pPr>
              <w:pStyle w:val="Normal"/>
              <w:ind w:right="10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9 816  870,52)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9 816,9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           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6,8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   бюджеты сельских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,7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 613 700,00)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5 570,52)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18-06-22T11:50:00Z</dcterms:modified>
  <cp:revision>42</cp:revision>
  <dc:subject/>
  <dc:title>ПРИЛОЖЕНИЕ № 3</dc:title>
</cp:coreProperties>
</file>