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"/>
        <w:gridCol w:w="1575"/>
        <w:gridCol w:w="418"/>
        <w:gridCol w:w="5216"/>
        <w:gridCol w:w="230"/>
        <w:gridCol w:w="141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109,1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50,1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>
          <w:trHeight w:val="169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4</w:t>
            </w:r>
          </w:p>
        </w:tc>
      </w:tr>
      <w:tr>
        <w:trPr>
          <w:trHeight w:val="341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8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</w:tr>
      <w:tr>
        <w:trPr>
          <w:trHeight w:val="355" w:hRule="atLeast"/>
        </w:trPr>
        <w:tc>
          <w:tcPr>
            <w:tcW w:w="94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</w:tr>
      <w:tr>
        <w:trPr>
          <w:trHeight w:val="9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17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48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8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4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36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08-22T12:45:00Z</dcterms:modified>
  <cp:revision>87</cp:revision>
  <dc:subject/>
  <dc:title>ПРИЛОЖЕНИЕ№  4</dc:title>
</cp:coreProperties>
</file>