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яснительная записка к отчёту об исполнении бюджет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Атаманского сельского поселения Павловского района за 2017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ная часть бюджета </w:t>
      </w:r>
      <w:r>
        <w:rPr>
          <w:bCs/>
          <w:sz w:val="28"/>
          <w:szCs w:val="28"/>
        </w:rPr>
        <w:t xml:space="preserve">Атаманского сельского поселения Павловского района </w:t>
      </w:r>
      <w:r>
        <w:rPr>
          <w:sz w:val="28"/>
          <w:szCs w:val="28"/>
        </w:rPr>
        <w:t xml:space="preserve">по плановым показателям 2017 года на конец отчётного периода утверждена  в сумме 11 073,7 тыс. рублей, а исполнена на сумму 12 512,0 тыс. рублей, что составляет к исполнению за год 113,0%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источниками доходной части бюджета поселения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лог на доходы физических лиц план 2 800,0 тыс. рублей, факт 3 079,3 тыс. рублей, исполнение данного налога составляет 110,0%. Увеличение на 10,0 % связано с увеличением численности сотрудников градообразующего предприятия ООО «Агрокомплекс Павловский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логи на товары (работы, услуги), реализуемые на территории Российской Федерации план 1 803,8 тыс. рублей,  факт 1 817,4 тыс. рублей, исполнение на 100,8%, что связано с уточнением платежей администратором в бюджет Атаманского сельского поселения Павловского района за 2017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Единый сельскохозяйственный налог план 230,0 тыс. рублей, факт 233,7 тыс. рублей, исполнение данного налога составляет 101,6% в связи с увеличением доходов от сельскохозяйственной деятельности малых форм хозяйств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лог на имущество физических лиц  план 470,0 тыс. рублей, факт 670,9 тыс. рублей. Исполнение по данному виду налога составляет 142,8% в  связи с изменением налогового законодательства для физических лиц, занимающихся предпринимательской деятельностью (пункт 7 ст. 378.2 Налогового кодекса Российской Федерации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емельный налог план 3 150,0 тыс. рублей, факт 4 244,5 тыс. рублей. Исполнение по данному виду налога составило 134,8% в связи с кадастровой оценкой земель сельскохозяйственного назначения в соответствии с приказом департамента имущественных отношений Краснодарского края от 27 ноября 2015 года № 1609 «Об утверждении результатов государственной кадастровой оценки земель сельскохозяйственного назначения на территории Краснодарского кра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Государственная пошлина план 10,0 тыс. рублей, факт 13,9 тыс. рублей  исполнение данного налога на 139,0% связано с увеличением количества обращений гражда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7.  Доходы</w:t>
      </w:r>
      <w:r>
        <w:rPr>
          <w:sz w:val="28"/>
          <w:szCs w:val="28"/>
        </w:rPr>
        <w:t xml:space="preserve"> от использования имущества, находящегося в государственной и муниципальной собственности план 29,6 тыс. рублей, факт 29,9 тыс. рублей, исполнение на 101,0%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1.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2,4/2,4 тыс. рублей – уплата арендной платы за аренду газопровода в соответствии с договором арендной платы муниципального имущества от 03 июля 2017 года № 19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2. Доходы от перечисления части прибыли, остающейся после уплаты налогов и иных обязательных платежей муниципальных унитарных предприя-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й, созданных сельскими поселениями 27,2/27,5 тыс. рублей – уплата чистой (нераспределённой) прибыли в бюджет поселения муниципальным унитарным предприятием жилищно-коммунального хозяйства «Атаманское» на основании данных бухгалтерской отчётности в соответствии с постановлением от 19 августа 2016 года № 135 «Положение о порядке определения размера и перечисления в бюджет Атаманского сельского поселения Павловского района части прибыли муниципального унитарного предприятия жилищно-коммунального хозяйства «Атаманское» Атаманского сельского поселения Павловского района, остающейся после уплаты налогов и иных обязательных платеж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Штрафы, санкции, возмещение ущерба за 2017 год в плановом и фактическом показателе составили 3,4 тыс. рублей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1. Денежные взыскания, налагаемые в возмещение ущерба, причинённого в результате незаконного или нецелевого использования бюджетных средств получены в сумме 3,1 тыс. рублей – возмещение ущерба руководителем за превышение полномочий по использованию служебного автомобиля в выходные дни в соответствии с проверкой прокуратуры за период 2015-2016 год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2.  Прочие поступления от денежных взысканий (штрафов) и иных сумм в возмещение ущерба, зачисляемые в бюджеты сельских поселений получены в сумме 0,3 тыс. рублей – административный штраф физическому лицу, предусмотренный частью 3 ст.3.2 закона Краснодарского края об административных правонарушениях в соответствии с постановлением от 23 июня 2017 года № б/н «О назначении административного штраф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Прочие неналоговые доходы бюджетов сельских поселений план 29,8 тыс. рублей, факт 36,8 тыс. рублей, исполнение 123,5% - – уплата пени за просрочку неисполнения обязательств подрядчиком ООО «Роставтопром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ого муниципальным контрактом № 0318300538216000089-0114687-02 от 18 октября 2016 года (приобретение экскаватора-погрузчика ЭО-2101.2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собственных доходов, в бюджет поселения поступили безвозмездные поступления, план которых 2 547,1 тыс. рублей, факт – 2 382,2 тыс. рублей, исполнение составило 93,5%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чие субсидии бюджетам сельских поселений план  2 354,3 тыс. рублей, факт 2 189,4 тыс. рублей, исполнение 93,0%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субсидии на капитальный ремонт и ремонт автомобильных дорог общего пользования местного значения, план – 652,3 тыс. рублей, факт – 652,3 тыс. рублей, исполнение 100,0%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убсидии в рамках реализации государственной программы Краснодарского края «Развитие культуры» в части поэтапного повышения уровня средней заработной платы работников муниципальных учреждений от-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ли культуры, искусства и кинематографии, план – 1 702,0 тыс. рублей, факт 1 537,1 тыс. рублей, исполнение 90,3% связано с достижениями показателей «дорожной карты» по достижению динамики темпов роста средней заработной платы работников муниципальных учреждений культуры в размере 118,7%, в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соответствии с постановлением администрации Атаманского сельского поселения Павловского района от 08 ноября 2017 года № 162 «О внесении изменений в постановление администрации Атаманского сельского поселения Павловского района от 23 декабря 2016 года № 200 «Об утверждении плана мероприятий («дорожные карты»), изменений, направленных на повышение эффективности сферы культуры Атаманского сельского поселения Павловского района с 2012-2018 годы на 2017 год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убвенции бюджетам сельских поселений на осуществление первичного воинского учета на территориях, где отсутствуют военные комиссариаты план 186,0 тыс. рублей, факт 186,0 тыс. рублей, исполнение 100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убвенции бюджетам сельских поселений на выполнение передаваемых полномочий субъектов Российской Федерации (административные комиссии) план 3,8 тыс. рублей, факт 3,8 тыс. рублей, исполнение 100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Доходы бюджетов бюджетной системы Российской Федерации от возврата бюджетами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план 3,0 тыс. рублей, факт 3,0 тыс. рублей, исполнение 100%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– неиспользованный остаток по решению вопросов местного значения в соответствии с заключёнными соглашения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по бюджету поселения произведены в пределах поступивших заявок и финансовых возможностей бюджета. Основной задачей было обеспечить финансированием  не только социально-защищенные статьи расходов (заработная плата, коммунальные услуги), а также расходы по благоустройству территории поселения, строительству дорог, и другие расходные полномочия,  предусмотренные Федеральным законом от 6 октября 2003 г. N 131-ФЗ "Об общих принципах организации местного самоуправления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Атаманского сельского поселения Павловского района по плановым показателям на 2017 год утверждены  в сумме 26 389,0 тыс. рублей, фактически исполнены в сумме 24 233,7 тыс. рублей, что составляет к исполнению за год 98,8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егосударственные вопросы план 7 287,3 тыс. рублей,   факт 7 167,3 тыс. рублей, исполнение 98,4%. Отклонение на 1,6% связано с установленной кредиторской задолженностью для оплаты коммунальных услуг за декабрь 2017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года по разделу 0104- «обеспечение деятельности администрации Атаманского сельского поселения Павловского района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циональная оборона план 324,3 тыс. рублей,  факт 270,3 тыс. рублей,   исполнение 83,3%. Отклонение на 16,7% связано с запланированным остатком средств на дополнительную выплату заработной платы из средств местного бюджета сотруднику воинского учёта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циональная безопасность и правоохранительная деятельность - план 226,7 тыс. рублей, факт 137,5 тыс. рублей,  исполнение 60,7%. Отклонение связано с запланированным остатком средств для денежного вознаграждения народных дружинников по охране общественного порядка в поселен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циональная экономика план  5 106,4 тыс. рублей, факт – 5 027,6 тыс. рублей, исполнение 98,5%. Отклонение на 1,5% связано с неисполнением ведомственной целевой программы «Поддержка субъектов малого и среднего предпринимательства в Атаманском сельском поселении Павловского района в 2017 году» и остатком финансовых средств по разделу 0412 «другие вопросы в области национальной экономики» по мероприятиям в области строительства, архитектуры и градостроительства в виду отсутствием заявок от жителей поселе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ищно-коммунальное хозяйство план 6 413,4 тыс. рублей,  факт 4 853,3 тыс. рублей, исполнение 75,7%. Отклонение на 24,3% связано с запланированным остатком средств на 2018 год на мероприятия в области коммунального хозяйства для обслуживания водопроводной сети поселения и оплату коммунальных платежей по уличному освещ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ние план 291,4 тыс. рублей, факт 291,4 тыс. рублей, исполнение 100,0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льтура, кинематография план 6 162,0 тыс. рублей, факт 5 955,5 тыс. рублей, исполнение 96,7%. Отклонение связано в связи с достижениями показателей «дорожной карты» по достижению динамики темпов роста средней заработной платы работников муниципальных учреждений культуры в размере 118,7%, в соответствии с постановлением администрации Атаманского сельского поселения Павловского района от 08 ноября 2017 года № 162 «О внесении изменений в постановление администрации Атаманского сельского поселения Павловского района от 23 декабря 2016 года № 200 «Об утверждении плана мероприятий («дорожные карты»), изменений, направленных на повышение эффективности сферы культуры Атаманского сельского поселения Павловского района с 2012-2018 годы на 2017 год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циальная политика план 147,5 тыс. рублей, факт 147,5 тыс. рублей, исполнение 100,0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изическая культура и спорт план 430,0 тыс. рублей,  факт 383,3 тыс. рублей,  исполнение 89,1%. Отклонение связано в связи с запланированным остатком средств, предусмотренных на оплату проектно-сметной документации по строительству малобюджетного спортивного зала шаговой доступности в первом квартале 2018 года. </w:t>
      </w:r>
    </w:p>
    <w:p>
      <w:pPr>
        <w:pStyle w:val="Normal"/>
        <w:shd w:fill="FFFFFF" w:val="clear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С.М.Анциф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6:22:00Z</dcterms:created>
  <dc:creator>1</dc:creator>
  <dc:description/>
  <cp:keywords/>
  <dc:language>en-US</dc:language>
  <cp:lastModifiedBy>Светлана</cp:lastModifiedBy>
  <cp:lastPrinted>2018-05-22T14:27:00Z</cp:lastPrinted>
  <dcterms:modified xsi:type="dcterms:W3CDTF">2018-05-22T11:28:00Z</dcterms:modified>
  <cp:revision>87</cp:revision>
  <dc:subject/>
  <dc:title/>
</cp:coreProperties>
</file>