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</w:p>
    <w:tbl>
      <w:tblPr>
        <w:tblW w:w="14904" w:type="dxa"/>
        <w:jc w:val="left"/>
        <w:tblInd w:w="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5960"/>
        <w:gridCol w:w="709"/>
        <w:gridCol w:w="425"/>
        <w:gridCol w:w="142"/>
        <w:gridCol w:w="567"/>
        <w:gridCol w:w="1843"/>
        <w:gridCol w:w="709"/>
        <w:gridCol w:w="1559"/>
        <w:gridCol w:w="1417"/>
        <w:gridCol w:w="955"/>
        <w:gridCol w:w="142"/>
      </w:tblGrid>
      <w:tr>
        <w:trPr/>
        <w:tc>
          <w:tcPr>
            <w:tcW w:w="757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4" w:type="dxa"/>
            <w:gridSpan w:val="8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>УТВЕРЖДЕНЫ</w:t>
            </w:r>
          </w:p>
          <w:p>
            <w:pPr>
              <w:pStyle w:val="Style15"/>
              <w:ind w:left="-3196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 xml:space="preserve">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 xml:space="preserve">решением Совета </w:t>
            </w:r>
          </w:p>
          <w:p>
            <w:pPr>
              <w:pStyle w:val="Style15"/>
              <w:ind w:left="-3196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>АтаА                                                                        Атаманского сельского поселения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>Павловского района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                                                      </w:t>
            </w:r>
            <w:r>
              <w:rPr>
                <w:sz w:val="28"/>
                <w:szCs w:val="28"/>
              </w:rPr>
              <w:t xml:space="preserve">от  24.05.2018г. № 62/186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70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4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4762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бюджета по ведомственной структуре расходов бюдже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аманского сельского поселения Павловского района на 2017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5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ед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с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р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ая</w:t>
            </w:r>
          </w:p>
          <w:p>
            <w:pPr>
              <w:pStyle w:val="Normal"/>
              <w:jc w:val="center"/>
              <w:rPr/>
            </w:pPr>
            <w:r>
              <w:rPr/>
              <w:t>бюджетная</w:t>
            </w:r>
          </w:p>
          <w:p>
            <w:pPr>
              <w:pStyle w:val="Normal"/>
              <w:jc w:val="center"/>
              <w:rPr/>
            </w:pPr>
            <w:r>
              <w:rPr/>
              <w:t>роспис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на 2017 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ссовое исполне-ние</w:t>
            </w:r>
          </w:p>
          <w:p>
            <w:pPr>
              <w:pStyle w:val="Normal"/>
              <w:rPr/>
            </w:pPr>
            <w:r>
              <w:rPr/>
              <w:t>за 2017 год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5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 389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 233,7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,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</w:t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287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167,3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,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100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4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3,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органа исполнительной власти Атаманского сельского поселения Павловского района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4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3,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14762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4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3,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729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 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4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3,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 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4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3,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Обеспечение деятельности администрации Атаманского сельского поселения Павловского района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826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745,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12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функционирования администрации Атаманского сельского поселения Павловского района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822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741,7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822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4 741,7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64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461,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,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комиссии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2 00 6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2 00 6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2 00 6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14762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,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 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2 00 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2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2 00 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проведение выборов и референдумов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и референдум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выборов и референдум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главы и депутатов Совета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100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100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ервные фонды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деятельности администрации Атаманского сельского поселения Павловского района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94" w:hRule="atLeast"/>
        </w:trPr>
        <w:tc>
          <w:tcPr>
            <w:tcW w:w="14762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резервного фонда администрации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3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703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Резервный фонд администрации Атаманского сельского поселения Павловского района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3 01 2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3 01 2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общегосударственные вопросы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629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610,8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,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97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администрации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,9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97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 установлению и регулированию порядка размещения заказов на поставку товаров выполненных работ, оказания услуг для муниципальных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9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57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57,9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9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униципальных функций, связанных с муниципальным управлением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4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обязательства  муниципально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4 00 100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14762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1 4 00 100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Мероприятия в рамках управления имуществом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2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связанные с содержанием и управлением имущество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2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Оценка недвижимости, признание прав и регулирование по государственной и муниципальной собственно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1 100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2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7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1 100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2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Ведомственная целевая программа «Програмно-информационное обеспечение администрации Атаманского сельского поселения Павловского района в 2017 году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7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7,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тдельных мероприятий по информатизации администрации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 01 100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53 0 01 100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029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Ведомственная целевая программа        «Укрепление материально-технической базы администрации Атаманского сельского поселения  Павловского района в 2017 году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8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8,7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,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14762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029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отдельных мероприятий по укреплению материально-технической базы администрации поселения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,7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 01 100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,7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747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 01 100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,7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05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bookmarkStart w:id="0" w:name="OLE_LINK1"/>
            <w:r>
              <w:rPr>
                <w:b/>
                <w:sz w:val="28"/>
                <w:szCs w:val="28"/>
              </w:rPr>
              <w:t>Ведомственная целевая программа «Информационное освещение деятельности органа местного самоуправления Атаманского сельского поселения Павловского района</w:t>
            </w:r>
            <w:bookmarkEnd w:id="0"/>
            <w:r>
              <w:rPr>
                <w:b/>
                <w:sz w:val="28"/>
                <w:szCs w:val="28"/>
              </w:rPr>
              <w:t>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отдельных мероприятий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информационному обеспечению населения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Реализация мероприятий ведомственной целевой программы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 01 100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73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05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 01 100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05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Ведомственная целевая программа «Подготовка и проведение на территории Атаманского сельского поселения Павловского района мероприятий, посвящённых юбилейным и праздничным датам в  2017 году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1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1,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694" w:hRule="atLeast"/>
        </w:trPr>
        <w:tc>
          <w:tcPr>
            <w:tcW w:w="14762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05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 по празднованию государственных праздников, памятных дат и исторических событий, юбилейных дат предприятий, организаций, граждан, внесших значимый вклад в развитие России, Кубани и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Реализация мероприятий ведомственной  целевой программы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1 100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05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1 100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05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Ведомственная целевая программа «Поддержка и развитие территориального общественного самоуправления в Атаманском сельском поселении Павловского района»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3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3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105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органов местного самоуправления органам территориального общественного самоуправления в осуществлении своих полномоч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0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Реализация мероприятий ведомственной  целевой программы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0 01 100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0 01 100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14762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Ведомственная целевая программа «Улучшение условий и охраны труда в администрации Атаманского сельского поселения Павловского района в 2017 году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,3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несчастных случаев на производстве, создание здоровых и безопасных условий труда работников администра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0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3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Реализация мероприятий ведомственной  целевой программы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0 01 100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3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0 01 100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3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4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0,3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64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4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0,3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 в  сфере  установленных функц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государственных органов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1 511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(за счет средств бюджета Атаманского сельского  поселения Павловского района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1 811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138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3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14762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1 811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8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59 1 01 811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6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7,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Защита населения и территории от чрез-вычайных ситуаций природного и техно-генного характера, гражданская оборо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8"/>
              </w:rPr>
              <w:t>8,7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6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76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последствий чрезвычайных ситуаций и стихийных бедств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62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едупреждении и ликвидации последствий чрезвычайных ситуаций и стихийных бедств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62 1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62 1 01 10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62 1 01 10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Ведомственная целевая программа «Укрепление пожарной безопасности на территории Атаманского сельского  поселения Павловского района в 2017 году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,7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14762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ервичных мер пожарной безопасно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0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ведомственной  целевой программы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0 01 100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0 01 100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8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8,8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Обеспечение безопасности на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8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4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8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4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8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4 01 101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8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омственная целевая программа «Профилактика преступлений и правонарушений в Атаманском сельском поселении Павловского района на 2017 год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населения к мероприятиям по предупреждению правонарушений на территории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0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4762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0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0 01 100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427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106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027,6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506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853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853,6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Поддержка дорожного хозяй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8"/>
              </w:rPr>
              <w:t>4 652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652,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472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00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00,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472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части проектирования, реконструкции, капитального ремонта и содержания дорожной се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00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00,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Строительство, реконструкция, капитальный ремонт и содержание автомобильных дорог местного значения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1 100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00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00,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1 100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00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00,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ая программа Краснодарского края «Развитие сети автомобильных дорог Краснодарского края» подпрограммы «Строительство, реконструкция, капитальный ремонт и ремонт автомобильных дорог общего пользования местного значения на территории Краснодарского края»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53 1 01 624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,3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14762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53 1 01 624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,3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государственной программ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53 1 01 624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,3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53 1 01 624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,3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омственная целевая программа «Капитальный ремонт и ремонт автомобильных дорог общего пользования местного значения на территории Атаманского сельского поселения Павловского района в 2017 году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,4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капитального ремонта и ремонта автомобильных дорог общего пользования местного значения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75 0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4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государственной программ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 xml:space="preserve">75 0 01 </w:t>
            </w:r>
            <w:r>
              <w:rPr>
                <w:sz w:val="28"/>
                <w:szCs w:val="28"/>
                <w:lang w:val="en-US"/>
              </w:rPr>
              <w:t>S244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4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 xml:space="preserve">75 0 01 </w:t>
            </w:r>
            <w:r>
              <w:rPr>
                <w:sz w:val="28"/>
                <w:szCs w:val="28"/>
                <w:lang w:val="en-US"/>
              </w:rPr>
              <w:t>S244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4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82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Ведомственная целевая программа «Повышение безопасности дорожного движения в Атаманском сельском поселении Павловского района на 2017-2020 годы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6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6,7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14762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безопасности передвижения пешеходов на дорогах сельского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7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33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 01 100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166,7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82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 01 100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7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вопросы в област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ациональной экономи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2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4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,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Экономическое развитие и инновационная эконом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 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42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74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71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Реализация муниципальных функций в области национальной экономи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1 01 10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1 01 10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Ведомственная целевая программа «Поддержка субъектов малого и среднего предпринимательства в Атаманском сельском поселении Павловского района в 2017 году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поддержки субъектов малого и среднего предприниматель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0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0 01 100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14762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0 01 100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423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413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853,3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Поддержка жилищного хозяй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Мероприятия в области жилищного хозяй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в области жилищного хозяй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1 01 10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57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1 01 10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138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990,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Поддержка коммунального хозяй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8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0,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аварийное прохождение осенне-зимнего периода, создание условий для развития объектов жилищно-коммунального хозяйства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1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в области коммунального хозяй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1 01 101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78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1 01 101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14762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78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Ведомственная целевая программа «Развитие жилищно-коммунального хозяйства Атаманского сельского поселения Павловского района в 2017 году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970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970,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78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поддержки материально-технической базы жилищно-коммунального хозяйства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0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70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70,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78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0 01 100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70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70,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78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0 01 100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70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70,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275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863,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и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39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27,7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408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личное освещ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89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1,3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освещения улиц на территории Атаманского сельского поселения Павловского района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1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89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,3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ство, реконструкция, капитальный ремонт и содержание уличного освещения Атаманского сельского поселения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1 01 101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89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,3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1 01 101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89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,3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14762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406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лагоустройство и озелен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49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207,6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 и благоустройство территории сельского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2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49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07,6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Организация благоустройства и озеленения территории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2 01 101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49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07,6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2 01 101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49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07,6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0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3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8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и содержание мест захорон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3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0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323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мест захорон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3 01 1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0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323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3 01 1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0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323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чие мероприятия по благоустройству территории Атаманского сельского поселения Павловского района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 4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5,8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 4 01 10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,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4 01 10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2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я обустройства мест массового отдыха на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 4 01 102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8,6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14762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8"/>
              </w:rPr>
            </w:pPr>
            <w:r>
              <w:rPr>
                <w:bCs/>
                <w:color w:val="FF0000"/>
                <w:sz w:val="20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4 01 102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8,6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Ведомственная целевая программа Атаманского сельского поселения Павловского района «Развитие систем наружного освещения Атаманского сельского поселения Павловского района в 2017 году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 0 0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21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21,4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Организационное обеспечение развития наруж-ного освещения на территории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0 01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1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1,4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0 01 100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1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1,4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937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0 01 100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1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1,4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937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омственная целевая программа «Использование и охрана земель на территории Атаманского сельского поселения Павловского района на 2016-2018 годы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937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улучшения и восстановления земель, подвергшихся деградации, загрязнению, захламлению, нарушению, другим негативным (вредным) воздействиям хозяйственной деятельности Атаманского сельского поселения Павловского района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82 0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14762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82 0 01 100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82 0 01 100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1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1,4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 000 00000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4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4,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оздоровительной компании дет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4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4,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366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для детей и молодёж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1 100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4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4,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1 100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4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4,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Ведомственная целевая программа «Молодежь Атаманского сельского поселения Павловского района в 2017 году»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6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6,9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е обеспечение реализации молодёжной политики, формирование ценностей здорового образа жизни, создание условий для воспитания, развития и занятости молодёж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0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,9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0 01 100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,9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0 01 100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,9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14762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162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5 955,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162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955,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026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847,9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,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414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979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906,3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414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, организация и поддержка муниципальных учреждений культуры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95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95,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414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1 0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95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95,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414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1 0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95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 595,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414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Поэтапное повышение уровня средней заработной платы работников муниципальных учреждений отрасли культуры, искусства и кинематографии в рамках реализации государственной программы Краснодарского края «Развитие культуры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1 60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83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10,8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414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1 60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83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10,8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14762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иблиоте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8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7,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60 3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8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3 01 0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8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Поэтапное повышение уровня средней заработной платы работников муниципальных учреждений отрасли культуры, искусства и кинематографии в рамках реализации государственной программы Краснодарского края «Развитие культуры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3 01 60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3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3 01 60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3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Сохранение, использование и популяризация объектов культурного наслед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 4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7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4,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 области сохранения, использования, популяризации и охраны объектов культурного наслед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4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Содержание (памятников истории и культуры), находящихся в собственности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4 01 102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4 01 102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14762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8"/>
              </w:rPr>
            </w:pPr>
            <w:r>
              <w:rPr>
                <w:b/>
                <w:color w:val="FF0000"/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Ведомственная целевая программа «Поддержка клубных учреждений Атаманского сельского поселения Павловского района» на 2017 год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е обеспечение по улучшению материально-технического оснащения клубных учреждений сельского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0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0 01 100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0 01 100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Ведомственная целевая программа «Пожарная безопасность муниципального бюджетного учреждения «Дом культуры муниципального образования Атаманское сельское поселение» Павловского района на период с 2017-2018 годы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,6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ервичных мер пожарной безопасности муниципального бюджетного учреждения «Дом культуры муниципального образования «Атаманское сельское поселение» Павловского райо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0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0 01 100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0 01 100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14762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Ведомственная целевая программа Атаманское сельское поселение» Павловского района «Кадровое обеспечение сферы культуры и искусства на 2017 год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7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9,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Финансовое обеспечение расходных обязательств поселения в части софинансирования реализации государствен-ной программы Краснодарского края «Развитие культуры» по мероприятию «Кадровое обеспечение сферы культуры и искусства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0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7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9,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0 01 100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7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9,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0 01 100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7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9,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омственная целевая программа «Обеспечение беспрепятственного доступа маломобильных граждан к зданию муниципального бюджетного учреждения «Дом культуры муниципального образования Атаманское сельское поселение» Павловского района в 2017 году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3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3,9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беспрепятственного передвижения инвалидов к зданию муниципального бюджетного учреждения «Дом культуры муниципального образования Атаманское сельское поселение»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0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,9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14762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0 01 100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,9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0 01 100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,9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7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7,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гражда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поддержки лиц, замещающих муниципальные должности и должности муниципальной службы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1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ыплата дополнительного материального обеспечения, доплат к пенсиям пособий компенсац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1 01 10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1 01 10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7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7,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Ведомственная целевая программа «Социальная поддержка граждан, оказавшихся в трудной жизненной ситуации и нуждающихся в социальной защите в Атаманском сельском поселении Павловского района в 2017 году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9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9,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14762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м гражданам единовременной материальной помощ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0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0 01 100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0 01 100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омственная целевая программа Атаманского сельского поселения Павловского района «Поддержка социально ориентированных некоммерческих организаций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финансовой, информационной, консультационной и методической поддержки социально ориентированным некоммерческим организациям, осуществляющим свою деятельность на территории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0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0 01 100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3,3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3,3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о-оздоровительная рабо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3,3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10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3,3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14762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10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43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3,3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89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3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  <w:szCs w:val="2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">
    <w:name w:val="Список 2"/>
    <w:basedOn w:val="Normal"/>
    <w:qFormat/>
    <w:pPr>
      <w:ind w:left="566" w:hanging="283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both"/>
    </w:pPr>
    <w:rPr>
      <w:sz w:val="28"/>
      <w:szCs w:val="20"/>
    </w:rPr>
  </w:style>
  <w:style w:type="paragraph" w:styleId="Header">
    <w:name w:val="Header"/>
    <w:basedOn w:val="Normal"/>
    <w:pPr>
      <w:widowControl w:val="false"/>
      <w:jc w:val="both"/>
    </w:pPr>
    <w:rPr>
      <w:sz w:val="28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8">
    <w:name w:val="Текст выноски"/>
    <w:basedOn w:val="Normal"/>
    <w:qFormat/>
    <w:pPr>
      <w:jc w:val="both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Style19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2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2T09:19:00Z</dcterms:created>
  <dc:creator>1</dc:creator>
  <dc:description/>
  <cp:keywords/>
  <dc:language>en-US</dc:language>
  <cp:lastModifiedBy>Светлана</cp:lastModifiedBy>
  <cp:lastPrinted>2018-05-22T13:29:00Z</cp:lastPrinted>
  <dcterms:modified xsi:type="dcterms:W3CDTF">2018-05-24T13:03:00Z</dcterms:modified>
  <cp:revision>431</cp:revision>
  <dc:subject/>
  <dc:title/>
</cp:coreProperties>
</file>