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таман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05.2018г.  № 62/186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4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6"/>
        <w:gridCol w:w="5529"/>
        <w:gridCol w:w="1134"/>
        <w:gridCol w:w="1134"/>
        <w:gridCol w:w="992"/>
        <w:gridCol w:w="992"/>
        <w:gridCol w:w="992"/>
        <w:gridCol w:w="993"/>
        <w:gridCol w:w="1091"/>
        <w:gridCol w:w="46"/>
      </w:tblGrid>
      <w:tr>
        <w:trPr/>
        <w:tc>
          <w:tcPr>
            <w:tcW w:w="14558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Расходы                                                                                                                                                                                                  бюджета Атаманского  сельского поселения Павловского района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на исполнение целевых программ за 2017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</w:rPr>
              <w:t>(тыс. рублей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27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Бюджет, утвержденный на 2017 год решением Совета Атаманского сельского поселения от 08.12.2016г. 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38/1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точненная бюджетная роспись на 2017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Heading1"/>
              <w:spacing w:before="108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за 2017 год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Процент исполне-ния к уточнен-  ной сводной бюджет- ной росписи на 2017 год</w:t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-ства краево-го бюдже-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-ства краево-го бюдже-та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>Всего (тыс. руб.)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13 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5 6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99,2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3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7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7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Информационное освещение деятельности органа местного самоуправления Атаманского сельского поселения Павл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7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17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района в 2017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субъектов малого и среднего предпринимательства в Атаманском сельском поселении Павловского района в 2017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 целевая программа «Профилактика преступлений и правонарушений в Атаманском сельском поселении Павловского района на 2017г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17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Ведомственная целевая программа «Развитие жилищно-коммунального хозяйства Атаманского сельского поселения Павловского района в 2017г.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 9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 9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систем наружного освещения «Развитие жилищно-коммунального хозяйства Атаманского сельского поселения Павловского района в 2017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Исполь-зование и охрана земель на территории Атаман-ского сельского поселения Павловского района на 2016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Молодежь Атаманского сельского поселения Павловского района в 2017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65 0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Атаманского сельского поселения Павловского района «Кадровое обеспечение сферы культуры и искусства в 2017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клубных учреждений Атаманского сельского поселения Павловского района на 2017 го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Обеспечение беспрепятственного доступа маломобильных граждан к объектам социальной, транспортной, инженерной инфраструктур, информации и связи на территории Атаманского сельского поселения Павловского района в 2017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7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1 100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   Государствен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 6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1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89,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,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1 01 62440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Краснодарского края «Развитие сети автомобильных дорог Краснодарского края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 01 60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0,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</w:tr>
      <w:tr>
        <w:trPr/>
        <w:tc>
          <w:tcPr>
            <w:tcW w:w="14604" w:type="dxa"/>
            <w:gridSpan w:val="11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3 01 60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</w:tr>
    </w:tbl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53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Светлана</cp:lastModifiedBy>
  <cp:lastPrinted>2018-05-22T14:20:00Z</cp:lastPrinted>
  <dcterms:modified xsi:type="dcterms:W3CDTF">2018-05-24T13:04:00Z</dcterms:modified>
  <cp:revision>188</cp:revision>
  <dc:subject/>
  <dc:title/>
</cp:coreProperties>
</file>