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3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района «О бюджете Атаманского сельского поселения Павловского района на 2022 год»  </w:t>
      </w:r>
    </w:p>
    <w:p>
      <w:pPr>
        <w:pStyle w:val="Normal"/>
        <w:tabs>
          <w:tab w:val="clear" w:pos="720"/>
          <w:tab w:val="left" w:pos="453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9.11.2021 № 39/1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бюджета     Атаманского сельского поселения Павловского района на 2022 год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 Население Атаманского сельского поселения Павловского района (далее - Атаманское сельское поселение) с момента обнародования проекта бюджета Атаманского сельского поселения на 2022 год вправе участвовать в его обсуждении в следующих формах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Атаманского сельского поселения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Атаманского сельского поселения на 2022 год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бюджета Атама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бюджетную комиссию для учета предложений по проекту бюджета Атаманского сельского поселения (далее – рабочая группа)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бюджета Атаманского сельского поселения могут вноситься в течение 20 дней со дня его опубликования в бюджетную комиссию и рассматриваются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бюджетной комиссией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должны обеспечивать однозначное толкование положений проекта бюджета Атаманского сельского поселения;</w:t>
      </w:r>
    </w:p>
    <w:p>
      <w:pPr>
        <w:pStyle w:val="Normal"/>
        <w:ind w:firstLine="720"/>
        <w:rPr/>
      </w:pPr>
      <w:r>
        <w:rPr/>
        <w:t>- не допускать противоречие либо несогласованность с иными положени-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ми бюджета Атаманского сельского посел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бюджетной комиссии могут быть оставлены без рассмотр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бюджетная комиссия составляет заключение, которое должно содержать следующие полож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общее количество поступивших предложений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предложения, рекомендуемые бюджетной комиссией к отклонению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предложения, рекомендуемые бюджетной комиссией для внесения в текст проекта бюджета Атаманского сельского поселения Павловского района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9. Бюджетная комиссия представляет в Совет Атаманского сельского поселения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0. Перед решением вопроса о принятии (включении в текст проекта бюджета Атаманского сельского поселения или отклонении предложении) Совет Атаманского сельского поселения в соответствии с регламентом заслушивает доклад председателя Совета на сессии Совета Атаманского сельского поселения Павловского района, либо уполномоченного члена оргкомитета о своей деятельности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1. Итоги рассмотрения поступивших предложений с обязательным содержанием, принятых (включенных) в бюджет Атаманского сельского поселения предложений, подлежат официальному обнародова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Ведущий специалист администрации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аманского сельского поселения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вловского района     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М. Анциферова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Павловского района Администрация Атаманского СП</cp:lastModifiedBy>
  <cp:lastPrinted>2018-10-25T12:59:00Z</cp:lastPrinted>
  <dcterms:modified xsi:type="dcterms:W3CDTF">2021-12-21T07:26:00Z</dcterms:modified>
  <cp:revision>74</cp:revision>
  <dc:subject/>
  <dc:title>Приложение</dc:title>
</cp:coreProperties>
</file>