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2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района «О бюджете Атаманского сельского поселения Павловского района на 2022 год»  </w:t>
      </w:r>
    </w:p>
    <w:p>
      <w:pPr>
        <w:pStyle w:val="Normal"/>
        <w:tabs>
          <w:tab w:val="clear" w:pos="720"/>
          <w:tab w:val="left" w:pos="453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9.11.2021 № 39/113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</w:t>
      </w:r>
      <w:r>
        <w:rPr/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бюджетной комиссии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Атаманского сельского поселения Павловского района            «О бюджете Атаман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2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но Евгений Александрович – глава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циферова Светлана Михайловна - ведущий специалист                    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вой Павел Михайлович - депутат от избирательного округа    № 1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шкаха Галина Владимировна - депутат от избирательного округа № 1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бенко Александр Николаевич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</w:rPr>
        <w:t>Юрченко Ирина Олеговна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ом Геннадий Геннадьевич - депутат от избирательного округа    № 3 Атаманского сельского поселения Павловского района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авловского района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Е.А. Сахно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Павловского района Администрация Атаманского СП</cp:lastModifiedBy>
  <cp:lastPrinted>2016-11-07T11:31:00Z</cp:lastPrinted>
  <dcterms:modified xsi:type="dcterms:W3CDTF">2021-12-21T07:26:00Z</dcterms:modified>
  <cp:revision>52</cp:revision>
  <dc:subject/>
  <dc:title>Приложение</dc:title>
</cp:coreProperties>
</file>