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манского сельского поселения</w:t>
      </w:r>
    </w:p>
    <w:p>
      <w:pPr>
        <w:pStyle w:val="Normal"/>
        <w:ind w:left="1034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авловского район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4.2021 № 28/92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103"/>
        <w:gridCol w:w="1134"/>
        <w:gridCol w:w="1134"/>
        <w:gridCol w:w="1134"/>
        <w:gridCol w:w="1134"/>
        <w:gridCol w:w="1134"/>
        <w:gridCol w:w="1134"/>
        <w:gridCol w:w="1322"/>
        <w:gridCol w:w="95"/>
      </w:tblGrid>
      <w:tr>
        <w:trPr/>
        <w:tc>
          <w:tcPr>
            <w:tcW w:w="15026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Расходы </w:t>
            </w:r>
          </w:p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бюджета Атаманского сельского поселения Павловского района </w:t>
            </w:r>
          </w:p>
          <w:p>
            <w:pPr>
              <w:pStyle w:val="Heading1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на исполнение целевых программ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u w:val="single"/>
              </w:rPr>
              <w:t>за 2020 год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4"/>
              </w:rPr>
              <w:t>(тыс. рублей)</w:t>
            </w:r>
          </w:p>
        </w:tc>
      </w:tr>
      <w:tr>
        <w:trPr>
          <w:trHeight w:val="192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Наименование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Бюджет, утвержденный решением Совета Атаманского сельского поселения от 19.12.2019г.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6/18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Уточненная бюджетная роспись на 01.01.2021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Кассовое исполнение </w:t>
            </w:r>
          </w:p>
          <w:p>
            <w:pPr>
              <w:pStyle w:val="Heading1"/>
              <w:spacing w:before="108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за 2020 год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Процент исполнения к уточнен-  ной сводной бюджетной росписи 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 xml:space="preserve">на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01.01.2021г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средства краев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. ч. средства краевого бюджета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Всего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 3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 9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42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,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Ведомственные целевые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3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грам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,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крепление материально-технической базы администрации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5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вышение безопасности дорожного движения в Атаманском сельском поселении Павловского района на 2019-2021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Информационное освещение деятельности органа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дготов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малого и среднего предпринимательства в Атаманском сельском поселении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1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клубных учреждений Атаманского сельского поселения Павловск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65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Развитие физической культуры и спорта на территории Атаманского сельского поселения Павловского района в 2020 год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Молодежь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систем наружного освещения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ского сельского поселения Павловского района «Поддержка социально ориентирован-ных некоммерчески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78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Ведомственная целевая программа «Использование и охрана земель на территории Атаманского сельского поселения Павловского райо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93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Организация управления органов местного самоуправления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в 2020 го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0 00 00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 в 2020 году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   Государственны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2 5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2 427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,9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75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4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рограмма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4,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 xml:space="preserve">86 0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99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«Обеспечение сохранности воинских захоронений и мемориальных сооружений, организация их восстановления на территории Атаманского сельского поселения Павловского района в 2019-2020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53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2:00Z</dcterms:created>
  <dc:creator>1</dc:creator>
  <dc:description/>
  <cp:keywords/>
  <dc:language>en-US</dc:language>
  <cp:lastModifiedBy>Павловского района Администрация Атаманского СП</cp:lastModifiedBy>
  <cp:lastPrinted>2021-04-29T14:05:00Z</cp:lastPrinted>
  <dcterms:modified xsi:type="dcterms:W3CDTF">2021-04-29T14:45:00Z</dcterms:modified>
  <cp:revision>518</cp:revision>
  <dc:subject/>
  <dc:title/>
</cp:coreProperties>
</file>