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551"/>
      </w:tblGrid>
      <w:tr>
        <w:trPr/>
        <w:tc>
          <w:tcPr>
            <w:tcW w:w="3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tabs>
                <w:tab w:val="clear" w:pos="708"/>
                <w:tab w:val="left" w:pos="2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т 22.04.2021 № 28/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Доходы бюджета Атаман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авловского района по кодам классификации доходов бюджета </w:t>
      </w:r>
      <w:r>
        <w:rPr>
          <w:sz w:val="28"/>
          <w:szCs w:val="28"/>
          <w:u w:val="single"/>
        </w:rPr>
        <w:t>за 2020 год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11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2543"/>
        <w:gridCol w:w="7"/>
        <w:gridCol w:w="4533"/>
        <w:gridCol w:w="1423"/>
        <w:gridCol w:w="1559"/>
      </w:tblGrid>
      <w:tr>
        <w:trPr>
          <w:trHeight w:val="502" w:hRule="atLeast"/>
          <w:cantSplit w:val="true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53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доходов – органа государственной власти Краснодарского края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453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, всег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485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573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25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25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25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-раторных (инверторных) двигателей, под-лежащие распределению между бюдже-тами субъектов Российской Федерации и местными бюджетами с учетом уста-новленных дифференцированных норма-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-бильный бензин, подлежащие распределе-нию между бюджетами субъектов Рос-сийской Федерации и местными бюдже-тами с учетом установленных дифферен-цирован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0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-ный бензин, подлежащие распределению между бюджетами субъектов Российской Федерации и местными бюджетами с учетом установленных дифференцирован-ных нормативов отчислений в местные бюдже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192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16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       </w:t>
              <w:br/>
              <w:t xml:space="preserve">физических лиц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416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-дов, в отношении которых исчисление и уплата налога осуществляется в соответ-ствии со статьями 227, 227.1 и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-гистрированными в качестве индивидуа-льных предпринимателей, нотариусов, за-нимающихся частной практикой, адвока-тов, учредивших адвокатские кабинеты, и других лиц, занимающихся частной прак-тикой в соответствии со статьёй 227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-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 01 0000 110</w:t>
            </w:r>
          </w:p>
        </w:tc>
        <w:tc>
          <w:tcPr>
            <w:tcW w:w="4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-ми, являющимися иностранными гражда-нами, осуществляющими трудовую деяте-льность по найму у физических лиц на ос-новании патента в соответствии со стать-ей 227.1 Налогового кодекса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70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м по ставкам, применяемым к объектам налогообложения, расположен-ным в границах сельских поселений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5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-ющих земельным участком, расположен-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5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-дающих земельным участком, расположе-нным в границах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5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-пального имущества (за исключением имущества бюджетных и автономных учреждений, а также имущества государ-ственных и муниципальных унитарных предприятий, в том числе казённы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-ных внебюджетных фондов и созданных ими учреждений (за исключением иму-щества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-нием имущества муниципальных бюджетных и автономных учреждений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ами муниципального контрол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банком Российской Федерации, иной организацией, действующей от имени Российской Федерации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 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 01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466" w:leader="none"/>
              </w:tabs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00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01 0000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01 0101 14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Times New Roman"/>
                <w:b/>
                <w:color w:val="0070C0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00 0000 18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12,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11,3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бюджетной системы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субъекта Российской     Федерации             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4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сидии бюджетам      </w:t>
              <w:br/>
              <w:t xml:space="preserve">бюджетной системы Российской   </w:t>
              <w:br/>
              <w:t>Федерации (межбюджетные субсидии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427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   </w:t>
              <w:br/>
              <w:t xml:space="preserve">бюджетной системы Российской   </w:t>
              <w:br/>
              <w:t>Федерац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4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6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639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/>
                <w:color w:val="0070C0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25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1-04-29T13:55:00Z</cp:lastPrinted>
  <dcterms:modified xsi:type="dcterms:W3CDTF">2021-04-29T14:44:00Z</dcterms:modified>
  <cp:revision>573</cp:revision>
  <dc:subject/>
  <dc:title/>
</cp:coreProperties>
</file>