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293"/>
        <w:gridCol w:w="708"/>
        <w:gridCol w:w="91"/>
        <w:gridCol w:w="476"/>
        <w:gridCol w:w="567"/>
        <w:gridCol w:w="1845"/>
        <w:gridCol w:w="709"/>
        <w:gridCol w:w="1701"/>
        <w:gridCol w:w="1560"/>
        <w:gridCol w:w="476"/>
        <w:gridCol w:w="376"/>
      </w:tblGrid>
      <w:tr>
        <w:trPr/>
        <w:tc>
          <w:tcPr>
            <w:tcW w:w="7566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334" w:type="dxa"/>
            <w:gridSpan w:val="7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22.04.2021 № 28/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527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юджета Атаманского сельского поселения Павловского района </w:t>
            </w:r>
            <w:r>
              <w:rPr>
                <w:sz w:val="28"/>
                <w:szCs w:val="28"/>
                <w:u w:val="single"/>
              </w:rPr>
              <w:t>за 2020 год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ё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01.01.2021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на 01.01.2021г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66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 3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988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3</w:t>
            </w:r>
          </w:p>
        </w:tc>
      </w:tr>
      <w:tr>
        <w:trPr>
          <w:trHeight w:val="2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8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50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9</w:t>
            </w:r>
          </w:p>
        </w:tc>
      </w:tr>
      <w:tr>
        <w:trPr>
          <w:trHeight w:val="9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4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7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</w:t>
            </w:r>
          </w:p>
        </w:tc>
      </w:tr>
      <w:tr>
        <w:trPr>
          <w:trHeight w:val="10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174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4 170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6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9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олномочий по проведению внутреннего муниципального финансового контроля в рамках заключённого соглашения между администрацией муниципального образования Павловский район и администрацией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проведение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главы и депутатов Совет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,0</w:t>
            </w:r>
          </w:p>
        </w:tc>
      </w:tr>
      <w:tr>
        <w:trPr>
          <w:trHeight w:val="4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70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зервный фонд администрац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73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4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беспечение деятельности администрац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9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по установлению и регулированию порядка размещения заказов на поставку товаров выполненных работ, оказания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униципальных функций, связанных с муниципальным управлени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в рамках управления имуществ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8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6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4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,8</w:t>
            </w:r>
          </w:p>
        </w:tc>
      </w:tr>
      <w:tr>
        <w:trPr>
          <w:trHeight w:val="13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грамно-информационное обеспечение администрац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тдельных мероприятий по информатизации администрац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4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51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37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10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Укрепле-ние материально-технической базы админис-трац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9</w:t>
            </w:r>
          </w:p>
        </w:tc>
      </w:tr>
      <w:tr>
        <w:trPr>
          <w:trHeight w:val="10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по укреплению материально-технической базы администрац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38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9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bookmarkStart w:id="0" w:name="OLE_LINK1"/>
            <w:r>
              <w:rPr>
                <w:b/>
                <w:sz w:val="28"/>
                <w:szCs w:val="28"/>
              </w:rPr>
              <w:t>Ведомственная целевая программа «Информа-ционное освещение деятельности органа мест-ного самоуправления Атаманское сельское поселение Павловского района</w:t>
            </w:r>
            <w:bookmarkEnd w:id="0"/>
            <w:r>
              <w:rPr>
                <w:b/>
                <w:sz w:val="28"/>
                <w:szCs w:val="28"/>
              </w:rPr>
              <w:t xml:space="preserve">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тдельных мероприяти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по информационному обеспечению населения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готов-ка и проведение на территории Атаманского сельского поселения Павловского района мероприятий, посвящённых юбилейным и праздничным датам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ероприятий по празднованию государственных праздников, памятных дат и исторических событий, юбилейных дат предприятий, организаций, граждан, внесших значимый вклад в развитие России, Кубани 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в Атаманском сельском поселении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рганов местного самоуправления органам территориального общественного самоуправления в осуществлении своих полномоч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Улучшение условий и охраны труда в администрац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несчастных случаев на производстве, создание здоровых и безопасных условий труда работник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отиводействие коррупции на территории Атаманского сельского поселения Павловского района на 2018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по обеспечению защиты прав и законных интересов граждан, общества и государства от угроз, связанных с коррупци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рганиза-ция управления органов местного самоуправ-ления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9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вопросов местного значения для мате-риально-технического обеспечения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6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</w:tr>
      <w:tr>
        <w:trPr>
          <w:trHeight w:val="37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>
          <w:trHeight w:val="6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4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(за счет средств бюджет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1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7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Защита населения и территории от чрезвычай-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редупре-ждение чрезвычайных ситуаций, обеспечение первичных мер пожарной безопасности и безопасности людей на водных объектах на территор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мероприятий по формированию материальных резервов для ликвидации чрезвычайных ситуаций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4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-ка казачьих обществ на территории Атаманс-кого сельского поселения Павлов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оздание условий для участия членов казачьих обществ в охране обществ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рофилактика преступлений и правонарушений на территор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профилактике преступлений и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ведомственной целевой программы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 426,1 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  <w:tr>
        <w:trPr>
          <w:trHeight w:val="5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406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1</w:t>
            </w:r>
          </w:p>
        </w:tc>
      </w:tr>
      <w:tr>
        <w:trPr>
          <w:trHeight w:val="37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,9</w:t>
            </w:r>
          </w:p>
        </w:tc>
      </w:tr>
      <w:tr>
        <w:trPr>
          <w:trHeight w:val="47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части проектирования, реконст-рукции, капитального ремонта и содержания 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троительство, реконструкция, капитальный ре-монт и содержание автомобильных дорог местно-го значения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21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7,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9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выше-ние безопасности дорожного движения в Атаманском сельском поселении Павловского района на 2019-2021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5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системы безопасности передвижения пешеходов на дорогах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Капиталь-ный ремонт и ремонт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5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рамках государствен-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Мероприятия по ремонту и содержанию автомобильных дорог на территор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S2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8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Строительство автомобильных дорог общего пользования местного значения на территории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8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Реализация мероприятий государственной программы Краснодарского края «Развитие сети автомобильных дорог Краснодарского края»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строительству автомобильных дорог на территории Атаманского сельского поселения Павлов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ругие вопросы в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униципальных функций в области национальной экономик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1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Поддерж-ка субъектов малого и среднего предпринима-тельства в Атаманском сельском поселении Павловского района на 2020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-ческих организаций), индивидуальным предпри-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3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166,1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>
          <w:trHeight w:val="40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0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Безаварийное прохождение осенне-зимнего периода, создание условий для развития объектов жилищно-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62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Развитие жилищно-коммунального хозяйства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0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 00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оддержки материально-техни-ческой базы жилищно-коммунального хозяйств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8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9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92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56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7</w:t>
            </w:r>
          </w:p>
        </w:tc>
      </w:tr>
      <w:tr>
        <w:trPr>
          <w:trHeight w:val="4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>
          <w:trHeight w:val="4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4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8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освещения улиц на территор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, реконструкция, капитальный ремонт и содержание уличного освещения Атаман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40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и благоустройство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2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4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9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рочие мероприятия по благоустройству территори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 территор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4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Атаман-ского сельского поселения Павловского района «Развитие систем наружного освещения Атаманского сельского поселения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е обеспечение развития наружного освещения на территории поселения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93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Энергосбе-режение и повышение энергетической эффек-тивности на территории Атаманского сельско-го поселения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птимизация топливно-энергетического баланса энергоносителей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9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Использо-вание и охрана земель на территории Атаманского сельского поселения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улучшения и восстановления земель, подвергшихся деградации, загрязнению, захлам-лению, нарушению, другим негативным (вред-ным) воздействиям хозяйственной деятельности Атаман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Формирование современной городской (сельской) среды на 2018-202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я благоустройства территорий общего пользования сельского поселения, не отвечающих современ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Благоустройство общей территории перед Домом культуры Атаманского сельского поселения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67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проекта местных инициатив краевого конкурса инициативного бюджетирования в целях реализации мероприятий государственной программы Краснодарского края «Региональная политика и развитие гражданско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по организации благоустройства общей территории перед Домом культуры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 0 01 6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7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 000 0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оздоровительной компании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ё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-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Молодежь Атаманского сельского поселения Павловского района в 2020 год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-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3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7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6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7,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7</w:t>
            </w:r>
          </w:p>
        </w:tc>
      </w:tr>
      <w:tr>
        <w:trPr>
          <w:trHeight w:val="2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9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174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6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98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6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8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1,1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Поддержка клубных учреждений Атаманского сельского поселения Пав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оприятия для обеспечения государственных (муниципальных) нужд по капитальному ремонту здания (кровли) муниципального бюджетного учреждения «Дом культуры муниципального образования Атаманское сельское поселение»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«Обеспече-ние сохранности воинских захоронений и ме-мориальных сооружений, организация их вос-становления на территории Атаманского сель-ского поселения Павловского района в 2019-2020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монт и (реконструкция) воинских захоронений, памятников и памятных знаков, увековечивающих память погибших при защите Оте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-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бустройство и восстановление воинских захоронений, находящих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8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86 0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6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еры поддержки лиц, замещающих муниципальные должности и должности муниципальной службы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3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Социальное обеспечение населени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Ведомственная целевая программа «Социальная поддержка граждан, оказавшихся в трудной жизненной ситуации и нуждающихся в социальной защите в Атаманском сельском поселении Павловского района в 2020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м гражданам единовременной материальной помощ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омственная целевая программа Атаманского сельского поселения Павловского района «Поддержка социально ориентированных некоммерческих организац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Оказание финансовой, информационной, консультационной и методической поддержки социально ориентированным некоммерческим организациям, осуществляющим свою деятельность на территории Атаман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4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4</w:t>
            </w:r>
          </w:p>
        </w:tc>
      </w:tr>
      <w:tr>
        <w:trPr>
          <w:trHeight w:val="26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4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едомственная целевая программа «Развитие физической культуры и спорта на территории Атаманского сельского поселения Павловского района в 2020 году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,4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рамках строительства спортивных сооружений на территор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30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>
          <w:trHeight w:val="3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для обеспе-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5,9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0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Style21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4:23:00Z</dcterms:created>
  <dc:creator>1</dc:creator>
  <dc:description/>
  <cp:keywords/>
  <dc:language>en-US</dc:language>
  <cp:lastModifiedBy>Павловского района Администрация Атаманского СП</cp:lastModifiedBy>
  <cp:lastPrinted>2020-03-26T17:41:00Z</cp:lastPrinted>
  <dcterms:modified xsi:type="dcterms:W3CDTF">2021-04-29T14:45:00Z</dcterms:modified>
  <cp:revision>722</cp:revision>
  <dc:subject/>
  <dc:title/>
</cp:coreProperties>
</file>