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9993"/>
      </w:tblGrid>
      <w:tr>
        <w:trPr>
          <w:trHeight w:val="1510" w:hRule="atLeast"/>
        </w:trPr>
        <w:tc>
          <w:tcPr>
            <w:tcW w:w="4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3" w:type="dxa"/>
            <w:tcBorders/>
          </w:tcPr>
          <w:tbl>
            <w:tblPr>
              <w:tblW w:w="97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7"/>
            </w:tblGrid>
            <w:tr>
              <w:trPr>
                <w:trHeight w:val="1070" w:hRule="atLeast"/>
              </w:trPr>
              <w:tc>
                <w:tcPr>
                  <w:tcW w:w="9777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РИЛОЖЕНИЕ № 3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к решению Сов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Атаманского сельского поселения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авло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от 22.04.2021 № 28/92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Атаманского сельского поселения Павловского района по разделам,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разделам классификации расходов бюджетов </w:t>
      </w:r>
      <w:r>
        <w:rPr>
          <w:sz w:val="28"/>
          <w:szCs w:val="28"/>
          <w:u w:val="single"/>
        </w:rPr>
        <w:t>за 2020 год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7468"/>
        <w:gridCol w:w="567"/>
        <w:gridCol w:w="567"/>
        <w:gridCol w:w="1701"/>
        <w:gridCol w:w="1700"/>
        <w:gridCol w:w="1418"/>
        <w:gridCol w:w="1418"/>
      </w:tblGrid>
      <w:tr>
        <w:trPr>
          <w:trHeight w:val="219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 xml:space="preserve">решением Совета Атаманского сельского поселения от 19.12.2019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4.12.2020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/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1г.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2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, в том числе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949,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31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98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3</w:t>
            </w:r>
          </w:p>
        </w:tc>
      </w:tr>
      <w:tr>
        <w:trPr>
          <w:trHeight w:val="34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31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5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0</w:t>
            </w:r>
          </w:p>
        </w:tc>
      </w:tr>
      <w:tr>
        <w:trPr>
          <w:trHeight w:val="63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высшего   должностного лица субъекта Российской Федерации и муниципального образова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894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Правительства  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36,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3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56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  <w:cantSplit w:val="true"/>
        </w:trPr>
        <w:tc>
          <w:tcPr>
            <w:tcW w:w="15310" w:type="dxa"/>
            <w:gridSpan w:val="8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9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 xml:space="preserve">решением Совета Атаманского сельского поселения от 19.12.2019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4.12.2020г.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/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1г.</w:t>
              <w:br/>
            </w:r>
          </w:p>
        </w:tc>
      </w:tr>
      <w:tr>
        <w:trPr>
          <w:trHeight w:val="69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ий район и администрацией Атаман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4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9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7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</w:tr>
      <w:tr>
        <w:trPr>
          <w:trHeight w:val="55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>
          <w:trHeight w:val="321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1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редства бюджета сельского поселени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63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7</w:t>
            </w:r>
          </w:p>
        </w:tc>
      </w:tr>
      <w:tr>
        <w:trPr>
          <w:trHeight w:val="54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</w:t>
            </w:r>
          </w:p>
        </w:tc>
      </w:tr>
      <w:tr>
        <w:trPr>
          <w:trHeight w:val="752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редупре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1,6  </w:t>
            </w:r>
          </w:p>
        </w:tc>
      </w:tr>
      <w:tr>
        <w:trPr>
          <w:trHeight w:val="286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 xml:space="preserve">решением Совета Атаманского сельского поселения от 19.12.2019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4.12.2020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/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1г</w:t>
              <w:br/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 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7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казачьих обществ на территории Атаманского сельского поселения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9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  эконом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84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9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2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1</w:t>
            </w:r>
          </w:p>
        </w:tc>
      </w:tr>
      <w:tr>
        <w:trPr>
          <w:trHeight w:val="365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4,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7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0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>
          <w:trHeight w:val="36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 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23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16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5</w:t>
            </w:r>
          </w:p>
        </w:tc>
      </w:tr>
      <w:tr>
        <w:trPr>
          <w:trHeight w:val="36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 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0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</w:tr>
      <w:tr>
        <w:trPr>
          <w:trHeight w:val="23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4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ёжь Атаманского сельского поселения в 2020 году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15310" w:type="dxa"/>
            <w:gridSpan w:val="8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утвержденный </w:t>
              <w:br/>
              <w:t xml:space="preserve">решением Совета Атаманского сельского поселения от 19.12.2019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/1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ый </w:t>
              <w:br/>
              <w:t xml:space="preserve">бюджет, утверждённый решением   </w:t>
              <w:br/>
              <w:t xml:space="preserve">Совета Атаманского сельского поселения от 24.12.2020г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/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</w:t>
              <w:br/>
              <w:t xml:space="preserve">к     </w:t>
              <w:br/>
              <w:t>уточненной</w:t>
              <w:br/>
              <w:t xml:space="preserve">бюджетной </w:t>
              <w:br/>
              <w:t>росписи по состоянию на 01.01.2021г</w:t>
              <w:br/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кинематограф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04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6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</w:rPr>
              <w:t>5 4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7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4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6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5 44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366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>
          <w:trHeight w:val="480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Поддержка социально ориентированных некоммерческих организац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68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  <w:cantSplit w:val="true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Развитие физической культуры и спорта на территории Атаманского сельского поселения Павловского района в 2020 году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6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1-03-22T11:54:00Z</cp:lastPrinted>
  <dcterms:modified xsi:type="dcterms:W3CDTF">2021-04-29T14:44:00Z</dcterms:modified>
  <cp:revision>514</cp:revision>
  <dc:subject/>
  <dc:title/>
</cp:coreProperties>
</file>