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1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10.12.2020 № 21/69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1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 xml:space="preserve">сельского поселения от других бюджетов бюджет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20-12-14T08:14:00Z</dcterms:modified>
  <cp:revision>16</cp:revision>
  <dc:subject/>
  <dc:title>Приложение № 7</dc:title>
</cp:coreProperties>
</file>