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</w:t>
      </w:r>
      <w:r>
        <w:rPr>
          <w:sz w:val="27"/>
          <w:szCs w:val="27"/>
        </w:rPr>
        <w:t>ПРИЛОЖЕНИЕ № 7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решению Совета Атаманского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авловского района на 2021 год»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10.12.2020 № 21/69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 на 2021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             </w:t>
      </w:r>
      <w:r>
        <w:rPr/>
        <w:t>(тыс. 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688"/>
        <w:gridCol w:w="1417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10 0000 8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532,9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532,9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532,9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532,9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532,9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532,9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532,9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53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26:00Z</dcterms:created>
  <dc:creator>_Tertica</dc:creator>
  <dc:description/>
  <cp:keywords/>
  <dc:language>en-US</dc:language>
  <cp:lastModifiedBy>Светлана</cp:lastModifiedBy>
  <cp:lastPrinted>2016-12-08T15:06:00Z</cp:lastPrinted>
  <dcterms:modified xsi:type="dcterms:W3CDTF">2020-12-14T08:13:00Z</dcterms:modified>
  <cp:revision>23</cp:revision>
  <dc:subject/>
  <dc:title/>
</cp:coreProperties>
</file>