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  <w:t xml:space="preserve">                                                                                  </w:t>
      </w:r>
      <w:r>
        <w:rPr/>
        <w:t>ПРИЛОЖЕНИЕ № 6</w:t>
      </w:r>
    </w:p>
    <w:p>
      <w:pPr>
        <w:pStyle w:val="Header"/>
        <w:rPr/>
      </w:pPr>
      <w:r>
        <w:rPr/>
        <w:t xml:space="preserve">                                                                        </w:t>
      </w:r>
      <w:r>
        <w:rPr/>
        <w:t xml:space="preserve">к </w:t>
      </w:r>
      <w:r>
        <w:rPr>
          <w:szCs w:val="28"/>
        </w:rPr>
        <w:t xml:space="preserve">решению Совета Атаманского 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сельского поселения Павловского района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«О бюджете Атаманского сельского поселения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авловского района на 2021 год»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/>
        <w:t xml:space="preserve">от 10.12.2020 № 21/69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tbl>
      <w:tblPr>
        <w:tblW w:w="10980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111"/>
        <w:gridCol w:w="709"/>
        <w:gridCol w:w="567"/>
        <w:gridCol w:w="567"/>
        <w:gridCol w:w="1843"/>
        <w:gridCol w:w="709"/>
        <w:gridCol w:w="1417"/>
        <w:gridCol w:w="65"/>
      </w:tblGrid>
      <w:tr>
        <w:trPr>
          <w:trHeight w:val="810" w:hRule="atLeast"/>
        </w:trPr>
        <w:tc>
          <w:tcPr>
            <w:tcW w:w="9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8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таманского сельского поселения Павловского района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5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 xml:space="preserve">19 532,9 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572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71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9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</w:rPr>
              <w:t>4 269,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 269,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69,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65,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63,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разования Павловской район и администрацией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–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,1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,1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,1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,1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,1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 xml:space="preserve">1 531,3 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,7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,7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,7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31,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ления имуществом Атаман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131,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1,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1,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1,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ограммно-информационное обес-печение администрации Атаманского сельского поселения Павловского района в 2021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1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31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1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1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-кой базы администрации Атаманско-го сельского поселения Павловского района в 2021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онное освещение деяте-льности органа местного самоуправ-ления Атаманское сельское поселение Павловского района в 2021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приятий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,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1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1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органов местного самоуправления органам территориального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Улучшение условий и охраны труда в администрации Атаманского сельского поселения Павловского района в 2021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несчастных случаев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в 2021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защиты прав и законных интересов граждан, общества и государства от угроз, связанных с корруп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1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опросов местного значения для материально-технического обеспече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215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5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15,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7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ёт средств бюджета Атаман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,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,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защите населения и территорий от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, организац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мероприятий в области предупреждения и ликвидации последствий чрезвычайных ситуаций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едупреждение чрезвычайных си-туаций, обеспечение первичных мер пожарной безопасности и безопасно-сти людей на водных объектах на тер-ритории Атаманского сельского посе-ления Павловского района в 2021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мероприятий по формированию материальных резервов для ликвидации чрезвычайных ситуаций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8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оддержка казачьих обществ на территории Атаманского сельского поселения Павловского района на 2019-2021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участия членов казачьих обществ в охране обществ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филактика преступлений и правонарушений на территории Атаманского сельского поселения Павловского района в 2021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по профилактике преступлений 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                 </w:t>
            </w:r>
            <w:r>
              <w:rPr>
                <w:bCs/>
                <w:szCs w:val="28"/>
              </w:rPr>
              <w:t>9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51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48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48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48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48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48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48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Капитальный ремонт и ремонт автомобильных дорог общего пользования местного значения на территор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государственной программы Краснодарского края «Развитие сети автомобильных дорог Краснодарского края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емонту и содержанию автомобильных дорог на территории Атаманского сельского поселения Павловск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70C0"/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Строительство автомобильных дорог общего пользования местного значения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государственной программы Краснодарского края «Развитие сети автомобильных дорог Краснодарского края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ероприятия по строительству автомобильных дорог на территории Атаманского сельского поселения Павловск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1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ддержка малого и среднего предпринимательства в Атаманском сельском поселении Павловского района на 2021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128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8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18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18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аварийное прохождение осе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18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18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18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Развитие жилищно-коммунального хозяйства Атаманского сельского поселения Павловского района в 2021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витие системы поддержки материально-технической базы жилищно-коммунального хозяйства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свещения улиц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уровня благоустройств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Развитие систем наружного освеще-ния Атаманского сельского поселе-ния Павловского района в 2021 </w:t>
            </w:r>
            <w:r>
              <w:rPr>
                <w:b/>
                <w:sz w:val="26"/>
                <w:szCs w:val="26"/>
              </w:rPr>
              <w:t>году</w:t>
            </w:r>
            <w:r>
              <w:rPr>
                <w:b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онное обеспечение развития наружного освещ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1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тимизация топливно-энергетического баланс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Восстановление земель, подвергшихся негативным (вредным) воздействиям хозяйственной деятельности на территори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территорий общего пользования сельского поселения, не отвечающих современ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1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3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манского сельского поселения Павловского района в 2021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ационное обеспечение реализации молодёжной политики, формирование ценностей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 504,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8 504,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05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730,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730,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730,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730,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077,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077,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</w:t>
            </w:r>
            <w:r>
              <w:rPr>
                <w:szCs w:val="28"/>
              </w:rPr>
              <w:t>15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077,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42,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42,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42,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купка товаров, работ и услуг для   го-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42,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</w:t>
            </w:r>
            <w:r>
              <w:rPr>
                <w:b/>
              </w:rPr>
              <w:t>Поддержка клубных учреждений Атаманского сельского поселения Павловского района</w:t>
            </w:r>
            <w:r>
              <w:rPr>
                <w:b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454,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Мероприятия государственной програм-мы Краснодарского края «Развитие ку-льтуры» по укреплению материально-технической базы муниципального бюд-жетного учреждения «Дом культуры муниципального образования Атаманс-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454,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454,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454,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жарная безопасность муниципа-льного бюджетного учреждения «Дом культуры муниципального образова-ния Атаманское сельское поселение» Павловского района в 2021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 МБУ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6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ы поддержки лиц, замещающих муниципальные должности и должности муниципальной службы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32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1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915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 xml:space="preserve">                 </w:t>
            </w:r>
            <w:r>
              <w:rPr>
                <w:bCs/>
                <w:szCs w:val="28"/>
              </w:rPr>
              <w:t>17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казание финансовой поддержки социально-ориентированным некоммерческим организациям, осуществляющим свою деятельность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3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3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1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413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ероприятия в рамках строительства и благоустройства спортивных сооруже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413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413,0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413,0 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Светлана</cp:lastModifiedBy>
  <cp:lastPrinted>2018-11-20T08:18:00Z</cp:lastPrinted>
  <dcterms:modified xsi:type="dcterms:W3CDTF">2020-12-14T08:13:00Z</dcterms:modified>
  <cp:revision>708</cp:revision>
  <dc:subject/>
  <dc:title/>
</cp:coreProperties>
</file>