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6.07.2020 № 13/4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4"/>
        <w:gridCol w:w="5664"/>
        <w:gridCol w:w="12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470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56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18,9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05,2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-разования Павловской район и админист-рацией Атаманского сельского поселения Павлов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-говых и таможенных органов и органов фина-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0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3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  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148,0</w:t>
            </w:r>
          </w:p>
        </w:tc>
      </w:tr>
      <w:tr>
        <w:trPr>
          <w:trHeight w:val="9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-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3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0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йо-на «Поддержка социально-ориентирован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20-05-28T11:19:00Z</cp:lastPrinted>
  <dcterms:modified xsi:type="dcterms:W3CDTF">2020-07-20T06:39:00Z</dcterms:modified>
  <cp:revision>128</cp:revision>
  <dc:subject/>
  <dc:title>ПРИЛОЖЕНИЕ№  4</dc:title>
</cp:coreProperties>
</file>