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6.07.2020 № 13/44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11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662"/>
        <w:gridCol w:w="166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ть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7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,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55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вышение безопасности дорожного движения в Атаманском сельском поселении Павловского района на 2017-2020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ддержка малого и среднего предпринимательства в Атаманском сельском поселении Павловского района на 2020 год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2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3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филактика преступлений и правонарушений на территории Атаманского сельского поселения Павловского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5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5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9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1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физи-ческой культуры и спорта на территории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3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2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,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3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систем наружного освещения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Атаманского се-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5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Капитальный ре-монт и ремонт автомобильных дорог общего пользования местного значения на территории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649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8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7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жили-щно-коммунального хозяйства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506,8</w:t>
            </w:r>
          </w:p>
        </w:tc>
      </w:tr>
      <w:tr>
        <w:trPr/>
        <w:tc>
          <w:tcPr>
            <w:tcW w:w="100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8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лучшение ус-ловий и охраны труда в администрации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81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8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казачьих обществ на территории Атаманского сельского поселения Павловского района на 2019-2021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3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Обеспечение сохранности воинских захоронений и мемориальных сооружений, организация их восстановления на территории Атаманского сельского поселения Павловского района в 2019-2020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1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Атаман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 автомобильных дорог общего пользования местного значения на территории Атаманского сельского поселения Павловского район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080,1</w:t>
            </w:r>
          </w:p>
        </w:tc>
      </w:tr>
    </w:tbl>
    <w:p>
      <w:pPr>
        <w:pStyle w:val="Normal"/>
        <w:ind w:right="-143" w:hanging="0"/>
        <w:jc w:val="right"/>
        <w:rPr>
          <w:sz w:val="28"/>
          <w:szCs w:val="28"/>
        </w:rPr>
      </w:pPr>
      <w:r>
        <w:rPr>
          <w:b/>
          <w:sz w:val="28"/>
          <w:szCs w:val="20"/>
        </w:rPr>
        <w:t xml:space="preserve">   </w:t>
      </w:r>
      <w:r>
        <w:rPr>
          <w:b/>
          <w:sz w:val="28"/>
          <w:szCs w:val="20"/>
        </w:rPr>
        <w:t>»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Глава Атаманского сельского поселения                                            </w:t>
      </w:r>
    </w:p>
    <w:p>
      <w:pPr>
        <w:pStyle w:val="Normal"/>
        <w:ind w:left="-284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</w:t>
      </w:r>
    </w:p>
    <w:p>
      <w:pPr>
        <w:pStyle w:val="Normal"/>
        <w:ind w:left="-284" w:right="-143" w:hanging="0"/>
        <w:rPr>
          <w:sz w:val="28"/>
          <w:szCs w:val="28"/>
        </w:rPr>
      </w:pPr>
      <w:r>
        <w:rPr>
          <w:sz w:val="28"/>
          <w:szCs w:val="28"/>
        </w:rPr>
        <w:t>Е.А. Са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20-05-21T16:46:00Z</cp:lastPrinted>
  <dcterms:modified xsi:type="dcterms:W3CDTF">2020-07-20T06:41:00Z</dcterms:modified>
  <cp:revision>147</cp:revision>
  <dc:subject/>
  <dc:title>Приложение</dc:title>
</cp:coreProperties>
</file>