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Атаманского сельского поселения Павловского района по состоянию на 01 января 2021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м администрации Атаманского сельского поселения Павловского района от </w:t>
      </w:r>
      <w:r>
        <w:rPr>
          <w:sz w:val="28"/>
          <w:szCs w:val="28"/>
          <w:shd w:fill="FFFFFF" w:val="clear"/>
        </w:rPr>
        <w:t xml:space="preserve">1 июня 2009 года № 64 «Об утверждении Методики расчета показателей, характеризующих муниципальный долг Атаманского сельского поселения Павловского района» </w:t>
      </w:r>
      <w:r>
        <w:rPr>
          <w:sz w:val="28"/>
          <w:szCs w:val="28"/>
        </w:rPr>
        <w:t>утверждена методика, разработанная в целях регламентации процедур планирования показателей муниципального долга Атаманского сельского поселения Павловского района, установление  которых в решении о бюджете муниципального образования Атаманского сельского поселения Павловского района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Атаманского сельского поселения Павловского района по состоянию на 1 января 2021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20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20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20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20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20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20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: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Атаманского сельского поселения Павловского района на 1 января 2021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20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20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20 году муниципальных гаранти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ар – прогнозируемое в 2020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              ВпДГ = 0 + 0 – 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) Величина предельного объема муниципального долга по состоянию на 1 января 2021 года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20г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20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20 год     0 ≤   15 949,4 – 3 987,7 = 11 961,7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) Объем расходов на обслуживание муниципального долга в 2020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20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20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которые осуществляются за счет субвенций, предоставляемых из бюджетов бюджетной системы Российской Федерации в 2020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          ПОро ≤ 0,15* (15 949,4 – 214,7) = 15 734,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авловского района                                                                         С.М.Анциф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5:00Z</dcterms:created>
  <dc:creator>Татьяна</dc:creator>
  <dc:description/>
  <cp:keywords/>
  <dc:language>en-US</dc:language>
  <cp:lastModifiedBy>Светлана</cp:lastModifiedBy>
  <cp:lastPrinted>2019-11-13T10:36:00Z</cp:lastPrinted>
  <dcterms:modified xsi:type="dcterms:W3CDTF">2019-11-13T07:36:00Z</dcterms:modified>
  <cp:revision>28</cp:revision>
  <dc:subject/>
  <dc:title/>
</cp:coreProperties>
</file>