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                 </w:t>
      </w:r>
      <w:r>
        <w:rPr/>
        <w:t>ПРИЛОЖЕНИЕ № 6</w:t>
      </w:r>
    </w:p>
    <w:p>
      <w:pPr>
        <w:pStyle w:val="Header"/>
        <w:tabs>
          <w:tab w:val="clear" w:pos="708"/>
          <w:tab w:val="left" w:pos="5220" w:leader="none"/>
          <w:tab w:val="left" w:pos="5670" w:leader="none"/>
        </w:tabs>
        <w:rPr/>
      </w:pPr>
      <w:r>
        <w:rPr/>
        <w:t xml:space="preserve">                                     </w:t>
      </w:r>
      <w:r>
        <w:rPr>
          <w:szCs w:val="28"/>
        </w:rPr>
        <w:t xml:space="preserve">                                  </w:t>
      </w:r>
      <w:r>
        <w:rPr>
          <w:szCs w:val="28"/>
        </w:rPr>
        <w:t xml:space="preserve">к решению Совета Атаманского </w:t>
      </w:r>
    </w:p>
    <w:p>
      <w:pPr>
        <w:pStyle w:val="Header"/>
        <w:tabs>
          <w:tab w:val="clear" w:pos="708"/>
          <w:tab w:val="left" w:pos="522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lear" w:pos="708"/>
          <w:tab w:val="left" w:pos="522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«О бюджете Атаманского сельского </w:t>
      </w:r>
    </w:p>
    <w:p>
      <w:pPr>
        <w:pStyle w:val="Header"/>
        <w:tabs>
          <w:tab w:val="clear" w:pos="708"/>
          <w:tab w:val="left" w:pos="5220" w:leader="none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поселения Павловского района на 2020 год»                                                </w:t>
      </w:r>
    </w:p>
    <w:p>
      <w:pPr>
        <w:pStyle w:val="Header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99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827"/>
        <w:gridCol w:w="709"/>
        <w:gridCol w:w="567"/>
        <w:gridCol w:w="567"/>
        <w:gridCol w:w="1843"/>
        <w:gridCol w:w="709"/>
        <w:gridCol w:w="1275"/>
        <w:gridCol w:w="207"/>
      </w:tblGrid>
      <w:tr>
        <w:trPr>
          <w:trHeight w:val="810" w:hRule="atLeast"/>
        </w:trPr>
        <w:tc>
          <w:tcPr>
            <w:tcW w:w="998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-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color w:val="FF0000"/>
                <w:szCs w:val="28"/>
              </w:rPr>
              <w:t>15 949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 831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 xml:space="preserve">             </w:t>
            </w:r>
            <w:r>
              <w:rPr>
                <w:b/>
                <w:color w:val="FF0000"/>
                <w:szCs w:val="28"/>
              </w:rPr>
              <w:t>687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   </w:t>
            </w:r>
            <w:r>
              <w:rPr>
                <w:color w:val="FF0000"/>
                <w:szCs w:val="28"/>
              </w:rPr>
              <w:t>687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   </w:t>
            </w:r>
            <w:r>
              <w:rPr>
                <w:color w:val="FF0000"/>
                <w:szCs w:val="28"/>
              </w:rPr>
              <w:t>687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   </w:t>
            </w:r>
            <w:r>
              <w:rPr>
                <w:color w:val="FF0000"/>
                <w:szCs w:val="28"/>
              </w:rPr>
              <w:t>687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87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-тельства Российской Феде-рации, высших исполните-льных органов государст-венной власти субъектов Российской Федер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b/>
                <w:color w:val="FF0000"/>
              </w:rPr>
              <w:t>4 240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4 236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-вания администрации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 236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-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 236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-налу в целях обеспечения выполнения функций госу-дарственными (муниципаль-ными) органами, казёнными учреждениями, органами управления государственны-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 188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7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6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-чий по образованию и орга-низации деятельности адми-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</w:t>
            </w:r>
            <w:r>
              <w:rPr>
                <w:color w:val="FF0000"/>
                <w:szCs w:val="28"/>
              </w:rPr>
              <w:t>3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3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8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8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8"/>
              </w:rPr>
              <w:t xml:space="preserve">    </w:t>
            </w:r>
            <w:r>
              <w:rPr>
                <w:color w:val="FF0000"/>
                <w:szCs w:val="28"/>
              </w:rPr>
              <w:t>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8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-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8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8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резервного фонда администрации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-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800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</w:t>
            </w:r>
            <w:r>
              <w:rPr>
                <w:color w:val="FF0000"/>
                <w:szCs w:val="28"/>
              </w:rPr>
              <w:t>6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-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имуществом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5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 xml:space="preserve">                               </w:t>
            </w:r>
            <w:r>
              <w:rPr>
                <w:bCs/>
                <w:color w:val="FF0000"/>
                <w:szCs w:val="28"/>
              </w:rPr>
              <w:t>15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, связанные с содер-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5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-нание прав и регулирование отношений по государствен-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5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5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ограмно-ин-формационное обеспечение администрации Атаманско-го сельского поселения Па-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-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 xml:space="preserve">      </w:t>
            </w: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кой базы администрации Ата-манского сельского поселе-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-нию государственных праз-дников, памятных дат и ис-торических событий, юбилей-ных дат предприятий, органи-заций, граждан, внесших зна-чимый вклад в развитие Рос-сии, Кубани и Атаманского сель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-ления в Атаманском сельс-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риториального 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407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опросов местного значения для материально-технического обеспече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407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407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28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28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в  сфере 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1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1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-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   </w:t>
            </w:r>
            <w:r>
              <w:rPr>
                <w:color w:val="FF0000"/>
                <w:szCs w:val="28"/>
              </w:rPr>
              <w:t>21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-риях, где отсутствуют воен-ные комиссариаты (за счёт средств бюджета Атаман-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7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-налу в целях обеспечения вы-полнения функций государ-ственными (муниципальны-ми) органами, казёнными уч-реждениями, органами управ-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4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ащита населения и тер-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-дению и ликвидации после-дствий чрезвычайных ситуа-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-дация последствий чрезвы-чайных ситуаций и стихий-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редупрежде-ние чрезвычайных ситуа-ций, обеспечение первич-ных мер пожарной безопас-ности и безопасности людей на водных объектах на тер-ритории Атаманского сель-ского поселения Павловс-кого района в 2020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мероприятий по формированию материаль-ных резервов для ликвидации чрезвычайных ситуаций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держка казачьих обществ на территории Атаманского сельского поселения Павловского района в 2020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участия членов казачьих обществ в охране обществ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 68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5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8"/>
              </w:rPr>
              <w:t xml:space="preserve">      </w:t>
            </w:r>
            <w:r>
              <w:rPr>
                <w:szCs w:val="28"/>
              </w:rPr>
              <w:t>1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, реконструк-ция, капитальный, ремонт и содержание автомобильных дорог местного значения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-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стро-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-лого и среднего предприни-мательства в Атаманском сельском поселении Павло-вского района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-дание условий для развития объектов жилищно-комму-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color w:val="FF0000"/>
                <w:szCs w:val="28"/>
              </w:rPr>
              <w:t>4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3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3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3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-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7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7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7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сис-тем наружного освещения Атаманского сельского по-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онное обеспече-ние развития наружного осве-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-чение реализации молодёж-ной политики, формирова-ние ценостей здорового об-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6 10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6 10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 0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 73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4 73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4 73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-реждениям и иным некомме-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4 73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 07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-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 07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 07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42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-зования, популяризации и ох-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42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-тории и культуры), находя-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42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-луг для 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42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сохранности воинских захо-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монт и реконструкция вои-нских захоронений, памятни-ков и памятных знаков, уве-ковечивающих память погиб-ших при защите От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8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8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3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азание финансовой и методической поддержки социально-ориентированным некоммерческим организациям, осуществляющим свою деятельность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3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3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3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18-11-20T08:18:00Z</cp:lastPrinted>
  <dcterms:modified xsi:type="dcterms:W3CDTF">2019-12-24T14:06:00Z</dcterms:modified>
  <cp:revision>656</cp:revision>
  <dc:subject/>
  <dc:title/>
</cp:coreProperties>
</file>