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 xml:space="preserve">0                                   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lear" w:pos="4677"/>
          <w:tab w:val="left" w:pos="467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0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19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19-12-24T14:08:00Z</dcterms:modified>
  <cp:revision>15</cp:revision>
  <dc:subject/>
  <dc:title>Приложение</dc:title>
</cp:coreProperties>
</file>