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  <w:tab w:val="left" w:pos="5670" w:leader="none"/>
        </w:tabs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  <w:t xml:space="preserve">                                                                               </w:t>
      </w:r>
      <w:r>
        <w:rPr/>
        <w:t>ПРИЛОЖЕНИЕ № 6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  <w:t xml:space="preserve">                                                                     </w:t>
      </w:r>
      <w:r>
        <w:rPr/>
        <w:t xml:space="preserve">к решению Совета Атаманского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  <w:t xml:space="preserve">                                                              </w:t>
      </w:r>
      <w:r>
        <w:rPr/>
        <w:t xml:space="preserve">сельского поселения Павловского района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  <w:t xml:space="preserve">                                                                </w:t>
      </w:r>
      <w:r>
        <w:rPr/>
        <w:t xml:space="preserve">«О бюджете Атаманского сельского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  <w:t xml:space="preserve">                                                              </w:t>
      </w:r>
      <w:r>
        <w:rPr/>
        <w:t xml:space="preserve">поселения Павловского района на 2018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 xml:space="preserve">год»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  <w:t xml:space="preserve">                                                                          </w:t>
      </w:r>
      <w:r>
        <w:rPr/>
        <w:t>от 12.12.2017г. № 53/168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</w:r>
    </w:p>
    <w:tbl>
      <w:tblPr>
        <w:tblW w:w="99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"/>
        <w:gridCol w:w="3543"/>
        <w:gridCol w:w="709"/>
        <w:gridCol w:w="567"/>
        <w:gridCol w:w="567"/>
        <w:gridCol w:w="1843"/>
        <w:gridCol w:w="709"/>
        <w:gridCol w:w="1275"/>
        <w:gridCol w:w="207"/>
      </w:tblGrid>
      <w:tr>
        <w:trPr>
          <w:trHeight w:val="810" w:hRule="atLeast"/>
        </w:trPr>
        <w:tc>
          <w:tcPr>
            <w:tcW w:w="998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таманского сельского поселения Павловского района 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 год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</w:t>
            </w:r>
            <w:r>
              <w:rPr>
                <w:b/>
                <w:bCs/>
                <w:szCs w:val="28"/>
              </w:rPr>
              <w:t>20 122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6 141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</w:t>
            </w:r>
            <w:r>
              <w:rPr>
                <w:b/>
                <w:szCs w:val="28"/>
              </w:rPr>
              <w:t>659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659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659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659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9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2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748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функционирования администра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748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744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478,2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199,2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6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-чий по образованию и орга-низации деятельности адми-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3,8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6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3,8   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ирование резервного фонда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й фонд админист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50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администрации Атаманско-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49,8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,8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,8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4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 обеспече-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имуществом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1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в рамках управления имуществом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   </w:t>
            </w:r>
            <w:r>
              <w:rPr>
                <w:bCs/>
                <w:szCs w:val="28"/>
              </w:rPr>
              <w:t>1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и услуг для  обеспечния государств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Програмно-информационное обеспече-ние администрации Атаманского сельского поселе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отдельных мероприятий по информати-зации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ния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25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отдельных мероприятий по укреплению материально-технической базы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Информаци-онное освещение деятель-ности органа местного самоуправления Атаман-ское сельское поселение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отдельных меро-приятий по информацион-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рганизация и проведение мероприятий по празднова-нию государственных праз-дников, памятных дат и исторических событий, юби-лейных дат предприятий, организаций, граждан, внес-ших значимый вклад в развитие России, Кубани и Атаманского сельского по-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ния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ддержка и развитие территориаль-ного общественного само-управления в  Атаманском сельском поселении Пав-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8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йствие органов местного самоуправления органам территориального  общественного самоуправления в осуществлении свои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8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8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1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1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1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6,8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186,8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вичного воинского учета на тер-риториях, где отсутствуют военные комиссариаты (за- счёт средств бюджета Ата-манского сельского посе-ления Павловского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8,2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8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Укрепление пожарной безопасности на территории Атаманского сельского поселения Павловского района в 2018 году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63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63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858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768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768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рожное хозяйств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1 768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части проектирования, строитель-ства, реконструкции, капи-тального ремонта и содержания 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768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троительство, реконструк-ция, капитальный, ремонт и содержание автомобильных дорог местного значения Атаманского сельского по-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768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768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Поддержка малого и среднего пред-принимательства в Ата-манском сельском поселе-нии Павловск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системы поддер-жки субъектов малого и среднего предприниматель-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-бот и услуг для обеспечения государственных (муници-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44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аварийное прохождение осенне-зимнего периода, создание условий для развития объектов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1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4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Благоустройство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4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3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освещения улиц на территории Ата-манского сельского посе-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ство, рекоструция, капитальный ремонт и содержание уличного освещен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зеленение и благоустрой-ство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благоустрой-ства и озелене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2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и содержа-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 xml:space="preserve">Прочие мероприятия по благоустройству террито-рии Атаманского сельско-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4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Развитие сис-тем наружного освещения Атаманского сельского поселе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анизационное обеспе-чение развития наружного освещения на территории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-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264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34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проведе-нию оздоровительной компани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4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мероприятий для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4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4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</w:rPr>
              <w:t>Ведомственная целевая программа «Молодёжь Атаманского сельского поселе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3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обеспече-ние реализации молодёжной политики, формирование це-ностей здорового образа жи-зни и занятост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-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 762,1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3 762,1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 Атаманского се-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632,1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838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Содержание, организация и поддержка муниципальных учреждений культуры Ата-манского сельского поселе-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838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4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838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бюджетным      учреждениям на финансовое обеспечение       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838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3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3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бюджетным учреждениям на финансовое обеспечение       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3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Сохранение,       использование и популяризация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9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сохранения, использования,     популяризации и охраны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9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(памятников истории и культуры),     находящихся в собственно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9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     государственных (муниципальных) нуж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9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жарная безопасность муниципаль-ного бюджетного учреж-дения «Дом культуры му-ниципального образова-ния Атаманское сельское поселение» Павловского района на период с 2017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му-ниципального бюджетного учреждения «Дом культуры муниципального образова-ния Атаманское сельское поселение»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Обеспечение беспрепятственного досту-па маломобильных граж-дан к зданию муниципаль-ного бюджетного учрежде-ния «Дом культуры муни-ципального образования Атаманское сельское посе-ление» Павловского райо-на на период с 2017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спрепятстве-нного передвижения инва-лидов к зданию муниципа-льного бюджетного учреж-дения «Дом культуры муни-ципального образования Атаманское сельское посе-ление»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28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ры поддержки лиц, замещающих муниципаль-ные должности и должности муниципальной службы Атаманского сельского по-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Социальная поддержка граждан, ока-завшихся в трудной жизненной ситуации и нуждающихся в социаль-ной защите в Атаманском сельском поселении Пав-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лата гражданам единовременной материальн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8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8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233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3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33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3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спорта и физи-ческой культуры на терри-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3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-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3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502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502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межбюджетных трансфертов из бюджет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02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язательства сельского поселения по предоставлению межбюджетных трансфер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02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8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оставление бюджету субъекта Российской Федерации субсидий из бюджетов сельских поселений, в которых в отчётном финансовом году расчётные налоговые доходы местных бюджетов (без учёта налоговых доходов по дополнению нормативов отчислений) превышали уровень, установленный законодательством субъекта Российско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3 1 00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02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3 1 00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02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33:00Z</dcterms:created>
  <dc:creator>1</dc:creator>
  <dc:description/>
  <cp:keywords/>
  <dc:language>en-US</dc:language>
  <cp:lastModifiedBy>Светлана</cp:lastModifiedBy>
  <cp:lastPrinted>2017-12-12T15:51:00Z</cp:lastPrinted>
  <dcterms:modified xsi:type="dcterms:W3CDTF">2017-12-15T08:54:00Z</dcterms:modified>
  <cp:revision>249</cp:revision>
  <dc:subject/>
  <dc:title/>
</cp:coreProperties>
</file>