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го предела муниципального долга Атаманского сельского поселения Павловского района по состоянию на 01 января 2019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ановлением главы Атаманского сельского поселения Павловского района от </w:t>
      </w:r>
      <w:r>
        <w:rPr>
          <w:sz w:val="28"/>
          <w:szCs w:val="28"/>
          <w:shd w:fill="FFFFFF" w:val="clear"/>
        </w:rPr>
        <w:t xml:space="preserve">1 июня 2009 года № 64 «Об утверждении Методики расчета показателей, характеризующих муниципальный долг Атаманского сельского поселения Павловского района» </w:t>
      </w:r>
      <w:r>
        <w:rPr>
          <w:sz w:val="28"/>
          <w:szCs w:val="28"/>
        </w:rPr>
        <w:t>утверждена методика, разработанная в целях регламентации процедур планирования показателей муниципального долга Атаманского сельского поселения Павловского района, установление  которых в решении о бюджете муниципального образования Атаманского сельского поселения Павловского района предусмотрено Бюджетным кодекс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1) верхний предел муниципального долга Атаманского сельского поселения  Павловского района по состоянию на 1 января 2019 года рассчитывается по формуле:</w:t>
      </w:r>
    </w:p>
    <w:p>
      <w:pPr>
        <w:pStyle w:val="Normal"/>
        <w:jc w:val="center"/>
        <w:rPr/>
      </w:pPr>
      <w:r>
        <w:rPr>
          <w:sz w:val="28"/>
          <w:szCs w:val="28"/>
        </w:rPr>
        <w:t>Вп = Од1 + Пр – Пог + Гарприн – Гар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п – верхний предел муниципального долга на 1 января 2018 года </w:t>
        <w:br/>
        <w:t xml:space="preserve">(тыс. руб.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1 – прогнозируемый объем муниципального долга на 1 января 2018 год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 – прогнозируемый объем привлечения новых заимствований в 2018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г – прогнозируемый объем ассигнований на исполнение действующих и принимаемых бюджетных обязательств по погашению муниципального долга на 2018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прин – прогнозируемый объем предоставляемых в 2018 году муниципальных гаран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ар – прогнозируемое в 2018 году уменьшение объема муниципальных гарантий. </w:t>
      </w:r>
    </w:p>
    <w:p>
      <w:pPr>
        <w:pStyle w:val="Normal"/>
        <w:jc w:val="center"/>
        <w:rPr/>
      </w:pPr>
      <w:r>
        <w:rPr>
          <w:sz w:val="28"/>
          <w:szCs w:val="28"/>
        </w:rPr>
        <w:t>2018 год:   Вп = 0 + 0 - 0 + 0 – 0 = 0</w:t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) Расчет верхнего предела долга по муниципальным гарантиям Атаманского сельского поселения Павловского района на 1 января 2019 года производи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пДГ = ОдГ + Гарприн – Гар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пДГ – верхний предел долга по муниципальным гарантиям на 1 января 2018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Г – прогнозируемый объем долга по муниципальным гарантиям на      1 января 2018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прин – прогнозируемый объем предоставляемых в 2018 году муниципальных гарантий;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ар – прогнозируемое в 2018 году уменьшение объема муниципальных гарантий. </w:t>
      </w:r>
    </w:p>
    <w:p>
      <w:pPr>
        <w:pStyle w:val="Normal"/>
        <w:jc w:val="center"/>
        <w:rPr/>
      </w:pPr>
      <w:r>
        <w:rPr>
          <w:sz w:val="28"/>
          <w:szCs w:val="28"/>
        </w:rPr>
        <w:t>2018 год              ВпДГ = 0 + 0 – 0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) Величина предельного объема муниципального долга по состоянию на 1 января 2019 года должна удовлетворять обязательному условию (ст. 107 БК)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Одол ≤ УОдох – УОбп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 – предельный объем муниципального долга на 1 января 2018г.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дох – утвержденный общий годовой объем доходов на 2018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Обп – утвержденный объем безвозмездных поступлений на 2018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8 год     0 ≤   20 122,3 – 5 056,5 = 15 065,8 тыс. руб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) Объем расходов на обслуживание муниципального долга в 2018 году должен удовлетворять следующему условию (ст. 111 БК)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ро ≤ 0,15*(ОР – ОРС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о – предельный объем расходов на обслуживание муниципального долга, установленный решением о бюджете в 2018 году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 – объем расходов бюджета за 2018 г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С – объем расходов бюджета,  которые  осуществляются  за  счет субвенций, предоставляемых из бюджетов бюджетной системы Российской Федерации в 2018 году.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          ПОро ≤ 0,15*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20 122,3 – 186,8) = 19 935,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Павловского района                                                                         С.М.Анцифе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5:00Z</dcterms:created>
  <dc:creator>Татьяна</dc:creator>
  <dc:description/>
  <cp:keywords/>
  <dc:language>en-US</dc:language>
  <cp:lastModifiedBy>Светлана</cp:lastModifiedBy>
  <cp:lastPrinted>2013-11-14T08:53:00Z</cp:lastPrinted>
  <dcterms:modified xsi:type="dcterms:W3CDTF">2017-11-14T10:14:00Z</dcterms:modified>
  <cp:revision>14</cp:revision>
  <dc:subject/>
  <dc:title/>
</cp:coreProperties>
</file>