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  Атаманского сельского поселения Павловского района «О бюджете Атаманского сельского поселения Павловского района на 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вета Атаманского сельского поселения Павловского района «О бюджете Атаманского сельского поселения Павловского района на  2018 год» (далее - решение) подготовлено в рамках составления проекта бюджета Атаманского сельского поселения Павловского района  (далее - бюджет поселения) на очередной финансовый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 подготовлен в соответствии с требованиями Бюджетного кодекса Российской  Федерации,  Налогового кодекса Российской Федерации, решения Совета Атаманского сельского поселения Павловского района «Об утверждении Положения о бюджетном процессе в Атаманском сельском поселении Павловского района», иных законодательных и нормативных правовых актов Российской Федерации,  Краснодарского края и Атаманского сельского поселения Павло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у расчетов формирования доходной базы бюджета на 2018 год положены прогнозные данные администрации Атаманского сельского поселения Павловского района по со</w:t>
        <w:softHyphen/>
        <w:t xml:space="preserve">циально-экономическому развитию поселения на среднесрочную перспективу в отраслевом и территориальных разрезах, индексы роста цен, заработной платы и инвестиций, показатели собираемости налогов  в динамике за предшествующие годы, ряд других параметров, влияющих на изменение налогооблагаемой баз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ходная база бюджета рассчитывалась исходя из норм действующего бюджетного и налогового законодательства с учетом соответствующих  изменений и дополнений, а также нормативов отчислений в местный бюджет, доведенных сельскому поселению, как на постоянной основе, так и в рамках бюджетного регул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сумма доходов бюджета поселения  в 2018 году составляет 20 122,3 тыс. рублей, из них собственных доходов прогнозируется в сумме 15 065,8 тыс. рублей, безвозмездных поступлений прогнозируется в сумме 5 056,5 тыс. руб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ставляющие доли в структуре собственных налоговых и неналоговых доходов имеют следующее процент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ог на доходы физических лиц – 19,3 %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ходы от уплаты акцизов на дизельное топливо, на моторные масла для дизельных  и (или) карбюраторных (инжекторных) двигателей, на автомобильный бензин, на прямогонный бензин, производимый на территории Российской Федерации – 11,7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– 44,7%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ог на имущество физических лиц, взимаемый по ставкам, применяемым к обектам налогооблажения, расположенным в границах поселений – 3,0%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емельный налог - 21,2 %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государственная пошлина за совершение нотариальных действий -0,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В 2018 году прогнозируется поступления  налога на доходы физических лиц (НДФЛ) в бюджет в сумме 2 900,0 тыс. рублей, что на 3,5 % выше бюджетному назначению 2017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по  указанному доходному источнику  на 2018 год произведен в соответствии с гл. 23 ч.2 Налогового кодекса Российской Федерации «Налог на доходы физических лиц». Норматив зачисления налога на доходы физических лиц в бюджет поселения составляет 13%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кцизы на дизельное топливо, на моторные масла для дизельных  и (или) карбюраторных (инжекторных) двигателей, на автомобильный бензин, на прямогонный бензин, производимый на территории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огнозируется поступления налогов на товары (работы, услуги), реализуемые на территории Российской Федерации - от  акцизов на дизельное топливо, на моторные масла для дизельных  и (или) карбюраторных (инжекторных) двигателей, на автомобильный бензин, на прямогонный бензин, производимый на территории Российской Федерации  на сумму 1 768,3 тыс. рублей, в сравнении с бюджетным назначением 2017 года показатель по данному виду налога снижен на 1,9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Единый сельскохозяйственный нало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единого сельскохозяйственного налога в 2018 году запланированно в сумме 6 737,5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я произведен исходя из мониторинга, проведенного управлением градообразующего предприятия ООО «Агрокомплекс Павловски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рматив зачисления в бюджет поселения  составляет 50% от суммы единого сельскохозяйственного нало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Налог на имущество физических лиц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налога на имущество физических лиц в 2018 году прогнозируется в сумме 450,0 тыс. рублей, что равно бюджетному назначению 2017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ланировании налога на имущество физических лиц учтены дифференцированные ставки налога в зависимости от кадастровой стоимости на строения, помещения и сооружения,  принадлежащих физическим и индивидуальным предпринимате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 составляет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 Земельный налог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платежей по земельному налогу в 2018 году запланировано на 1,5 % выше бюджетного назначения 2017 года на сумму 3 200, 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суммы земельного налога в сравнении с показателем 2017 года связано с тем, что в 2017 году по двум земельным участкам с кадастровыми номерами 23:24:0101000:161 и 23:24:0101000:164 начисление земельного налога проводилось по старой кадастровой стоимости. Донаценка и доначисление налога по этим земельным участкам будет произведено в 2018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налог рассчит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ми главы 31 Налогового кодекса Российской Федерации исходя из кадастровой стоимости  земельных участков, их площади, видов разрешенного использования и ставок земельного налога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бюджета поселения предусматриваются безвозмездные поступления из бюджетов других уровней.</w:t>
      </w:r>
    </w:p>
    <w:p>
      <w:pPr>
        <w:pStyle w:val="BodyTextIndent2"/>
        <w:rPr/>
      </w:pPr>
      <w:r>
        <w:rPr>
          <w:szCs w:val="28"/>
        </w:rPr>
        <w:t>Общая сумма безвозмездных поступлений из  бюджетов  других уровней составляет 5 056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раевая дотация на выравнивание бюджетной обеспеченности в сумме 4 865,9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убвенции бюджетам субъектов Российской Федерации и муниципальных образований –189,8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 в сумме 186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субвенции на осуществление государственных полномочий по образованию и организации деятельности административных комиссий на территории Павловского района в сумме 3,8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</w:rPr>
        <w:t>Расходная часть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бюджета поселения на 2018 год предусмотрены в сумме 20 122,3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</w:t>
      </w:r>
      <w:bookmarkStart w:id="0" w:name="sub_20206"/>
      <w:r>
        <w:rPr>
          <w:b/>
          <w:bCs/>
          <w:sz w:val="28"/>
          <w:szCs w:val="28"/>
        </w:rPr>
        <w:t>Общегосударственные расход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ая сумма ассигнований, предусмотренных по </w:t>
      </w:r>
      <w:hyperlink w:anchor="sub_50100">
        <w:r>
          <w:rPr>
            <w:rStyle w:val="InternetLink"/>
            <w:color w:val="000000"/>
            <w:sz w:val="28"/>
            <w:szCs w:val="28"/>
            <w:u w:val="none"/>
          </w:rPr>
          <w:t>разделу 0100</w:t>
        </w:r>
      </w:hyperlink>
      <w:r>
        <w:rPr>
          <w:sz w:val="28"/>
          <w:szCs w:val="28"/>
        </w:rPr>
        <w:t xml:space="preserve"> «Общегосударственные расходы» составляет 6 141,9 тыс. рублей, из них 6 138,1 тыс. рублей за счет средств бюджета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hyperlink w:anchor="sub_50100">
        <w:r>
          <w:rPr>
            <w:rStyle w:val="InternetLink"/>
            <w:color w:val="000000"/>
            <w:sz w:val="28"/>
            <w:szCs w:val="28"/>
            <w:u w:val="none"/>
          </w:rPr>
          <w:t>разделу 0100</w:t>
        </w:r>
      </w:hyperlink>
      <w:r>
        <w:rPr>
          <w:sz w:val="28"/>
          <w:szCs w:val="28"/>
        </w:rPr>
        <w:t xml:space="preserve"> учтены расходы на руководство и управление в сфере установленных функций, отражены расходы на функционирование администра-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Атаманского сельского поселения Павловского района, органа исполнительной власти Атаманского сельского поселения (за исключением тех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расходы по которым отражены по другим разделам бюджетной классификации), из которых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 подразделу 0102 предусмотрены средства в сумме 659,6 тыс. рублей и 4 748,7 тыс. рублей по подразделу 010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проекта бюджета поселения в части расходов на муниципальное управление на 2018 год материальные затраты учтены в объемах, не превышающих уровень 2017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 (финансово-бюджетного) надзора» отражены расходы на 2018 год – в сумме 63,3 тыс. рублей (иные межбюджетные трансферты) по переданным полномочиям на финансовое обеспечение деятельности контрольно-счетного органа муниципального образования Павловский район.</w:t>
      </w:r>
      <w:bookmarkStart w:id="1" w:name="_GoBack"/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111 «Резервные фонды» отражены на 2018 год в сумме 20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113  предусмотрены средства в сумме 650,3 тыс. рублей  (в том числе 49,8 тыс. рублей субвенции бюджетам поселений на выполнение передаваемых полномочий субъектов Российской Федерации).</w:t>
      </w:r>
    </w:p>
    <w:p>
      <w:pPr>
        <w:pStyle w:val="Normal"/>
        <w:tabs>
          <w:tab w:val="clear" w:pos="708"/>
          <w:tab w:val="left" w:pos="709" w:leader="none"/>
        </w:tabs>
        <w:spacing w:before="108" w:after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 Национальная обор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</w:t>
      </w:r>
      <w:hyperlink w:anchor="sub_50204">
        <w:r>
          <w:rPr>
            <w:rStyle w:val="InternetLink"/>
            <w:color w:val="000000"/>
            <w:sz w:val="28"/>
            <w:szCs w:val="28"/>
            <w:u w:val="none"/>
          </w:rPr>
          <w:t>подразделу 0203</w:t>
        </w:r>
      </w:hyperlink>
      <w:r>
        <w:rPr>
          <w:sz w:val="28"/>
          <w:szCs w:val="28"/>
        </w:rPr>
        <w:t xml:space="preserve"> «Мобилизационная и вневойсковая подготовка» предусмотрены расходы в сумме 315,0 тыс. рублей для осуществления первичного воинского учета на территориях, где отсутствуют военные комиссариаты. Финансирование осуществляется за сч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й на осуществление первичного воинского учета на территориях, где отсутствуют военные комиссариаты – 186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редств бюджета Атаманского сельского поселения Павловского района – 128,2 тыс. рублей.</w:t>
      </w:r>
      <w:bookmarkStart w:id="2" w:name="sub_2020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. Национальная безопасность и правоохранительная деятельность</w:t>
      </w:r>
      <w:bookmarkEnd w:id="2"/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местного бюджета в проекте на 2018 год в целом по </w:t>
      </w:r>
      <w:hyperlink w:anchor="sub_50300">
        <w:r>
          <w:rPr>
            <w:rStyle w:val="InternetLink"/>
            <w:color w:val="000000"/>
            <w:sz w:val="28"/>
            <w:szCs w:val="28"/>
            <w:u w:val="none"/>
          </w:rPr>
          <w:t>разделу 0300</w:t>
        </w:r>
      </w:hyperlink>
      <w:r>
        <w:rPr>
          <w:sz w:val="28"/>
          <w:szCs w:val="28"/>
        </w:rPr>
        <w:t xml:space="preserve"> «Национальная безопасность и правоохранительная деятельность» предусмотрены в сумме 73,0 тыс.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10,0 тыс. рублей по </w:t>
      </w:r>
      <w:hyperlink w:anchor="sub_50309">
        <w:r>
          <w:rPr>
            <w:rStyle w:val="InternetLink"/>
            <w:color w:val="000000"/>
            <w:sz w:val="28"/>
            <w:szCs w:val="28"/>
            <w:u w:val="none"/>
          </w:rPr>
          <w:t>подразделу 0309</w:t>
        </w:r>
      </w:hyperlink>
      <w:r>
        <w:rPr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гражданская оборона» в рамках ведомственной целевой программы по укреплению пожарной безопасности на территории Атаманского сельского поселения Павловского района;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63,0 тыс. рублей по разделу 0314 «Другие вопросы в области национальной безопасности и правоохранительной деятельности» отражен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национальной безопасности на деятельность добровольных формирований населения по охране обществен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Национальная эконом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бюджете на 2018 год по </w:t>
      </w:r>
      <w:hyperlink w:anchor="sub_50400">
        <w:r>
          <w:rPr>
            <w:rStyle w:val="InternetLink"/>
            <w:color w:val="000000"/>
            <w:sz w:val="28"/>
            <w:szCs w:val="28"/>
            <w:u w:val="none"/>
          </w:rPr>
          <w:t>разделу</w:t>
        </w:r>
      </w:hyperlink>
      <w:r>
        <w:rPr>
          <w:sz w:val="28"/>
          <w:szCs w:val="28"/>
        </w:rPr>
        <w:t xml:space="preserve"> 0400 «Национальная экономика» предусмотрены средства в общей сумме 1 858,3 тыс. рублей в т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1 768,3 тыс. рублей по </w:t>
      </w:r>
      <w:hyperlink w:anchor="sub_50309">
        <w:r>
          <w:rPr>
            <w:rStyle w:val="InternetLink"/>
            <w:color w:val="000000"/>
            <w:sz w:val="28"/>
            <w:szCs w:val="28"/>
            <w:u w:val="none"/>
          </w:rPr>
          <w:t>подразделу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0409 «Дорожное хозяйство (дорожные фонды)», которые должны поступить на строительство, (реконструкцию), капитальный ремонт, ремонт и содержание автомобильных дорог общего пользования местного значения за счёт акцизов по подакцизным товара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90,0 тыс. рублей по </w:t>
      </w:r>
      <w:hyperlink w:anchor="sub_50309">
        <w:r>
          <w:rPr>
            <w:rStyle w:val="InternetLink"/>
            <w:color w:val="000000"/>
            <w:sz w:val="28"/>
            <w:szCs w:val="28"/>
            <w:u w:val="none"/>
          </w:rPr>
          <w:t>подразделу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0412 "Другие вопросы в области национальной экономики" на мероприятия в области строительства, архитектуры и градостроительства из которых предусмотрено 70,0 тыс. рублей на ведомственную целевую программу по поддержке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bookmarkStart w:id="3" w:name="sub_20203"/>
      <w:r>
        <w:rPr>
          <w:b/>
          <w:bCs/>
          <w:sz w:val="28"/>
          <w:szCs w:val="28"/>
        </w:rPr>
        <w:t>Жилищно-коммунальное хозяйство</w:t>
      </w:r>
      <w:bookmarkEnd w:id="3"/>
    </w:p>
    <w:p>
      <w:pPr>
        <w:pStyle w:val="Normal"/>
        <w:tabs>
          <w:tab w:val="clear" w:pos="708"/>
          <w:tab w:val="left" w:pos="709" w:leader="none"/>
        </w:tabs>
        <w:spacing w:before="108" w:after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бюджете поселения на 2018 год по </w:t>
      </w:r>
      <w:hyperlink w:anchor="sub_50500">
        <w:r>
          <w:rPr>
            <w:rStyle w:val="InternetLink"/>
            <w:color w:val="000000"/>
            <w:sz w:val="28"/>
            <w:szCs w:val="28"/>
            <w:u w:val="none"/>
          </w:rPr>
          <w:t>разделу</w:t>
        </w:r>
      </w:hyperlink>
      <w:r>
        <w:rPr>
          <w:sz w:val="28"/>
          <w:szCs w:val="28"/>
        </w:rPr>
        <w:t xml:space="preserve"> 05 00 "Жилищно-коммунальное хозяйство" предусмотрены  средства в сумме 944,0 тыс. рублей, в том числе 250,0 тыс. рублей по </w:t>
      </w:r>
      <w:hyperlink w:anchor="sub_50309">
        <w:r>
          <w:rPr>
            <w:rStyle w:val="InternetLink"/>
            <w:color w:val="000000"/>
            <w:sz w:val="28"/>
            <w:szCs w:val="28"/>
            <w:u w:val="none"/>
          </w:rPr>
          <w:t xml:space="preserve">подразделу </w:t>
        </w:r>
      </w:hyperlink>
      <w:r>
        <w:rPr>
          <w:sz w:val="28"/>
          <w:szCs w:val="28"/>
        </w:rPr>
        <w:t>0502 «Коммунальное хозяйство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694,0 тыс. рублей по </w:t>
      </w:r>
      <w:hyperlink w:anchor="sub_50309">
        <w:r>
          <w:rPr>
            <w:rStyle w:val="InternetLink"/>
            <w:color w:val="000000"/>
            <w:sz w:val="28"/>
            <w:szCs w:val="28"/>
            <w:u w:val="none"/>
          </w:rPr>
          <w:t>подразделу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0503 «Благоустройство», которые будут направлены на уличное освещение – 300,0 тыс. рублей, благоустройство и озеленение – 100,0 тыс. рублей, организацию и содержание мест захоронения 100,0 тыс. рублей, на организацию сбора и вывоза бытовых отходов и мусора – 44,0 тыс. рублей; организацию обустройства мест массового отдыха населения – 150,0 тыс. рублей.</w:t>
      </w:r>
      <w:bookmarkStart w:id="4" w:name="sub_202011"/>
    </w:p>
    <w:p>
      <w:pPr>
        <w:pStyle w:val="Normal"/>
        <w:tabs>
          <w:tab w:val="clear" w:pos="708"/>
          <w:tab w:val="left" w:pos="709" w:leader="none"/>
        </w:tabs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6 Образование</w:t>
      </w:r>
      <w:bookmarkEnd w:id="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</w:t>
      </w:r>
      <w:hyperlink w:anchor="sub_50700">
        <w:r>
          <w:rPr>
            <w:rStyle w:val="InternetLink"/>
            <w:color w:val="000000"/>
            <w:sz w:val="28"/>
            <w:szCs w:val="28"/>
            <w:u w:val="none"/>
          </w:rPr>
          <w:t>разделу 0700</w:t>
        </w:r>
      </w:hyperlink>
      <w:r>
        <w:rPr>
          <w:sz w:val="28"/>
          <w:szCs w:val="28"/>
        </w:rPr>
        <w:t xml:space="preserve"> «Образование» на 2018 год предусмотрены расходы в сумме 264,5 тыс. рублей, из которы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34,5 рублей – на мероприятия по проведению оздоровительной компании детей и молодёжи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30,0 тыс. рублей – на ведомственную целевую программу «Молодёжь Атаманского сельского поселения Павловского района в 2018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7 </w:t>
      </w:r>
      <w:bookmarkStart w:id="5" w:name="sub_202012"/>
      <w:r>
        <w:rPr>
          <w:b/>
          <w:bCs/>
          <w:sz w:val="28"/>
          <w:szCs w:val="28"/>
        </w:rPr>
        <w:t>Культура, кинематография</w:t>
      </w:r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18 год по </w:t>
      </w:r>
      <w:hyperlink w:anchor="sub_50800">
        <w:r>
          <w:rPr>
            <w:rStyle w:val="InternetLink"/>
            <w:color w:val="000000"/>
            <w:sz w:val="28"/>
            <w:szCs w:val="28"/>
            <w:u w:val="none"/>
          </w:rPr>
          <w:t>разделу 0800</w:t>
        </w:r>
      </w:hyperlink>
      <w:r>
        <w:rPr>
          <w:sz w:val="28"/>
          <w:szCs w:val="28"/>
        </w:rPr>
        <w:t xml:space="preserve"> "Культура, кинематография" предусматриваются в сумме 3 762,1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по </w:t>
      </w:r>
      <w:hyperlink w:anchor="sub_50801">
        <w:r>
          <w:rPr>
            <w:rStyle w:val="InternetLink"/>
            <w:color w:val="000000"/>
            <w:sz w:val="28"/>
            <w:szCs w:val="28"/>
            <w:u w:val="none"/>
          </w:rPr>
          <w:t>подразделу 0801</w:t>
        </w:r>
      </w:hyperlink>
      <w:r>
        <w:rPr>
          <w:sz w:val="28"/>
          <w:szCs w:val="28"/>
        </w:rPr>
        <w:t xml:space="preserve"> "Культура" направляются на финансирование выполнения муниципальных заданий муниципальных         бюджетных учреждений Атаманского сельского поселения Павловского района, где на МБУ «Дом Культуры муниципального образования Атаманское сельское поселение» Павловского района предусмотрено 2 838,9 тыс. рубле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МБУ «Атаманская поселенческая библиотека» Павловского района – в сумме 623,9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охранение, использование и популяризацию объектов культурного наследия, содержание (памятников истории и культуры), находящихся в соб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венности Атаманского сельского поселения Павловского района предусмотрено 169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ую сумму расходов бюджета 2018 года по </w:t>
      </w:r>
      <w:hyperlink w:anchor="sub_50801">
        <w:r>
          <w:rPr>
            <w:rStyle w:val="InternetLink"/>
            <w:color w:val="000000"/>
            <w:sz w:val="28"/>
            <w:szCs w:val="28"/>
            <w:u w:val="none"/>
          </w:rPr>
          <w:t>подразделу 0801</w:t>
        </w:r>
      </w:hyperlink>
      <w:r>
        <w:rPr>
          <w:sz w:val="28"/>
          <w:szCs w:val="28"/>
        </w:rPr>
        <w:t xml:space="preserve"> "Культура" предусмотрены расходы на выполнение мероприятий ведомственных целевых программ по пожарной безопасности и обеспечению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в общей сумме 13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литику Атаманского сельского поселения Павловского района по разделу 1001 в 2018 году в соответствии с ведомственной целевой программой предусмотрены средства в сумме 28,0 тыс. рублей в целях социальной поддержки граждан, оказавшихся в трудной жизненной ситуации и нуждающихся в социальной защите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 Физическая культура и спор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18 год по </w:t>
      </w:r>
      <w:hyperlink w:anchor="sub_50800">
        <w:r>
          <w:rPr>
            <w:rStyle w:val="InternetLink"/>
            <w:color w:val="000000"/>
            <w:sz w:val="28"/>
            <w:szCs w:val="28"/>
            <w:u w:val="none"/>
          </w:rPr>
          <w:t>разделу 1100</w:t>
        </w:r>
      </w:hyperlink>
      <w:r>
        <w:rPr>
          <w:sz w:val="28"/>
          <w:szCs w:val="28"/>
        </w:rPr>
        <w:t xml:space="preserve"> «Физическая культура и спорт»  предусматриваются в сумме 233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правляются на проведение мероприятий в области спорта и физической культуры, на обеспечение деятельности в сфере физической культуры, физической подготовки, физического воспитания, поддержку физической культуры в  Атаманском  сельском поселении Пав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0 Межбюджетные трансферты общего характера бюджетам бюджетной системы Российской Федер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ёй 10 Закона Краснодарского края от 15 июля 2005 года № 918-КЗ «О межбюджетных отношениях в Краснодарском крае», предусматривающей предоставление субсидии краевому бюджету при условии превышения двух кратного среднего уровня расчётных налоговых доходов бюджета поселения в расчёте на одного жителя, бюджетом Атаманского сельского поселения Павловского района в 2018 году предусмотрены обязательства по предоставлению межбюджетных трансфертов в сумме 6 502,5 тыс. рубле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ама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вловского района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.М.Анциферова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2269"/>
        </w:tabs>
        <w:ind w:left="2719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53:00Z</dcterms:created>
  <dc:creator>User2</dc:creator>
  <dc:description/>
  <cp:keywords/>
  <dc:language>en-US</dc:language>
  <cp:lastModifiedBy>Светлана</cp:lastModifiedBy>
  <cp:lastPrinted>2017-11-14T14:59:00Z</cp:lastPrinted>
  <dcterms:modified xsi:type="dcterms:W3CDTF">2017-12-15T08:57:00Z</dcterms:modified>
  <cp:revision>87</cp:revision>
  <dc:subject/>
  <dc:title/>
</cp:coreProperties>
</file>