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2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 района «О бюджете Атаманского сельского поселения Павловского района на 2018 год»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09.11.2017г. № 51/15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8"/>
        <w:numPr>
          <w:ilvl w:val="0"/>
          <w:numId w:val="0"/>
        </w:numPr>
        <w:tabs>
          <w:tab w:val="clear" w:pos="720"/>
          <w:tab w:val="left" w:pos="5103" w:leader="none"/>
        </w:tabs>
        <w:jc w:val="center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8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бюджета     Атаманского  сельского поселения Павловского района на 2018 год</w:t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. Население Атаманского сельского поселения Павловского района (далее - Атаманское сельское поселение) с момента обнародования проекта бюджета Атаманского  сельского поселения на 2018 год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2) массового обсуждения проекта бюджета Атаманского сельского поселения 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3) проведения публичных слушаний по проекту бюджета Атаманского сельского поселения на 2018 год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бюджета Атаманского сельского поселения 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для учета предложений по проекту бюджета Атаман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бюджета Атаманского  сельского поселения могут вноситься в  течение 20 дней со дня его опубликования в оргкомитет и рассматриваются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tabs>
          <w:tab w:val="clear" w:pos="720"/>
          <w:tab w:val="left" w:pos="567" w:leader="none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должны обеспечивать однозначное толкование положений проекта бюджета Атаманского сельского поселения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не допускать противоречие либо несогласованность с иными положениями бюджета Атаманского сельского посел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анизационного комитета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оргкомитетом к отклонению;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- предложения, рекомендуемые оргкомитетом для внесения в текст проекта бюджета Атаманского сельского поселения  Павловского района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0. Организационный комитет представляет в Совет Атаманского  сельского поселения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бюджета Атаманского сельского поселения или отклонении предложении) Совет Атаманского сельского поселения в соответствии с регламентом заслушивает доклад председателя Совета на сессии  Совета Атаманского сельского поселения Павловского района,  либо уполномоченного члена оргкомитета о своей деятельности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бюджет Атаманского сельского поселения предложений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 администрации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аманского сельского поселения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вловского района                                                                   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М. Анциферова</w:t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4-11-12T10:00:00Z</cp:lastPrinted>
  <dcterms:modified xsi:type="dcterms:W3CDTF">2017-11-20T11:12:00Z</dcterms:modified>
  <cp:revision>31</cp:revision>
  <dc:subject/>
  <dc:title>Приложение</dc:title>
</cp:coreProperties>
</file>