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ПРИЛОЖЕНИЕ № 1</w:t>
      </w:r>
    </w:p>
    <w:p>
      <w:pPr>
        <w:pStyle w:val="Normal"/>
        <w:ind w:left="4395" w:hanging="0"/>
        <w:jc w:val="center"/>
        <w:rPr/>
      </w:pPr>
      <w:r>
        <w:rPr>
          <w:szCs w:val="28"/>
        </w:rPr>
        <w:t xml:space="preserve">к решению Совета Атаманского сельского поселения Павловского района «Об обнародовании проекта решения Совета Атаманского сельского поселения                                                   Павловского  района «О бюджете Атаманского сельского поселения Павловского района на 2018 год»  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  <w:t>от 09.11.2017г. № 51/155</w:t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</w:t>
      </w:r>
      <w:r>
        <w:rPr/>
        <w:t>СОСТАВ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Совета Атаманского сельского поселения Павловского района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Атаман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18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хно Евгений Александрович – глава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циферова Светлана Михайловна - ведущий специалист                    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евой Павел Михайлович - депутат от избирательного округа    № 1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ихова Наталья Николаевна - депутат от избирательного округа № 2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бенко Александр Николаевич - депутат от избирательного округа № 2 Атаманского сельского поселения Павловского район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autoSpaceDE w:val="true"/>
        <w:snapToGrid w:val="false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рый Сергей Викторович - депутат от избирательного округа № 3 Атаманского сельского поселения Павловского района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Arial"/>
          <w:color w:val="FF0000"/>
          <w:sz w:val="28"/>
        </w:rPr>
      </w:pPr>
      <w:r>
        <w:rPr>
          <w:rFonts w:cs="Arial"/>
          <w:color w:val="FF0000"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Глава Атаманского  сельского поселения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 xml:space="preserve">Павловского района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Е.А.Сахно</w:t>
      </w:r>
    </w:p>
    <w:p>
      <w:pPr>
        <w:pStyle w:val="Style18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27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Моноширинный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12">
    <w:name w:val="Текст1"/>
    <w:basedOn w:val="Normal"/>
    <w:qFormat/>
    <w:pPr>
      <w:widowControl/>
      <w:suppressAutoHyphens w:val="true"/>
      <w:jc w:val="left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35:00Z</dcterms:created>
  <dc:creator>О, бюджет, Общая</dc:creator>
  <dc:description/>
  <cp:keywords/>
  <dc:language>en-US</dc:language>
  <cp:lastModifiedBy>Светлана</cp:lastModifiedBy>
  <cp:lastPrinted>2016-11-07T11:31:00Z</cp:lastPrinted>
  <dcterms:modified xsi:type="dcterms:W3CDTF">2017-11-20T11:11:00Z</dcterms:modified>
  <cp:revision>40</cp:revision>
  <dc:subject/>
  <dc:title>Приложение</dc:title>
</cp:coreProperties>
</file>