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5940"/>
      </w:tblGrid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вета Атаманского сельского поселения Павлов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  №________</w:t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1005" w:leader="none"/>
        </w:tabs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47026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26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5076"/>
                              <w:gridCol w:w="636"/>
                              <w:gridCol w:w="496"/>
                              <w:gridCol w:w="516"/>
                              <w:gridCol w:w="1363"/>
                              <w:gridCol w:w="636"/>
                              <w:gridCol w:w="1260"/>
                              <w:gridCol w:w="1440"/>
                              <w:gridCol w:w="144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омственная структура расходов бюджета Атаманского сельского поселения Павловского района з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2 г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ед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очнен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юджет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пис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на 2012 г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ссовое исполне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Администрация Атаманск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0 175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 303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1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3 838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 700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Функционирование высшего должностного лица субъекта РФ и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3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ство и управление в сфере установленных функци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02 01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сшее должностное лицо органа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02 01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3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3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Функционирование Правительства РФ, высших органов исполнительной власти  субъектов РФ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 27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 152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ство и управление в сфере установленных функци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02 00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Центральный аппарат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полнение функций государственными органами (органами местного самоуправления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85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 27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 152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беспечение деятельности финансовых, налоговых и таможенных органов и органов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9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9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 контрольно-счетной палаты субъекта Р.Ф. и его заместител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992 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28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еспечение проведение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98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рганизация и проведение выборов на территории посе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0202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8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98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чие расхо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0202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98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8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зервные фон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0 04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езервные фонды органов исполнительной  власти субъектов РФ (органов местного самоуправления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070 04 00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5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4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существление муниципальных функций в области муниципального земельного контроля, муниципального зака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02 04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</w:t>
                                  </w: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разование и организация деятельности административных комисси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02 01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ыполнение функций государственными органам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02 01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ценка недвижимости признание прав и регулирование по государственной и муниципальной собственности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0 02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05" w:leader="none"/>
                                    </w:tabs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ab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ab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1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ab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Выполнение функций государственными органами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0 02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чие обязательства государств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2 03 0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2 03 0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47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7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FF0000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147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0136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7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3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полнение функций государственными органами (органами местного самоуправления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0136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7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/>
                                  </w:pPr>
                                  <w:r>
                                    <w:rPr/>
                                    <w:t>147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365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3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365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3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8 01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полнение функций государственными органами (органами местного самоуправления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8 01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4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9 01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одготовка населений и организаций к действиям в ЧС ситуации в мирное и военное время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19 01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8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0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10"/>
                                    <w:rPr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2 99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3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3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2 99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3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93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вопросы в области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Реализация других функций, связанных с обеспечением национальной безопасности и правоохранитель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47 00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полнение функций государственными органами (органами местного самоуправления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47 00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 42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 121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одные ресурс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9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роприятия в области использования, охраны водных объектов и гидротехнических сооруже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80 01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полнение функций государственными органами (органами местного самоуправления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80 01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72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720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Лесное хозяйств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Мероприятия в области охраны, восстановления и использования лесов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2 02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полнение функций государственными органами (органами местного самоуправления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92 02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оддержка дорожного хозяйств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>1 09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 043,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15 02 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чие работы и услуг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15 02 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едомственная Целевая программа «Капитальный ремонт и ремонт автомобильных дорог местного значения Краснодарского края на 2012-2014 г.» в 2012 году. Мероприятие № 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24 15 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 0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91,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Целевая программа «Капитальный ремонт и ремонт автомобильных дорог местного значения Краснодарского края на 2012 год» в Атаманском сельском поселении Павловского рай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95 00 8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4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8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роприятия в области строительства, архитектуры и градостроительств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0 03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чие работы и услуг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40 03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2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8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Целевая программа Атаманского сельского поселения «Разработка комплексной системы коммунальной инфраструктуры Атаманского сельского поселения Павловского района» на 2012 год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95 01 1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23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2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3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66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Уличное освещение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полнение функций государственными органами (органами местного самоуправления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001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зеленение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полнение функций государственными органами (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60003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рганизация сбора и вывоза бытовых отходов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полнение функций государственными органами (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5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6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рганизация и содержание мест захорон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полнение функций государственными органами (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чие мероприятия по благоустройству городских округов и посе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полнение функций государственными органами (органами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0005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бсидии на дополнительную помощь местным бюджетам для решения социально-значимых вопросов на 2012г.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205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олодежная политика и оздоровление дете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3101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ведение мероприятий для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3101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7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3101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3101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333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ультура и кинематограф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 04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 759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 04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 759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Дворцы и дома культуры, другие учреждения культуры и средств массовой информаци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40 00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 980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ыполнение муниципального задания, в том числе содержание имуществ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40 99 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 980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бсидии бюджетным учреждениям на возмещение  нормативных затрат, связанных с оказанием ими муниципальны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40 99 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 980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 908,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омплектование книжных фондов библиотек муниципальных образований и государственных библиотек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440 02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иблиотек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42 00 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Выполнение муниципального задания, в том числе содержание имуществ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42 99 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412,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бсидии бюджетным учреждениям на возмещение  нормативных затрат, связанных с оказанием ими муниципальных услу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42 99 01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2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1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12,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Иные межбюджетные трансферты на осуществление денежных выплат отдельным категориям  работников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2238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7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Субсидии бюджетным учреждениям на ины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223804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67,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Целевая программа «Кадровое обеспечение сферы культуры и искусства муниципальных бюджетных учреждений Атаманского сельского поселения Павловского района» на 2012-2013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95012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3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бсидии бюджетным учреждениям на иные цел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95012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7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/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убсидии на дополнительную помощь местным бюджетам для решения социально-значимых вопросов на 2012г.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205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5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849,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еспечение деятельности подведомственных учреждений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4099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5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2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2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TableContents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ableContents"/>
                                    <w:jc w:val="both"/>
                                    <w:rPr/>
                                  </w:pPr>
                                  <w:r>
                                    <w:rPr/>
                                    <w:t>Осуществление капитального ремонт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4099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Contents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Contents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5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Contents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бсидии бюджетам учреждений на иные цел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409903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Contents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3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Contents"/>
                                    <w:jc w:val="righ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5,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Социальная политика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Cs/>
                                      <w:szCs w:val="28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9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Целевая программа по социальной поддержке граждан, оказавшихся в трудной жизненной ситуации и нуждающихся в социальной защите, на 2012 год в Атаманском сельском поселении Павловского район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95006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/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Оказание социальной помощи  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950062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8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Здравоохранение, 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Физкультурно-оздоровительная работа и спортивные мероприят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2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ероприятия в области здравоохранения, спорта и физической культуры, туриз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297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ыполнение функций государственными органами (органами местного самоуправления)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1297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,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служивание государственного и муниципального долга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центные платежи по долговым обязательствам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500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центные платежи по муниципальному долгу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503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5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ab/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очие услуг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99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650300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8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9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3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5076"/>
                        <w:gridCol w:w="636"/>
                        <w:gridCol w:w="496"/>
                        <w:gridCol w:w="516"/>
                        <w:gridCol w:w="1363"/>
                        <w:gridCol w:w="636"/>
                        <w:gridCol w:w="1260"/>
                        <w:gridCol w:w="1440"/>
                        <w:gridCol w:w="144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4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едомственная структура расходов бюджета Атаманского сельского поселения Павловского района з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2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ед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очне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юджет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пис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на 2012 го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ссовое исполне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Администрация Атаманского сельского посе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0 175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 303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1,4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3 838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 700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,4</w:t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Функционирование высшего должностного лица субъекта РФ и органа местного самоуправ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3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Руководство и управление в сфере установленных функци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02 01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сшее должностное лицо органа местного самоуправ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02 01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3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3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81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ункционирование Правительства РФ, высших органов исполнительной власти  субъектов РФ, местных администраци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 27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 152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6,4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Руководство и управление в сфере установленных функци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02 00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Центральный аппарат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полнение функций государственными органами (органами местного самоуправления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85" w:hanging="0"/>
                              <w:jc w:val="right"/>
                              <w:rPr/>
                            </w:pPr>
                            <w:r>
                              <w:rPr/>
                              <w:t>3 27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  <w:t>3 152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беспечение деятельности финансовых, налоговых и таможенных органов и органов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9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3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ь контрольно-счетной палаты субъекта Р.Ф. и его заместител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992 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28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еспечение проведение выборов и референдумов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98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рганизация и проведение выборов на территории посе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0202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98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чие расходы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0202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98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8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зервные фонды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0 04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езервные фонды органов исполнительной  власти субъектов РФ (органов местного самоуправл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070 04 00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5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4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,2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существление муниципальных функций в области муниципального земельного контроля, муниципального заказ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02 04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</w:t>
                            </w: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разование и организация деятельности административных комисси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02 01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полнение функций государственными органам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02 01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ценка недвижимости признание прав и регулирование по государственной и муниципальной собственности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0 02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05" w:leader="none"/>
                              </w:tabs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ab/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1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Выполнение функций государственными органами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0 02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чие обязательства государств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2 03 0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2 03 0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8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47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7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          </w:t>
                            </w:r>
                            <w:r>
                              <w:rPr/>
                              <w:t>147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существление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0136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7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47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3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полнение функций государственными органами (органами местного самоуправления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0136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7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/>
                            </w:pPr>
                            <w:r>
                              <w:rPr/>
                              <w:t>147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365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3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0,4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365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3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8 01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полнение функций государственными органами (органами местного самоуправления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8 01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34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ащита населения и территории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9 01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одготовка населений и организаций к действиям в ЧС ситуации в мирное и военное время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19 01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8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0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rPr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2 99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3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3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2 99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3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93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ругие вопросы в области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Реализация других функций, связанных с обеспечением национальной безопасности и правоохранительной деятельност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47 00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полнение функций государственными органами (органами местного самоуправления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47 00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 42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 121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9,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одные ресурс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9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роприятия в области использования, охраны водных объектов и гидротехнических сооруже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80 01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полнение функций государственными органами (органами местного самоуправления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80 01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72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720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Лесное хозяй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Мероприятия в области охраны, восстановления и использования лесов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2 02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полнение функций государственными органами (органами местного самоуправления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92 02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оддержка дорожного хозяйств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1 09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 043,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5 02 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чие работы и услуг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5 02 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6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едомственная Целевая программа «Капитальный ремонт и ремонт автомобильных дорог местного значения Краснодарского края на 2012-2014 г.» в 2012 году. Мероприятие № 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24 15 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 0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91,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Целевая программа «Капитальный ремонт и ремонт автомобильных дорог местного значения Краснодарского края на 2012 год» в Атаманском сельском поселении Павловского рай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95 00 8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4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52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8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роприятия в области строительства, архитектуры и градостроительств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0 03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чие работы и услуг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40 03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2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8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2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Целевая программа Атаманского сельского поселения «Разработка комплексной системы коммунальной инфраструктуры Атаманского сельского поселения Павловского района» на 2012 год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95 01 1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23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2,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66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Уличное освещение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полнение функций государственными органами (органами местного самоуправления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001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зеленение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полнение функций государственными органами (органами местного самоуправ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60003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рганизация сбора и вывоза бытовых отходов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полнение функций государственными органами (органами местного самоуправ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5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6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рганизация и содержание мест захорон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полнение функций государственными органами (органами местного самоуправ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чие мероприятия по благоустройству городских округов и посе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полнение функций государственными органами (органами местного самоуправ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0005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бсидии на дополнительную помощь местным бюджетам для решения социально-значимых вопросов на 2012г.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205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олодежная политика и оздоровление дете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3101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ведение мероприятий для детей и молодеж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3101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7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3101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3101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1333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ультура и кинематограф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 04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 759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3,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 04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 759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Дворцы и дома культуры, другие учреждения культуры и средств массовой информаци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40 00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 980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полнение муниципального задания, в том числе содержание имуществ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40 99 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 980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бсидии бюджетным учреждениям на возмещение  нормативных затрат, связанных с оказанием ими муниципальных услуг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40 99 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 980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 908,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омплектование книжных фондов библиотек муниципальных образований и государственных библиотек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440 02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иблиотек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42 00 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Выполнение муниципального задания, в том числе содержание имуществ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42 99 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412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бсидии бюджетным учреждениям на возмещение  нормативных затрат, связанных с оказанием ими муниципальных услуг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42 99 01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2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1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12,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ные межбюджетные трансферты на осуществление денежных выплат отдельным категориям  работников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2238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7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Субсидии бюджетным учреждениям на и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223804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67,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Целевая программа «Кадровое обеспечение сферы культуры и искусства муниципальных бюджетных учреждений Атаманского сельского поселения Павловского района» на 2012-2013г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95012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3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бсидии бюджетным учреждениям на иные цел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95012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7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2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убсидии на дополнительную помощь местным бюджетам для решения социально-значимых вопросов на 2012г.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205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5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849,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2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both"/>
                              <w:rPr/>
                            </w:pPr>
                            <w:r>
                              <w:rPr/>
                              <w:t>Обеспечение деятельности подведомственных учреждений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4099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5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2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2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snapToGrid w:val="false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TableContents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ableContents"/>
                              <w:jc w:val="both"/>
                              <w:rPr/>
                            </w:pPr>
                            <w:r>
                              <w:rPr/>
                              <w:t>Осуществление капитального ремонт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4099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Contents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Contents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5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Contents"/>
                              <w:jc w:val="both"/>
                              <w:rPr/>
                            </w:pPr>
                            <w:r>
                              <w:rPr/>
                              <w:t>Субсидии бюджетам учреждений на иные цел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409903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Contents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3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Contents"/>
                              <w:jc w:val="righ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5,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Социальная политика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szCs w:val="28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9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Целевая программа по социальной поддержке граждан, оказавшихся в трудной жизненной ситуации и нуждающихся в социальной защите, на 2012 год в Атаманском сельском поселении Павловского район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95006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/>
                              <w:t>2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казание социальной помощи  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950062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0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8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Cs w:val="28"/>
                              </w:rPr>
                              <w:t>Здравоохранение, физическая культура и спорт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Физкультурно-оздоровительная работа и спортивные мероприяти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2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ероприятия в области здравоохранения, спорта и физической культуры, туризм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297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полнение функций государственными органами (органами местного самоуправления)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1297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,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служивание государственного и муниципального долга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центные платежи по долговым обязательствам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500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центные платежи по муниципальному долгу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503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ab/>
                              <w:t>6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очие услуги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992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50300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80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64,4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Атаманского сельского поселения                                                                                                   С.М.Анциферова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57:00Z</dcterms:created>
  <dc:creator>1</dc:creator>
  <dc:description/>
  <cp:keywords/>
  <dc:language>en-US</dc:language>
  <cp:lastModifiedBy>Света</cp:lastModifiedBy>
  <cp:lastPrinted>2013-04-03T14:58:00Z</cp:lastPrinted>
  <dcterms:modified xsi:type="dcterms:W3CDTF">2013-04-03T11:00:00Z</dcterms:modified>
  <cp:revision>4</cp:revision>
  <dc:subject/>
  <dc:title/>
</cp:coreProperties>
</file>