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>к решению администрации</w:t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>Атаманского сельского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от ____________№ 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та предложений и участия граждан в обсуждении проекта отчета об исполнении  бюджета Атаманского сельского поселения Павловского района за 201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.Население муниципального образования Атаманское сельское поселение с момента  обнародования проекта отчета об исполнении бюджета Атаманского сельского поселения Павловского района на 2012 год  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й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отчета об исполнении бюджета Атаманского сельского поселения Павловского района на 2012 год  в порядке, предусмотренном настоящим Поряд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роведения публичных слушаний по проекту отчета об исполнении бюджета Атаманского сельского поселения Павловского района за 2012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в иных формах, не противоречащих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едложения о дополнениях и (или) изменениях по обнародованному проекту отчета об исполнении  бюджета Атаманского сельского поселения Павловского района за 2012 год  (далее –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отчета об исполнении бюджета Атаманского сельского поселения Павловского района за 2012 год  (далее – рабочая групп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едложения населения к обнародованному проекту отчета об исполнении   бюджета Атаманского сельского поселения Павловского района за 2012 год могут вноситься в течении 20 дней со дня его обнародования в рабочую группу и рассматриваются ею в соответствии с настоящим Поряд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Внесенные предложения регистрируются рабочей групп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едложения должны соответствовать Конституции РФ, требованиям Федерального закона от 06.10.2003 г. № 131- ФЗ « 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едложения должны соответствовать следующим требованиям 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должны обеспечивать однозначное толкование положений проекта отчета об исполнении бюджета Атаманского сельского поселения Павловского района за 2012 г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не допускать противоречие либо несогласованность с иными положениями бюджета Атаманского сельского поселения Павловского района на 2012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Предложения, внесенные с нарушением требований и сроков, предусмотренных настоящим Порядком, по решению рабочей группы остаются  без рассмот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Заключение рабочей группы на внесенные предложения должно  содержать следующие поло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бщее количество поступивших предложен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тклоненные предложения ввиду несоответствия требованиям, предъявляемым настоящим Порядко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предложения, рекомендуемые рабочей группой к отклон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предложения, рекомендуемые рабочей группой для внесения в текст проекта отчета об исполнении бюджета Атаманского сельского поселения Павловского района за 2012 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Рабочая группа представляет в Совет Атаманского сельского поселения  свое заключение и материалы деятельности рабочей группы с приложением всех поступивших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Перед решением вопроса о принятии (включении) в текст проекта отчета об исполнении бюджета  Атаманского   сельского  поселения  Павловского  района  за  2012    год или отклонении предложений Совет муниципального образования Атаманское сельское поселение в соответствии с регламентом заслушивает доклад председателя Совета на сессии Атаманского сельского поселения, либо уполномоченного члена рабочей группы о деятельности рабочей групп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Итоги рассмотрения поступивших предложений с обязательным содержанием принятых (включенных) в отчет об исполнении бюджета Атаманского сельского поселения Павловского района за 2012 год предложений подлежат  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таман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 Павловского района                                                   С.М.Пронько</w:t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0:17:00Z</dcterms:created>
  <dc:creator>User</dc:creator>
  <dc:description/>
  <cp:keywords/>
  <dc:language>en-US</dc:language>
  <cp:lastModifiedBy>Света</cp:lastModifiedBy>
  <cp:lastPrinted>2012-04-04T13:53:00Z</cp:lastPrinted>
  <dcterms:modified xsi:type="dcterms:W3CDTF">2013-04-02T10:17:00Z</dcterms:modified>
  <cp:revision>2</cp:revision>
  <dc:subject/>
  <dc:title>Российская Федерация</dc:title>
</cp:coreProperties>
</file>