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u w:val="none"/>
          <w:lang w:val="en-US" w:eastAsia="en-US"/>
        </w:rPr>
        <w:t xml:space="preserve">   </w:t>
      </w:r>
      <w:r>
        <w:rPr>
          <w:u w:val="none"/>
          <w:lang w:val="en-US" w:eastAsia="en-US"/>
        </w:rPr>
        <w:drawing>
          <wp:inline distT="0" distB="0" distL="0" distR="0">
            <wp:extent cx="883920" cy="96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ОВЕТ АТАМАНСКОГО СЕЛЬСКОГО ПОСЕЛЕНИЯ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ПАВЛОВСКОГО РАЙОНА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</w:rPr>
        <w:t>от</w:t>
      </w:r>
      <w:r>
        <w:rPr/>
        <w:t xml:space="preserve"> ___________________                                                                                        </w:t>
      </w:r>
      <w:r>
        <w:rPr>
          <w:sz w:val="28"/>
        </w:rPr>
        <w:t xml:space="preserve">№ </w:t>
      </w:r>
      <w:r>
        <w:rPr/>
        <w:t>________</w:t>
      </w:r>
    </w:p>
    <w:p>
      <w:pPr>
        <w:pStyle w:val="Normal"/>
        <w:jc w:val="center"/>
        <w:rPr/>
      </w:pPr>
      <w:r>
        <w:rPr/>
        <w:t>ст. Атам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народовании проекта отчёта об исполнении бюджета Атаманского сельского поселения за 2012 год, назначения даты публичных слушаний, созданию оргкомитета по проведению публичных слушаний, установлению порядка учёта предложений и участия граждан в обсуждении проекта отчёта об исполнении бюджета Атаманского сельского поселения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Атаманского сельского поселения, Совет Атаманского сельского поселения Павловского района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Обнародовать проект решения Совета Атаманского сельского поселения «Об исполнении бюджета Атаманского сельского поселения Павловского района за 2012 год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Назначить проведение публичных слушаний по вопросу «О проекте отчёта об исполнении бюджета Атаманского сельского поселения Павловского района за 2012 год» на 5 июня  2013 года. 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Утвердить состав оргкомитета по проведению публичных слушаний (приложение № 2)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Утвердить порядок учёта предложений и участия граждан в обсуждении проекта отчёта об исполнении бюджета Атаманского сельского поселения Павловского района за 2012 год (приложение № 3).</w:t>
      </w:r>
    </w:p>
    <w:p>
      <w:pPr>
        <w:pStyle w:val="Normal"/>
        <w:tabs>
          <w:tab w:val="clear" w:pos="708"/>
          <w:tab w:val="left" w:pos="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Контроль за выполнением решения возложить на комиссию по финансам, бюджету, налогам и инвестиционной политике (Кривко)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840" w:leader="none"/>
        </w:tabs>
        <w:ind w:left="0" w:hanging="0"/>
        <w:jc w:val="left"/>
        <w:rPr>
          <w:bCs/>
        </w:rPr>
      </w:pPr>
      <w:r>
        <w:rPr>
          <w:b/>
          <w:bCs/>
        </w:rPr>
        <w:t xml:space="preserve">            </w:t>
      </w:r>
      <w:r>
        <w:rPr>
          <w:bCs/>
        </w:rPr>
        <w:t xml:space="preserve">6.  Решение вступает в силу со дня его официального обнародова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Атаманского сельского поселения</w:t>
      </w:r>
    </w:p>
    <w:p>
      <w:pPr>
        <w:pStyle w:val="Normal"/>
        <w:rPr/>
      </w:pPr>
      <w:r>
        <w:rPr>
          <w:sz w:val="28"/>
        </w:rPr>
        <w:t xml:space="preserve">Павловского района                                                                              С.М.Пронько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  <w:t>ЛИСТ СОГЛАСОВАНИЯ</w:t>
      </w:r>
    </w:p>
    <w:p>
      <w:pPr>
        <w:pStyle w:val="31"/>
        <w:rPr/>
      </w:pPr>
      <w:r>
        <w:rPr/>
        <w:t xml:space="preserve">проекта постановления главы Атам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от  ______________ № 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бнародовании проекта отчёта об исполнении бюджета Атаманского сельского поселения за 2012 год, назначения даты публичных слушаний, созданию оргкомитета по проведению публичных слушаний, установлению порядка учёта предложений и участия граждан в обсуждении проекта отчёта об исполнении бюджета Атаманского сельского поселения з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ом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Атама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и                                                                С.М.Анциферов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ом 1 категории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А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И.В.Гарбу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Специалистом 2 катего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Атама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вловского района                                                                                  В.А.Часнык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ЗАЯВ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К ПОСТАНОВЛЕНИЮ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Наименование вопроса:</w:t>
      </w:r>
      <w:r>
        <w:rPr>
          <w:b/>
          <w:color w:val="000000"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«Об обнародовании проекта отчёта об исполнении бюджета Атаманского сельского поселения за 2012 год, назначения даты публичных слушаний, созданию оргкомитета по проведению публичных слушаний, установлению порядка учёта предложений и участия граждан в обсуждении проекта отчёта об исполнении бюджета Атаманского сельского поселения за 2012 год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пециалистом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категории администрации Атаманского</w:t>
      </w:r>
      <w:r>
        <w:rPr>
          <w:rFonts w:cs="Times New Roman" w:ascii="Times New Roman" w:hAnsi="Times New Roman"/>
          <w:sz w:val="28"/>
          <w:szCs w:val="28"/>
        </w:rPr>
        <w:t xml:space="preserve">_____ </w:t>
      </w:r>
      <w:r>
        <w:rPr>
          <w:rFonts w:cs="Times New Roman" w:ascii="Times New Roman" w:hAnsi="Times New Roman"/>
          <w:sz w:val="28"/>
          <w:szCs w:val="28"/>
          <w:u w:val="single"/>
        </w:rPr>
        <w:t>сельского   поселения  Павловского района_С.М.Анциферовой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Style14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становление разослать: Специалисту 1 категории, специалисту 2 категории администрации Атаманского сельского поселения, прокуратуре  Павловского района, администрации муниципального образования Павловский район</w:t>
      </w:r>
      <w:r>
        <w:rPr>
          <w:rFonts w:cs="Times New Roman" w:ascii="Times New Roman" w:hAnsi="Times New Roman"/>
          <w:sz w:val="28"/>
          <w:szCs w:val="28"/>
        </w:rPr>
        <w:t>____ 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   ______________________2013 г.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22:00Z</dcterms:created>
  <dc:creator>гена</dc:creator>
  <dc:description/>
  <cp:keywords/>
  <dc:language>en-US</dc:language>
  <cp:lastModifiedBy>Света</cp:lastModifiedBy>
  <cp:lastPrinted>2013-05-24T13:36:00Z</cp:lastPrinted>
  <dcterms:modified xsi:type="dcterms:W3CDTF">2013-06-06T10:41:00Z</dcterms:modified>
  <cp:revision>8</cp:revision>
  <dc:subject/>
  <dc:title>Об утверждении лимитов потребления электрической энергии, тепло</dc:title>
</cp:coreProperties>
</file>