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593"/>
      </w:tblGrid>
      <w:tr>
        <w:trPr/>
        <w:tc>
          <w:tcPr>
            <w:tcW w:w="497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 №______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Атаманского сельского поселения Павл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одам  классификации доходов  бюджетов за 2012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</w:t>
      </w: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354"/>
        <w:gridCol w:w="2880"/>
        <w:gridCol w:w="1800"/>
      </w:tblGrid>
      <w:tr>
        <w:trPr>
          <w:trHeight w:val="24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4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2 год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>поступ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52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544,7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82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57,6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ДОХОДЫ, НАЛОГИ НА ПРИБЫЛ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28,4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3,6</w:t>
            </w:r>
          </w:p>
        </w:tc>
      </w:tr>
      <w:tr>
        <w:trPr>
          <w:trHeight w:val="3867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,и 228 налогового кодекса российской Федерации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1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4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ёй 227.1 Налогового кодекса Российской Федерации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5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5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2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0,665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4,3</w:t>
            </w:r>
          </w:p>
        </w:tc>
      </w:tr>
      <w:tr>
        <w:trPr>
          <w:trHeight w:val="215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, взимаемый по ставкам, применяемым к объектам налогообложения,  расположенных в границах поселения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38,7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6,4</w:t>
            </w:r>
          </w:p>
        </w:tc>
      </w:tr>
      <w:tr>
        <w:trPr>
          <w:trHeight w:val="3389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  и применяемый к объектам налогообложения, расположенным в границах поселений          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2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НАЛОГОВЫЕ ДОХОД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9,2</w:t>
            </w:r>
          </w:p>
        </w:tc>
      </w:tr>
      <w:tr>
        <w:trPr>
          <w:trHeight w:val="764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353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11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1</w:t>
            </w:r>
          </w:p>
        </w:tc>
      </w:tr>
      <w:tr>
        <w:trPr>
          <w:trHeight w:val="467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>которые не разграничена</w:t>
              <w:br/>
              <w:t>и которые расположены в</w:t>
              <w:br/>
              <w:t xml:space="preserve">границах городских     </w:t>
              <w:br/>
              <w:t xml:space="preserve">округов, а также       </w:t>
              <w:br/>
              <w:t xml:space="preserve">средства от продажи    </w:t>
              <w:br/>
              <w:t xml:space="preserve">права на заключение    </w:t>
              <w:br/>
              <w:t xml:space="preserve">договоров аренды       </w:t>
              <w:br/>
              <w:t xml:space="preserve">указанных земельных    </w:t>
              <w:br/>
              <w:t xml:space="preserve">участков             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2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00 00000 00 0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087,1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19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92,5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0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4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Атаманского сель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 xml:space="preserve">                             С.М.Прон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23:00Z</dcterms:created>
  <dc:creator>1</dc:creator>
  <dc:description/>
  <cp:keywords/>
  <dc:language>en-US</dc:language>
  <cp:lastModifiedBy>Света</cp:lastModifiedBy>
  <cp:lastPrinted>2013-03-28T15:39:00Z</cp:lastPrinted>
  <dcterms:modified xsi:type="dcterms:W3CDTF">2013-04-01T16:23:00Z</dcterms:modified>
  <cp:revision>2</cp:revision>
  <dc:subject/>
  <dc:title/>
</cp:coreProperties>
</file>