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 №______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516"/>
        <w:gridCol w:w="2364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Атаманского сельского поселения от 24 ноября 2011 года № 26/8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br/>
              <w:t xml:space="preserve">бюджетная </w:t>
              <w:br/>
              <w:t xml:space="preserve">роспись  </w:t>
              <w:br/>
              <w:t>на 2012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2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на</w:t>
              <w:br/>
              <w:t>2012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расходов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21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75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03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3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38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0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   органов            </w:t>
              <w:br/>
              <w:t xml:space="preserve">государственной  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47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7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52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</w:tr>
      <w:tr>
        <w:trPr>
          <w:trHeight w:val="149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  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4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4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 xml:space="preserve">национальной 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1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е ресур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9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3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  области            </w:t>
              <w:br/>
              <w:t>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 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  <w:br/>
              <w:t>и оздоровление  де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,   кинематография и   </w:t>
              <w:br/>
              <w:t>средства массовой 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9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</w:tr>
      <w:tr>
        <w:trPr>
          <w:trHeight w:val="4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8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42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59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ab/>
        <w:tab/>
        <w:tab/>
        <w:tab/>
        <w:tab/>
        <w:tab/>
        <w:t xml:space="preserve">                    С.М.Про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01:00Z</dcterms:created>
  <dc:creator>User</dc:creator>
  <dc:description/>
  <cp:keywords/>
  <dc:language>en-US</dc:language>
  <cp:lastModifiedBy>Света</cp:lastModifiedBy>
  <cp:lastPrinted>2013-03-25T14:48:00Z</cp:lastPrinted>
  <dcterms:modified xsi:type="dcterms:W3CDTF">2013-04-02T13:01:00Z</dcterms:modified>
  <cp:revision>2</cp:revision>
  <dc:subject/>
  <dc:title/>
</cp:coreProperties>
</file>