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 №______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Атаман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авловского района  по кодам видов доходов, подвидов доходов, классификации операций сектора государственного управления, относящихся к доходам бюджета  за 2012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тыс. руб)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880"/>
        <w:gridCol w:w="2160"/>
        <w:gridCol w:w="1620"/>
      </w:tblGrid>
      <w:tr>
        <w:trPr>
          <w:trHeight w:val="9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 xml:space="preserve">решением   </w:t>
              <w:br/>
              <w:t>Совета Атаманского</w:t>
              <w:br/>
              <w:t xml:space="preserve">сельского поселения от 19  </w:t>
              <w:br/>
              <w:t xml:space="preserve">декабря 2012 </w:t>
              <w:br/>
              <w:t>года № 45/12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2 год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всего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1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544,7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57,6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доходы     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3,6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      </w:t>
              <w:br/>
              <w:t xml:space="preserve">физических лиц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31,9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638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1,и 228 налогового кодекса российской Феде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4</w:t>
            </w:r>
          </w:p>
        </w:tc>
      </w:tr>
      <w:tr>
        <w:trPr>
          <w:trHeight w:val="264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20</w:t>
            </w:r>
          </w:p>
        </w:tc>
      </w:tr>
      <w:tr>
        <w:trPr>
          <w:trHeight w:val="20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.1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0</w:t>
            </w:r>
          </w:p>
        </w:tc>
      </w:tr>
      <w:tr>
        <w:trPr>
          <w:trHeight w:val="106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 </w:t>
              <w:br/>
              <w:t xml:space="preserve">доход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5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5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2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(за налоговые периоды, истекшие до 1 января 2011 года)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665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6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84,3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6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   </w:t>
              <w:br/>
              <w:t xml:space="preserve">физических лиц, взимаемым по ставкам, применяемым, применяемым к объектам налогообложения, расположенным в границах поселения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6</w:t>
            </w:r>
          </w:p>
        </w:tc>
      </w:tr>
      <w:tr>
        <w:trPr>
          <w:trHeight w:val="52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36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38,7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м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х в границах по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 927,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6,4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3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й к объектам налогообложения, расположенным в границах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00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3</w:t>
            </w:r>
          </w:p>
        </w:tc>
      </w:tr>
      <w:tr>
        <w:trPr>
          <w:trHeight w:val="686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44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0000 1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>
          <w:trHeight w:val="225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 в государственной и муниципальной собственност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>виде арендной либо иной</w:t>
              <w:br/>
              <w:t xml:space="preserve">платы за передачу в    </w:t>
              <w:br/>
              <w:t xml:space="preserve">возмездное пользование </w:t>
              <w:br/>
              <w:t xml:space="preserve">государственного и     </w:t>
              <w:br/>
              <w:t xml:space="preserve">муниципального         </w:t>
              <w:br/>
              <w:t xml:space="preserve">имущества (за          </w:t>
              <w:br/>
              <w:t xml:space="preserve">исключением имущества  </w:t>
              <w:br/>
              <w:t xml:space="preserve">автономных учреждений, </w:t>
              <w:br/>
              <w:t xml:space="preserve">а также имущества      </w:t>
              <w:br/>
              <w:t xml:space="preserve">государственных и      </w:t>
              <w:br/>
              <w:t>муниципальных унитарных</w:t>
              <w:br/>
              <w:t xml:space="preserve">предприятий, в том     </w:t>
              <w:br/>
              <w:t xml:space="preserve">числе казенных)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</w:tr>
      <w:tr>
        <w:trPr>
          <w:trHeight w:val="393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 xml:space="preserve">которые не             </w:t>
              <w:br/>
              <w:t xml:space="preserve">разграничена, а также  </w:t>
              <w:br/>
              <w:t xml:space="preserve">средства от продажи    </w:t>
              <w:br/>
              <w:t xml:space="preserve">права на заключение    </w:t>
              <w:br/>
              <w:t xml:space="preserve">договоров аренды       </w:t>
              <w:br/>
              <w:t xml:space="preserve">указанных земельных    </w:t>
              <w:br/>
              <w:t xml:space="preserve">участков 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</w:tr>
      <w:tr>
        <w:trPr>
          <w:trHeight w:val="180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  </w:t>
              <w:br/>
              <w:t xml:space="preserve">виде арендной платы за </w:t>
              <w:br/>
              <w:t xml:space="preserve">земельные участки,     </w:t>
              <w:br/>
              <w:t xml:space="preserve">государственная        </w:t>
              <w:br/>
              <w:t xml:space="preserve">собственность на       </w:t>
              <w:br/>
              <w:t>которые не разграничена</w:t>
              <w:br/>
              <w:t>и которые расположены в</w:t>
              <w:br/>
              <w:t xml:space="preserve">границах поселений   </w:t>
              <w:br/>
              <w:t xml:space="preserve">, а также средства от продажи    права на заключение договоров аренды  указанных земельных   участков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10 0000 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,1</w:t>
            </w:r>
          </w:p>
        </w:tc>
      </w:tr>
      <w:tr>
        <w:trPr>
          <w:trHeight w:val="1177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материальных  и нематериальных активов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1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66</w:t>
            </w:r>
          </w:p>
        </w:tc>
      </w:tr>
      <w:tr>
        <w:trPr>
          <w:trHeight w:val="4521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66</w:t>
            </w:r>
          </w:p>
        </w:tc>
      </w:tr>
      <w:tr>
        <w:trPr>
          <w:trHeight w:val="1974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66</w:t>
            </w:r>
          </w:p>
        </w:tc>
      </w:tr>
      <w:tr>
        <w:trPr>
          <w:trHeight w:val="9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9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0000 00 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98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922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,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      </w:t>
              <w:br/>
              <w:t xml:space="preserve">поступления от других  </w:t>
              <w:br/>
              <w:t xml:space="preserve">бюджетов бюджетной     </w:t>
              <w:br/>
              <w:t xml:space="preserve">системы Российской     </w:t>
              <w:br/>
              <w:t xml:space="preserve">Федерации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5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,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1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19,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00 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1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19,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      </w:t>
              <w:br/>
              <w:t xml:space="preserve">поселений на           </w:t>
              <w:br/>
              <w:t xml:space="preserve">выравнивание бюджетной </w:t>
              <w:br/>
              <w:t xml:space="preserve">обеспеченности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1001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1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19,0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     </w:t>
              <w:br/>
              <w:t xml:space="preserve">субъектов Российской   </w:t>
              <w:br/>
              <w:t xml:space="preserve">Федерации и            </w:t>
              <w:br/>
              <w:t xml:space="preserve">муниципальных          </w:t>
              <w:br/>
              <w:t xml:space="preserve">образований            </w:t>
              <w:br/>
              <w:t>(межбюджетные субсидии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2,5</w:t>
            </w:r>
          </w:p>
        </w:tc>
      </w:tr>
      <w:tr>
        <w:trPr>
          <w:trHeight w:val="301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2,5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01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92,5</w:t>
            </w:r>
          </w:p>
        </w:tc>
      </w:tr>
      <w:tr>
        <w:trPr>
          <w:trHeight w:val="16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и муниципальных образований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   </w:t>
              <w:br/>
              <w:t xml:space="preserve">субъектов Российской   </w:t>
              <w:br/>
              <w:t xml:space="preserve">Федерации на           </w:t>
              <w:br/>
              <w:t xml:space="preserve">осуществление          </w:t>
              <w:br/>
              <w:t xml:space="preserve">первичного воинского   </w:t>
              <w:br/>
              <w:t xml:space="preserve">учета на территориях,  </w:t>
              <w:br/>
              <w:t>где отсутствуют военные</w:t>
              <w:br/>
              <w:t xml:space="preserve">комиссариаты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15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местным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м    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м    поселений  на выполнение передаваемых полномочий субъектов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 03024 10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,4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на комплектование книжных фондов библиотек муниципальных образован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25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55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4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там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</w:t>
        <w:tab/>
        <w:t>Павловского района                                                       С.М.Пронько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4:32:00Z</dcterms:created>
  <dc:creator>User</dc:creator>
  <dc:description/>
  <cp:keywords/>
  <dc:language>en-US</dc:language>
  <cp:lastModifiedBy>Света</cp:lastModifiedBy>
  <cp:lastPrinted>2013-03-28T15:37:00Z</cp:lastPrinted>
  <dcterms:modified xsi:type="dcterms:W3CDTF">2013-04-01T14:32:00Z</dcterms:modified>
  <cp:revision>2</cp:revision>
  <dc:subject/>
  <dc:title/>
</cp:coreProperties>
</file>