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таман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ind w:left="432" w:hanging="432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______________ №_______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Атаманского сельского поселения Павловского района по кодам классификац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 за 2012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(тыс.руб)</w:t>
      </w:r>
    </w:p>
    <w:tbl>
      <w:tblPr>
        <w:tblW w:w="14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60"/>
        <w:gridCol w:w="3600"/>
        <w:gridCol w:w="2520"/>
        <w:gridCol w:w="1980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Атаманского сельского поселения Павловского района от 19 декабря 2012 года № 45/129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2год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источника   </w:t>
              <w:br/>
              <w:t>финансирова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финансирования      </w:t>
              <w:br/>
              <w:t xml:space="preserve">дефицита бюджета, всего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40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 241,0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40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 241,0</w:t>
            </w:r>
          </w:p>
        </w:tc>
      </w:tr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счетах по учету средств       </w:t>
              <w:br/>
              <w:t xml:space="preserve">бюджета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 741,0</w:t>
            </w:r>
          </w:p>
        </w:tc>
      </w:tr>
      <w:tr>
        <w:trPr>
          <w:trHeight w:val="724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  остатков   средств бюджета, всег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615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807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 остатков   средств бюджетов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0 0000 5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615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807,1</w:t>
            </w:r>
          </w:p>
        </w:tc>
      </w:tr>
      <w:tr>
        <w:trPr>
          <w:trHeight w:val="6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денежных  средств бюджет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615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807,1</w:t>
            </w:r>
          </w:p>
        </w:tc>
      </w:tr>
      <w:tr>
        <w:trPr>
          <w:trHeight w:val="62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денежных  средств бюджетов  поселений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615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1 807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бюджетов, всего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5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66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остатков   средств бюджетов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5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66,1</w:t>
            </w:r>
          </w:p>
        </w:tc>
      </w:tr>
      <w:tr>
        <w:trPr>
          <w:trHeight w:val="812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остатков денежных  средств бюджетов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5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66,1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остатков денежных  средств бюджетов     </w:t>
              <w:br/>
              <w:t xml:space="preserve">поселений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5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66,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таман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                                                                   С.М.Пронько</w:t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47:00Z</dcterms:created>
  <dc:creator>User</dc:creator>
  <dc:description/>
  <cp:keywords/>
  <dc:language>en-US</dc:language>
  <cp:lastModifiedBy>Света</cp:lastModifiedBy>
  <cp:lastPrinted>2010-04-23T11:37:00Z</cp:lastPrinted>
  <dcterms:modified xsi:type="dcterms:W3CDTF">2013-04-03T12:47:00Z</dcterms:modified>
  <cp:revision>2</cp:revision>
  <dc:subject/>
  <dc:title/>
</cp:coreProperties>
</file>