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и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Влас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решения об обнародовании проекта отчёта об исполнении бюджета Атаманского сельского поселения за 2012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13г., согласно отчёта об исполнения бюджета, по разделам кодов расходов бюджетной классификации 0801 и 0412 образовались остатки средств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0801 Культура и кинематография – 283,7 тыс. руб. – средства сохранены для оплаты услуг за изготовление проектно-сметной документации на осуществление капитального ремонта МБУ «Дом культуры муниципального образования Атаманское сельское поселение Павловского района» на 2013 го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12 Национальная экономика – 249,8 тыс. руб. – остаток средств запланирован для проекта правил землепользования застройки Атаманского сельского поселения в 2013 г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-ой категор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аман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С.М.Анциферова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26:00Z</dcterms:created>
  <dc:creator>Света</dc:creator>
  <dc:description/>
  <cp:keywords/>
  <dc:language>en-US</dc:language>
  <cp:lastModifiedBy>Света</cp:lastModifiedBy>
  <dcterms:modified xsi:type="dcterms:W3CDTF">2013-04-15T07:03:00Z</dcterms:modified>
  <cp:revision>1</cp:revision>
  <dc:subject/>
  <dc:title/>
</cp:coreProperties>
</file>