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яснительная записка об исполнении бюджета Атаманского сельского поселения за 2012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Бюджет поселения по плановым показателям утвержден  в 2012 году  в сумме 10615,4 тыс. рублей, а исполнен 11544,7 тыс. рублей, что составляет к исполнению за год 108,8%. Основными источниками доходной части бюджета поселения являются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емельный налог план 2 536,5 тыс. рублей факт 3 038,7 тыс. рублей исполнение данного налога составляет 119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Налог на доходы физических лиц план 2100,0 тыс. рублей факт 2431,9 тыс. рублей исполнение данного налога составляет 115,8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Единый сельскохозяйственный налог план 507,0 тыс. рублей факт 510,5 тыс. рублей исполнение данного налога составляет 10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лог на имущество физических лиц  план 2766,5 тыс. рублей факт 3284,3 тыс. рублей исполнение данного налога составляет 118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Арендная плата за землю план 140,0 тыс. рублей факт 204,1тыс. рублей исполнение данного налога составляет  145,8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Доходы от сдачи в аренду имущества план 0,0 тыс. рублей факт 0,0 тыс. рублей  исполнение данного налога составляет  0,0 %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Государственная пошлина за совершение нотариальных действий план 3,5 тыс. рублей факт 4,1 тыс. рублей исполнение данного налога составляет  117,1%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сего собственных доходов по  налогам  план 5519,5 тыс. рублей факт 6457,6 тыс. рублей  исполнение 117,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оме собственных доходов, в бюджет поселения поступили безвозмездные поступления, план которых 5 095,9 тыс. рублей,  факт 5 087,1 тыс. рублей исполнение составило 100 %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Дотации на выравнивание бюджетной обеспеченности пла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 519,0 тыс. рублей, факт – 2 519,0 тыс. рублей, исполнено 100%: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очие субсидии бюджетам поселений план которых 2 301,3 тыс.рублей, факт -2 292,5 исполнено 100%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Субвенции на осуществление полномочий по первичному воинскому учету на территориях, где отсутствуют военные комиссариаты план 147,6 тыс. рублей факт 147,6 тыс. рублей исполнено 100%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Межбюджетные трансферты, передаваемые бюджетам поселений на комплектование книжных фондов план 8 тыс. рублей, факт 8 тыс. рублей исполнен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   Межбюджетные трансферты передаваемые бюджетам поселений план 116,4 тыс. рублей, факт 116,4 тыс. рублей исполнено 100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Субвенции бюджетам поселения на выполнение передаваемых полномочий субъектов РФ (административная комиссия) план 3,6 тыс. рублей факт 3,6 тыс. рублей исполнено 100%</w:t>
      </w:r>
    </w:p>
    <w:p>
      <w:pPr>
        <w:pStyle w:val="Normal"/>
        <w:shd w:fill="FFFFFF" w:val="clear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>Согласно решению Совета Атаманского сельского поселения от 24 ноября 2011 года № 26/86 утверждены источники внутреннего финансирования бюджета  Атаманского  сельского поселения за счет привлечения кредитных средств от кредитной организации - ООО «Крайинвестбанк» в сумме 500,0 тыс.рублей под обеспечение недвижимого имущества принадлежащего администрации Атаманского сельского поселения на праве собственности сроком на один год с отсрочкой платежа с 1 июля 2012 года.</w:t>
      </w:r>
    </w:p>
    <w:p>
      <w:pPr>
        <w:pStyle w:val="Normal"/>
        <w:shd w:fill="FFFFFF" w:val="clear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ь кредита – выплата заработной платы работниками бюджетных учреждений Атаманского сельского поселения, оплата налогов, оплата за коммунальные услуги бюджетных учреждений Атаманского сельского поселения. Согласно графика платежей кредит был погашен досрочно.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Расходы по бюджету поселения произведены в пределах поступивших заявок и  финансовых возможностей бюджета. Основной задачей было обеспечить финансированием  не только социально-защищенные статьи расходов (заработная плата, коммунальные услуги), а также расходы по благоустройству территории поселения, строительству дорог, и другие расходные полномочия,  предусмотренные Федеральным законом от 6 октября 2003 г. N 131-ФЗ "Об общих принципах организации местного самоуправления в Российской Федерации.</w:t>
      </w:r>
    </w:p>
    <w:p>
      <w:pPr>
        <w:pStyle w:val="Normal"/>
        <w:shd w:fill="FFFFFF" w:val="clear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одержание аппарата управления направленно 3607,0 тыс. рублей израсходовано 3489,1 тыс. рублей, из них: </w:t>
      </w:r>
    </w:p>
    <w:p>
      <w:pPr>
        <w:pStyle w:val="Normal"/>
        <w:shd w:fill="FFFFFF" w:val="clear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содержание высшего должностного лица израсходовано 336,9 тыс. рублей; </w:t>
      </w:r>
    </w:p>
    <w:p>
      <w:pPr>
        <w:pStyle w:val="Normal"/>
        <w:shd w:fill="FFFFFF" w:val="clear"/>
        <w:spacing w:before="5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одержание муниципальных служащих израсходовано 3152,2 тыс. рублей;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>На содержание работника военно-учетного стола администрации Атаманского сельского поселения израсходовано 147,6 тыс. рублей.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национальную безопасность и правоохранительную деятельность израсходовано 293,7 тыс. рублей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>На дорожное хозяйство израсходовано 1043,3 тыс. рублей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>На благоустройство израсходовано 166,6 тыс. рублей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>На  молодежную политику и оздоровление детей израсходовано 9,7 тыс. рублей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социальное обеспечение населения израсходовано 28,0 тыс. рублей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На физическую культуру и спорт израсходовано 12,6 тыс. рублей </w:t>
      </w:r>
    </w:p>
    <w:p>
      <w:pPr>
        <w:pStyle w:val="Normal"/>
        <w:shd w:fill="FFFFFF" w:val="clear"/>
        <w:spacing w:before="5" w:after="0"/>
        <w:ind w:firstLine="851"/>
        <w:jc w:val="both"/>
        <w:rPr/>
      </w:pPr>
      <w:r>
        <w:rPr>
          <w:color w:val="000000"/>
          <w:sz w:val="28"/>
          <w:szCs w:val="28"/>
        </w:rPr>
        <w:t>На содержание отрасли культуры израсходовано 3759,2 тыс. рублей  полностью обеспечены финансированием расходы по оплате труда работников бюджетной сферы и оплата коммунальных услуг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аманского сельского поселения                                      С.М.Анциф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57:00Z</dcterms:created>
  <dc:creator>1</dc:creator>
  <dc:description/>
  <cp:keywords/>
  <dc:language>en-US</dc:language>
  <cp:lastModifiedBy>Света</cp:lastModifiedBy>
  <dcterms:modified xsi:type="dcterms:W3CDTF">2013-04-03T14:57:00Z</dcterms:modified>
  <cp:revision>2</cp:revision>
  <dc:subject/>
  <dc:title/>
</cp:coreProperties>
</file>