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там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12.2020 № 12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учреждения «Дом культуры муниципального образован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74200</wp:posOffset>
                </wp:positionH>
                <wp:positionV relativeFrom="paragraph">
                  <wp:posOffset>438785</wp:posOffset>
                </wp:positionV>
                <wp:extent cx="878840" cy="1917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91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50.95pt;mso-wrap-distance-left:9pt;mso-wrap-distance-right:9pt;mso-wrap-distance-top:0pt;mso-wrap-distance-bottom:0pt;margin-top:34.55pt;mso-position-vertical-relative:text;margin-left:746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таманское сельское поселение Павловского района» на 2020 год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муниципального образования Павловский район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дному реестру (обособленного подразделения)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ой – деятельность библиотек, архивов, учреждений клубного типа; 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ый – деятельность танцплощадок, дискотек, школ танцев; 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й - прочая деятельность по организации отдыха и развлечений, не включённая в др. группы;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ый - деятельность прочих общественных организаций, не включённых в другие группировки; 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й -  предоставление прочих персо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муниципального учреждения – Организация и проведение культурно-досуговых мероприятий 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</w:t>
      </w:r>
      <w:r>
        <w:rPr>
          <w:sz w:val="20"/>
          <w:szCs w:val="28"/>
        </w:rPr>
        <w:t xml:space="preserve">ного учреждения </w:t>
      </w:r>
      <w:r>
        <w:rPr>
          <w:sz w:val="20"/>
          <w:szCs w:val="20"/>
        </w:rPr>
        <w:t>муниципального образования Павловский район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 Наименование муниципальной услуги</w:t>
      </w:r>
      <w:r>
        <w:rPr>
          <w:sz w:val="28"/>
          <w:szCs w:val="28"/>
        </w:rPr>
        <w:t xml:space="preserve">:                                                      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ятельность библиотек, архивов, учреждений клубного типа</w:t>
      </w:r>
      <w:r>
        <w:rPr>
          <w:sz w:val="22"/>
          <w:szCs w:val="22"/>
        </w:rPr>
        <w:t xml:space="preserve">                                                             номер по базовому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. Категории потребителей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молодого и среднего возраста поселения, жители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о посетителей пользователей досуговыми мероприятия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271"/>
        <w:gridCol w:w="1134"/>
        <w:gridCol w:w="992"/>
        <w:gridCol w:w="1271"/>
        <w:gridCol w:w="855"/>
        <w:gridCol w:w="2693"/>
        <w:gridCol w:w="709"/>
        <w:gridCol w:w="709"/>
        <w:gridCol w:w="850"/>
        <w:gridCol w:w="709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библиотек, архивов, учреждений клуб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тителей пользователей досуговыми мероприяти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34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еятельность танцплощадок, дискотек, школ тан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Число посетителей пользователей досуговыми мероприяти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очая деятельность по организации отдыха и развлечений, не включённая в др.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Число посетителей пользователей досуговыми мероприяти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еятельность прочих общественных организаций, не включё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Число посетителей пользователей досуговыми мероприяти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прочих персональных услуг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Число посетителей пользователей досуговыми мероприяти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1134"/>
        <w:gridCol w:w="850"/>
        <w:gridCol w:w="851"/>
        <w:gridCol w:w="709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ичество мероприяти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расчё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расчё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расчё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расчё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расчё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2790"/>
      </w:tblGrid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19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утверждении платных услуг, предоставляемых населению муниципальным бюджетным учреждением «Дом культуры муниципального образования Атаманское сельское поселение» Атаманского сельского поселения Павловского района на 2020 год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таманского сельского поселения Павловского района от 30 ноября 2015 года № 170 «О порядке формирования муниципального задания на оказание муниципальных услуг (выполнение работ) в отношении муниципальных бюджетных учреждений Атаман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49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нсы о мероприятиях и конкурсах с указанием времени, места, даты проведения мероприятия. Дополнительная информация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мероприятий, по мере обновления информации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 Наименование работы: -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08965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0.05pt;mso-position-vertical-relative:text;margin-left:68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 Категории потребителей работы: -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853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1516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1516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993"/>
        <w:gridCol w:w="1134"/>
        <w:gridCol w:w="1134"/>
        <w:gridCol w:w="1134"/>
        <w:gridCol w:w="567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15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09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работы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8"/>
          <w:szCs w:val="28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09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-</w:t>
      </w:r>
    </w:p>
    <w:p>
      <w:pPr>
        <w:pStyle w:val="ConsPlusNonformat"/>
        <w:tabs>
          <w:tab w:val="clear" w:pos="708"/>
          <w:tab w:val="left" w:pos="709" w:leader="none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345"/>
        <w:gridCol w:w="60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полнением муниципального задани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исполнении муниципального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ного задания: согласно требуемой форме</w:t>
      </w:r>
    </w:p>
    <w:p>
      <w:pPr>
        <w:pStyle w:val="ConsPlusNonformat"/>
        <w:tabs>
          <w:tab w:val="clear" w:pos="708"/>
          <w:tab w:val="left" w:pos="709" w:leader="none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б исполнении муниципального задания: ежегодно;</w:t>
      </w:r>
    </w:p>
    <w:p>
      <w:pPr>
        <w:pStyle w:val="ConsPlusNonformat"/>
        <w:tabs>
          <w:tab w:val="clear" w:pos="708"/>
          <w:tab w:val="left" w:pos="709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 до 15 февраля года, следующего за отчётным годом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nformat"/>
        <w:tabs>
          <w:tab w:val="clear" w:pos="708"/>
          <w:tab w:val="left" w:pos="709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 нет.</w:t>
      </w:r>
    </w:p>
    <w:p>
      <w:pPr>
        <w:pStyle w:val="ConsPlusNonformat"/>
        <w:tabs>
          <w:tab w:val="clear" w:pos="708"/>
          <w:tab w:val="left" w:pos="709" w:leader="none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: нет.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униципального бюджетного учрежд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ом культуры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таманское сельское поселение» Павловского района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Ю. 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36" w:gutter="0" w:header="720" w:top="113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8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8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02:00Z</dcterms:created>
  <dc:creator>СтепановаЕА</dc:creator>
  <dc:description/>
  <cp:keywords/>
  <dc:language>en-US</dc:language>
  <cp:lastModifiedBy>Светлана</cp:lastModifiedBy>
  <cp:lastPrinted>2018-01-22T22:57:00Z</cp:lastPrinted>
  <dcterms:modified xsi:type="dcterms:W3CDTF">2021-01-11T15:06:00Z</dcterms:modified>
  <cp:revision>61</cp:revision>
  <dc:subject/>
  <dc:title>Приложение</dc:title>
</cp:coreProperties>
</file>