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6.08.2020 № 64 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4820"/>
        <w:gridCol w:w="1134"/>
        <w:gridCol w:w="1134"/>
        <w:gridCol w:w="1134"/>
        <w:gridCol w:w="1134"/>
        <w:gridCol w:w="992"/>
        <w:gridCol w:w="1134"/>
        <w:gridCol w:w="1375"/>
        <w:gridCol w:w="46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                                                                                                                                                                                                 бюджета Атаманского сельского поселения Павловского район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 исполнение целевых программ за первое полугодие 2020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решением Совета Атаманского сельского поселения от 19.12.2019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/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7.2020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за первое полугодие </w:t>
            </w:r>
          </w:p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020 год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оцент исполнения к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уточненной сводной бюджетной росписи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 01.07.2020г.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70C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Style w:val="Style14"/>
                <w:rFonts w:cs="Times New Roman" w:ascii="Times New Roman" w:hAnsi="Times New Roman"/>
                <w:i/>
                <w:color w:val="000000"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>15 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>23 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13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>39,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6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ых некоммерческих организац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/>
        <w:tc>
          <w:tcPr>
            <w:tcW w:w="1318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0 00 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   Государственн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3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,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 0 00 00000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 0 00 00000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целевая программа «Обеспеченности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3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dcterms:modified xsi:type="dcterms:W3CDTF">2020-09-09T13:54:00Z</dcterms:modified>
  <cp:revision>527</cp:revision>
  <dc:subject/>
  <dc:title/>
</cp:coreProperties>
</file>