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263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11263" w:type="dxa"/>
            <w:tcBorders/>
          </w:tcPr>
          <w:p>
            <w:pPr>
              <w:pStyle w:val="Normal"/>
              <w:autoSpaceDE w:val="false"/>
              <w:ind w:left="-20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21"/>
              <w:tabs>
                <w:tab w:val="clear" w:pos="708"/>
                <w:tab w:val="left" w:pos="3767" w:leader="none"/>
              </w:tabs>
              <w:ind w:left="-316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ind w:left="-3162" w:hanging="0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Ы</w:t>
            </w:r>
          </w:p>
          <w:p>
            <w:pPr>
              <w:pStyle w:val="Style21"/>
              <w:ind w:left="-31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Style21"/>
              <w:ind w:left="-31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таА                                                                                                                                       Атаманского сельского поселения</w:t>
            </w:r>
          </w:p>
          <w:p>
            <w:pPr>
              <w:pStyle w:val="Style21"/>
              <w:ind w:left="-31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авловского района</w:t>
            </w:r>
          </w:p>
          <w:p>
            <w:pPr>
              <w:pStyle w:val="Normal"/>
              <w:ind w:left="-3162" w:hanging="0"/>
              <w:jc w:val="both"/>
              <w:rPr/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от  _                                                                                                                     от 06.08.2020 № 64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Атаманского сельского поселения Павловского района по кодам видов доходов, подвидов доходов, классификации операций сектора государственного управления, относящихся к доходам бюджета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ервое полугодие 2020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</w:t>
      </w:r>
      <w:r>
        <w:rPr/>
        <w:t>(тыс. руб.)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552"/>
        <w:gridCol w:w="1701"/>
        <w:gridCol w:w="2268"/>
        <w:gridCol w:w="1559"/>
      </w:tblGrid>
      <w:tr>
        <w:trPr>
          <w:trHeight w:val="2519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юджет,   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21.05.2020г.       № 10/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20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5 949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0 1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8 833,2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1 961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2 49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 804,4</w:t>
            </w:r>
          </w:p>
        </w:tc>
      </w:tr>
      <w:tr>
        <w:trPr>
          <w:trHeight w:val="36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 6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 00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 134,3</w:t>
            </w:r>
          </w:p>
        </w:tc>
      </w:tr>
      <w:tr>
        <w:trPr>
          <w:trHeight w:val="411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юджет,   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21.05.2020г.       № 10/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20 года</w:t>
            </w:r>
          </w:p>
        </w:tc>
      </w:tr>
      <w:tr>
        <w:trPr>
          <w:trHeight w:val="55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       </w:t>
              <w:br/>
              <w:t xml:space="preserve">физических лиц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4 6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 00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70C0"/>
              </w:rPr>
              <w:t>2 134,3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4 6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5 00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 133,3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7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0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юджет,   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21.05.2020г.       № 10/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20 года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 664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 66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 013,5</w:t>
            </w:r>
          </w:p>
        </w:tc>
      </w:tr>
      <w:tr>
        <w:trPr>
          <w:trHeight w:val="50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 664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 66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013,5</w:t>
            </w:r>
          </w:p>
        </w:tc>
      </w:tr>
      <w:tr>
        <w:trPr>
          <w:trHeight w:val="50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1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80,2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4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1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5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25,7</w:t>
            </w:r>
          </w:p>
        </w:tc>
      </w:tr>
      <w:tr>
        <w:trPr>
          <w:trHeight w:val="766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юджет,   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21.05.2020г.       № 10/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20 года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95,5</w:t>
            </w:r>
          </w:p>
        </w:tc>
      </w:tr>
      <w:tr>
        <w:trPr>
          <w:trHeight w:val="23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64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64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64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 447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 44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 049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9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</w:t>
              <w:br/>
              <w:t xml:space="preserve">физических лиц, взимаемым по ставкам, применяемым к объектам налогообложения, расположенным в границах сельских поселений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9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 597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 59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 890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397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39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793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397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39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 793,5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юджет,   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21.05.2020г.       № 10/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20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 2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 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97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 2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 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97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9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9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юджет,   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21.05.2020г.       № 10/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20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оды от оказания платных услуг и компенсации затрат государ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юджет,   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21.05.2020г.       № 10/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20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32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01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0 01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27,4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юджет,   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21.05.2020г.       № 10/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20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сельского посе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27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 00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 987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7 66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 028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Безвозмездные поступления от других бюджетов бюджетной     </w:t>
              <w:br/>
              <w:t xml:space="preserve">системы Российской Федерации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 02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 987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7 66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 027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 769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 76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 705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 402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 40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 552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уровня бюджетной обеспеченности из бюджета субъект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 402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 40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 552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6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6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3,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юджет,   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21.05.2020г.       № 10/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20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бюджетной системы Российской   </w:t>
              <w:br/>
              <w:t>Федерации (межбюджетные субсид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 67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13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 67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13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 67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13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218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1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9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на осуществление первичного воинского   </w:t>
              <w:br/>
              <w:t>учета на территориях, где отсутствуют военные</w:t>
              <w:br/>
              <w:t xml:space="preserve">комиссариаты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14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1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6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осуществление      первичного воинского учета на территориях, где отсутствуют военные комиссариат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14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1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6,1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Бюджет,   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т 21.05.2020г.       № 10/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020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500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503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0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09" w:gutter="0" w:header="709" w:top="113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20-07-24T16:49:00Z</cp:lastPrinted>
  <dcterms:modified xsi:type="dcterms:W3CDTF">2020-09-09T13:53:00Z</dcterms:modified>
  <cp:revision>460</cp:revision>
  <dc:subject/>
  <dc:title/>
</cp:coreProperties>
</file>