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1490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6237"/>
        <w:gridCol w:w="709"/>
        <w:gridCol w:w="283"/>
        <w:gridCol w:w="284"/>
        <w:gridCol w:w="567"/>
        <w:gridCol w:w="1843"/>
        <w:gridCol w:w="708"/>
        <w:gridCol w:w="1418"/>
        <w:gridCol w:w="1417"/>
        <w:gridCol w:w="955"/>
        <w:gridCol w:w="142"/>
      </w:tblGrid>
      <w:tr>
        <w:trPr/>
        <w:tc>
          <w:tcPr>
            <w:tcW w:w="75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А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Атаманского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06.08.2020 № 6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ое полугодие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пись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оянию на 01.07.2020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решение сессии от 21.05.2020г. № 10/3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1.07.2020г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23 45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 23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 60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 025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9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9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 2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83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24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8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24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8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15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78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-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54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0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3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3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7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7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7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19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7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«Укрепление материально-технической базы администрации Атаманского сельского поселения 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1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-мационное освещение деятельности органа ме-стного самоуправления Атаманское сель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1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отдельных мероприятий по информационному обеспечению населения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готов-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1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7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5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7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5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5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вопросов местного значения для ма-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3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 xml:space="preserve">43,6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-сариаты (за сче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Поддер-жка казачьих обществ на территории Ата-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6 82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03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 80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03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 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01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1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реконст-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1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-монт и содержание автомобильных дорог мест-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1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1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Капита-льный ремонт дорог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 6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 6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 6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 6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 22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8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136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 50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12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4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3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21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3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21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3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3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1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1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16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16,6</w:t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16,6</w:t>
            </w:r>
          </w:p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реконструкция существующих систем наружного освещ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69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-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Cs/>
                <w:color w:val="0070C0"/>
                <w:sz w:val="28"/>
                <w:szCs w:val="28"/>
              </w:rPr>
              <w:t>1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 3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color w:val="0070C0"/>
                <w:sz w:val="28"/>
                <w:szCs w:val="28"/>
              </w:rPr>
              <w:t xml:space="preserve">2 664,9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 3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color w:val="0070C0"/>
                <w:sz w:val="28"/>
                <w:szCs w:val="28"/>
              </w:rPr>
              <w:t xml:space="preserve">2 664,9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 0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2 44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 73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70C0"/>
                <w:sz w:val="28"/>
                <w:szCs w:val="28"/>
              </w:rPr>
              <w:t>1 89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, организация и поддержка муници-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73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 89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73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 89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73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 89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07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44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7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4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07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4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99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99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99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99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  <w:szCs w:val="28"/>
              </w:rPr>
              <w:t>25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sz w:val="28"/>
                <w:szCs w:val="28"/>
              </w:rPr>
              <w:t>2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sz w:val="28"/>
                <w:szCs w:val="28"/>
              </w:rPr>
              <w:t>8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5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6 0 01 </w:t>
            </w:r>
            <w:r>
              <w:rPr>
                <w:sz w:val="28"/>
                <w:szCs w:val="28"/>
                <w:lang w:val="en-US"/>
              </w:rPr>
              <w:t>S29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lang w:val="en-US"/>
              </w:rPr>
              <w:t>25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0 01 </w:t>
            </w:r>
            <w:r>
              <w:rPr>
                <w:sz w:val="28"/>
                <w:szCs w:val="28"/>
                <w:lang w:val="en-US"/>
              </w:rPr>
              <w:t>S29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5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69" w:leader="none"/>
              </w:tabs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ab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0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0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8"/>
              </w:rPr>
            </w:pPr>
            <w:r>
              <w:rPr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 0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8"/>
              </w:rPr>
            </w:pPr>
            <w:r>
              <w:rPr>
                <w:b/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4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8"/>
              </w:rPr>
            </w:pPr>
            <w:r>
              <w:rPr>
                <w:b/>
                <w:bCs/>
                <w:color w:val="0070C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8"/>
              </w:rPr>
            </w:pPr>
            <w:r>
              <w:rPr>
                <w:bCs/>
                <w:color w:val="0070C0"/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9:00Z</dcterms:created>
  <dc:creator>1</dc:creator>
  <dc:description/>
  <cp:keywords/>
  <dc:language>en-US</dc:language>
  <cp:lastModifiedBy>Светлана</cp:lastModifiedBy>
  <cp:lastPrinted>2020-07-30T09:02:00Z</cp:lastPrinted>
  <dcterms:modified xsi:type="dcterms:W3CDTF">2020-09-09T13:55:00Z</dcterms:modified>
  <cp:revision>1594</cp:revision>
  <dc:subject/>
  <dc:title/>
</cp:coreProperties>
</file>