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6.08.2020 № 64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2020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60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3119"/>
        <w:gridCol w:w="2693"/>
        <w:gridCol w:w="1559"/>
      </w:tblGrid>
      <w:tr>
        <w:trPr>
          <w:trHeight w:val="1955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0 года,  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19.12.2019г.№ 6/18        (с учётом внесённых изменений решением Совета Атаманского</w:t>
              <w:br/>
              <w:t xml:space="preserve">сельского поселения от 16.01.2020г № 7/22, от 11.02.2020г. № 8/26, от 18.03.2020г. № 9/29, от 21.05.2020г. № 10/36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  <w:br/>
              <w:t xml:space="preserve">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0г.</w:t>
            </w:r>
          </w:p>
        </w:tc>
      </w:tr>
      <w:tr>
        <w:trPr>
          <w:trHeight w:val="24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финансирования      дефицита бюджета поселения, всего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8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1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571,3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1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571,3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1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571,3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1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571,3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6,1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6,1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6,1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6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6-03-30T15:22:00Z</cp:lastPrinted>
  <dcterms:modified xsi:type="dcterms:W3CDTF">2020-09-09T13:55:00Z</dcterms:modified>
  <cp:revision>97</cp:revision>
  <dc:subject/>
  <dc:title/>
</cp:coreProperties>
</file>