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963"/>
      </w:tblGrid>
      <w:tr>
        <w:trPr>
          <w:trHeight w:val="2406" w:hRule="atLeast"/>
        </w:trPr>
        <w:tc>
          <w:tcPr>
            <w:tcW w:w="4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3767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УТВЕРЖДЕНЫ</w:t>
                  </w:r>
                </w:p>
                <w:p>
                  <w:pPr>
                    <w:pStyle w:val="Style18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постановлением администрации </w:t>
                  </w:r>
                </w:p>
                <w:p>
                  <w:pPr>
                    <w:pStyle w:val="Style18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АтаА                                                                                                           Атаманского сельского поселения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06.08.2020 № 64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первое полугодие 2020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6804"/>
        <w:gridCol w:w="567"/>
        <w:gridCol w:w="567"/>
        <w:gridCol w:w="1701"/>
        <w:gridCol w:w="1701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утвержденный </w:t>
              <w:br/>
              <w:t xml:space="preserve">решением Совета Атаманского сельского поселения от 19.12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/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енный </w:t>
              <w:br/>
              <w:t xml:space="preserve">бюджет, утвержённый решением   </w:t>
              <w:br/>
              <w:t xml:space="preserve">Совета   Атаманского сельского поселения от 21.05.2020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/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 исполнение </w:t>
              <w:br/>
              <w:t>за первое полугодие 2020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цент 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20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5 94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3 45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b/>
                <w:color w:val="0070C0"/>
              </w:rPr>
              <w:t>9 23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b/>
                <w:color w:val="0070C0"/>
              </w:rPr>
              <w:t>39,4</w:t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 83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 65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02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5,5</w:t>
            </w:r>
          </w:p>
        </w:tc>
      </w:tr>
      <w:tr>
        <w:trPr>
          <w:trHeight w:val="52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-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1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9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0,8</w:t>
            </w:r>
          </w:p>
        </w:tc>
      </w:tr>
      <w:tr>
        <w:trPr>
          <w:trHeight w:val="52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-ших исполнительных органов государственной власти субъек-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 23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 24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83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3,3</w:t>
            </w:r>
          </w:p>
        </w:tc>
      </w:tr>
      <w:tr>
        <w:trPr>
          <w:trHeight w:val="5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3,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3,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63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0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9,4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2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3,6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4,3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</w:t>
              <w:br/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6,3</w:t>
            </w:r>
          </w:p>
        </w:tc>
      </w:tr>
      <w:tr>
        <w:trPr>
          <w:trHeight w:val="7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    </w:t>
              <w:br/>
              <w:t>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6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 82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03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6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 8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0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,2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20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819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2,6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 506,8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1 506,8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9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1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,0</w:t>
            </w:r>
          </w:p>
        </w:tc>
      </w:tr>
      <w:tr>
        <w:trPr>
          <w:trHeight w:val="4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3,8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3,8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 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 37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 66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1,8</w:t>
            </w:r>
          </w:p>
        </w:tc>
      </w:tr>
      <w:tr>
        <w:trPr>
          <w:trHeight w:val="47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 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 37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2 66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1,8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2,1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9,6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89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9,1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9,1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89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9,1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20-07-28T15:29:00Z</cp:lastPrinted>
  <dcterms:modified xsi:type="dcterms:W3CDTF">2020-09-09T13:54:00Z</dcterms:modified>
  <cp:revision>405</cp:revision>
  <dc:subject/>
  <dc:title/>
</cp:coreProperties>
</file>