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ЕНЫ                                                              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от 06.08.2020 № 64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ое полугодие 2020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(тыс.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519"/>
        <w:gridCol w:w="2601"/>
        <w:gridCol w:w="236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0 года,  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19.12.2019г.№ 6/18        (с учётом внесённых изменений решением Совета Атаманского</w:t>
              <w:br/>
              <w:t>сельского поселения от 16.01.2020г № 7/22, от 11.02.2020г. № 8/26, от 18.03.2020г. № 9/29, от 21.05.2020г. № 10/36)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 xml:space="preserve">за первое полугод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а</w:t>
            </w:r>
          </w:p>
        </w:tc>
      </w:tr>
      <w:tr>
        <w:trPr>
          <w:trHeight w:val="25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8</w:t>
            </w:r>
          </w:p>
        </w:tc>
      </w:tr>
      <w:tr>
        <w:trPr>
          <w:trHeight w:val="692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8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8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153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571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153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571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153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571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153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571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976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976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976,1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976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Е.А. Сахно</w:t>
      </w:r>
    </w:p>
    <w:sectPr>
      <w:type w:val="nextPage"/>
      <w:pgSz w:orient="landscape" w:w="16838" w:h="11906"/>
      <w:pgMar w:left="1701" w:right="536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8-05-22T16:46:00Z</cp:lastPrinted>
  <dcterms:modified xsi:type="dcterms:W3CDTF">2020-09-09T13:55:00Z</dcterms:modified>
  <cp:revision>108</cp:revision>
  <dc:subject/>
  <dc:title/>
</cp:coreProperties>
</file>