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263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11263" w:type="dxa"/>
            <w:tcBorders/>
          </w:tcPr>
          <w:p>
            <w:pPr>
              <w:pStyle w:val="Normal"/>
              <w:autoSpaceDE w:val="false"/>
              <w:ind w:left="-20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yle21"/>
              <w:tabs>
                <w:tab w:val="clear" w:pos="708"/>
                <w:tab w:val="left" w:pos="3767" w:leader="none"/>
              </w:tabs>
              <w:ind w:left="-316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ind w:left="-3162" w:hanging="0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Ы</w:t>
            </w:r>
          </w:p>
          <w:p>
            <w:pPr>
              <w:pStyle w:val="Style21"/>
              <w:ind w:left="-31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Style21"/>
              <w:ind w:left="-31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АтаА                                                                                                                                       Атаманского сельского поселения</w:t>
            </w:r>
          </w:p>
          <w:p>
            <w:pPr>
              <w:pStyle w:val="Style21"/>
              <w:ind w:left="-31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авловского района</w:t>
            </w:r>
          </w:p>
          <w:p>
            <w:pPr>
              <w:pStyle w:val="Normal"/>
              <w:ind w:left="-3162" w:hanging="0"/>
              <w:jc w:val="both"/>
              <w:rPr/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от  _                                                                                                                    от 09.09.2019г. № 97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Атаманского сельского поселения Павловского района  по кодам видов доходов, подвидов доходов, классификации операций сектора государственного управления, относящихся к доходам бюджета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ервое полугодие 2019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</w:t>
      </w:r>
      <w:r>
        <w:rPr/>
        <w:t>(тыс. руб.)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552"/>
        <w:gridCol w:w="1701"/>
        <w:gridCol w:w="2268"/>
        <w:gridCol w:w="1559"/>
      </w:tblGrid>
      <w:tr>
        <w:trPr>
          <w:trHeight w:val="2519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06.2019г.       № 78/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9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 938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0 98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 921,7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 неналоговые доходы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 298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 93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774,3</w:t>
            </w:r>
          </w:p>
        </w:tc>
      </w:tr>
      <w:tr>
        <w:trPr>
          <w:trHeight w:val="36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 5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 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851,8</w:t>
            </w:r>
          </w:p>
        </w:tc>
      </w:tr>
      <w:tr>
        <w:trPr>
          <w:trHeight w:val="411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06.2019г.       № 78/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9 года</w:t>
            </w:r>
          </w:p>
        </w:tc>
      </w:tr>
      <w:tr>
        <w:trPr>
          <w:trHeight w:val="55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       </w:t>
              <w:br/>
              <w:t xml:space="preserve">физических лиц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 0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 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851,8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 0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 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844,7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,0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,1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06.2019г.       № 78/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9 года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79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7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135,0</w:t>
            </w:r>
          </w:p>
        </w:tc>
      </w:tr>
      <w:tr>
        <w:trPr>
          <w:trHeight w:val="50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79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7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135,0</w:t>
            </w:r>
          </w:p>
        </w:tc>
      </w:tr>
      <w:tr>
        <w:trPr>
          <w:trHeight w:val="50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7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7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15,2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9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14,0</w:t>
            </w:r>
          </w:p>
        </w:tc>
      </w:tr>
      <w:tr>
        <w:trPr>
          <w:trHeight w:val="766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06.2019г.       № 78/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9 года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98,1</w:t>
            </w:r>
          </w:p>
        </w:tc>
      </w:tr>
      <w:tr>
        <w:trPr>
          <w:trHeight w:val="23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76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76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76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5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 8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 493,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5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4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0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</w:t>
              <w:br/>
              <w:t xml:space="preserve">физических лиц, взимаемым по ставкам, применяемым к объектам налогообложения, расположенным в границах сельских поселений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5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4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0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 16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 1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403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 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185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6033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 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185,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06.2019г.       № 78/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9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 16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 6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8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 16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 6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8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06.2019г.       № 78/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9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оды от оказания платных услуг и компенсации затрат государ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8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06.2019г.       № 78/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9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639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0 05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 147,4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06.2019г.       № 78/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9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от других  бюджетов бюджетной     </w:t>
              <w:br/>
              <w:t xml:space="preserve">системы Российской     </w:t>
              <w:br/>
              <w:t xml:space="preserve">Федерации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639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0 05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4 145,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639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74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4 031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433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43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716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433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43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716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31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314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31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314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бюджетной системы Российской   </w:t>
              <w:br/>
              <w:t>Федерации (межбюджетные субсидии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 07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 44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 44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06.2019г.       № 78/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9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67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24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67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24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39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39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6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14,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3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3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на осуществление первичного воинского   </w:t>
              <w:br/>
              <w:t>учета на территориях, где отсутствуют военные</w:t>
              <w:br/>
              <w:t xml:space="preserve">комиссариаты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10,9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06.2019г.       № 78/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9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осуществление      первичного воинского учета на территориях, где отсутствуют военные комиссариаты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10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500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503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,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,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,7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12.2018г.  № 71/2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0.06.2019г.       № 78/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9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,7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09" w:gutter="0" w:header="709" w:top="113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9-08-19T14:17:00Z</cp:lastPrinted>
  <dcterms:modified xsi:type="dcterms:W3CDTF">2019-09-11T13:17:00Z</dcterms:modified>
  <cp:revision>382</cp:revision>
  <dc:subject/>
  <dc:title/>
</cp:coreProperties>
</file>