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 xml:space="preserve">     </w:t>
      </w:r>
      <w:r>
        <w:rPr>
          <w:b/>
          <w:bCs/>
          <w:color w:val="0070C0"/>
          <w:sz w:val="28"/>
          <w:szCs w:val="28"/>
        </w:rPr>
        <w:t xml:space="preserve">Пояснительная записка к отчёту об исполнении бюджета </w:t>
      </w:r>
    </w:p>
    <w:p>
      <w:pPr>
        <w:pStyle w:val="Normal"/>
        <w:shd w:fill="FFFFFF" w:val="clear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70C0"/>
          <w:sz w:val="28"/>
          <w:szCs w:val="28"/>
        </w:rPr>
        <w:t xml:space="preserve">за первое полугодие 2019 года </w:t>
      </w:r>
    </w:p>
    <w:p>
      <w:pPr>
        <w:pStyle w:val="Normal"/>
        <w:jc w:val="both"/>
        <w:rPr>
          <w:b/>
          <w:b/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</w:t>
      </w:r>
      <w:r>
        <w:rPr>
          <w:color w:val="0070C0"/>
          <w:sz w:val="28"/>
          <w:szCs w:val="28"/>
        </w:rPr>
        <w:t xml:space="preserve">Бюджет </w:t>
      </w:r>
      <w:r>
        <w:rPr>
          <w:bCs/>
          <w:color w:val="0070C0"/>
          <w:sz w:val="28"/>
          <w:szCs w:val="28"/>
        </w:rPr>
        <w:t xml:space="preserve">Атаманского сельского поселения Павловского района на 2019 год в первоначальной редакции был принят решением Совета депутатов с основными характеристиками по общему объёму доходов в сумме 11 938,0 тыс. рублей, по общему объёму расходов в сумме 11 938,0 тыс. рубле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  <w:t xml:space="preserve">          </w:t>
      </w:r>
      <w:r>
        <w:rPr>
          <w:bCs/>
          <w:color w:val="0070C0"/>
          <w:sz w:val="28"/>
          <w:szCs w:val="28"/>
        </w:rPr>
        <w:t>На сессиях Совета Атаманского сельского поселения Павловского района от 07 февраля 2019 года № 73/212, от 26 марта 2019 года № 74/217, 18 апреля 2019 года № 75/219, от 24 мая 2019 года № 76/222, от 20 июня 2019 года № 78/226 «О внесении изменений в решение Совета Атаманского сельского поселения Павловского района от 20 декабря 2018 года № 71/207 «О бюджете Атаманского сельского поселения Павловского района на 2019 год» доходная и расходные части бюджета на 01 июля 2019 года претерпели изме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color w:val="0070C0"/>
          <w:sz w:val="28"/>
          <w:szCs w:val="28"/>
        </w:rPr>
        <w:t xml:space="preserve">          </w:t>
      </w:r>
      <w:r>
        <w:rPr>
          <w:bCs/>
          <w:color w:val="0070C0"/>
          <w:sz w:val="28"/>
          <w:szCs w:val="28"/>
        </w:rPr>
        <w:t xml:space="preserve">За первое полугодие 2019 года доходная часть бюджета поселения в утверждённых назначениях увеличилась на 39 048,8 тыс. рублей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  <w:t xml:space="preserve">          </w:t>
      </w:r>
      <w:r>
        <w:rPr>
          <w:bCs/>
          <w:color w:val="0070C0"/>
          <w:sz w:val="28"/>
          <w:szCs w:val="28"/>
        </w:rPr>
        <w:t xml:space="preserve">1. Налоговые и неналоговые доходы (собственные доходы) увеличились на 634,9 тыс. рублей в соответствии с проведённым мониторингом их поступлений, из них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70C0"/>
          <w:sz w:val="28"/>
          <w:szCs w:val="28"/>
        </w:rPr>
        <w:t xml:space="preserve">          </w:t>
      </w:r>
      <w:r>
        <w:rPr>
          <w:color w:val="0070C0"/>
          <w:sz w:val="28"/>
          <w:szCs w:val="28"/>
        </w:rPr>
        <w:t>1.1. Налог на доходы физических лиц план 4 050,0 тыс. рублей, факт 1 851,8 тыс. рублей, исполнение составило 45,7%. Уплата налога производиться помесячно по мере выплаты заработной платы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70C0"/>
          <w:sz w:val="28"/>
          <w:szCs w:val="28"/>
        </w:rPr>
        <w:t>1.2. Налоги на товары (работы, услуги), реализуемые на территории Российской Федерации план 1 796,5 тыс. рублей, факт 1 135,0 тыс. рублей, исполнение составило 63,2%. Поступление дохода от уплаты акцизов осуществляется согласно установленных срок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70C0"/>
          <w:sz w:val="28"/>
          <w:szCs w:val="28"/>
        </w:rPr>
        <w:t xml:space="preserve">          </w:t>
      </w:r>
      <w:r>
        <w:rPr>
          <w:color w:val="0070C0"/>
          <w:sz w:val="28"/>
          <w:szCs w:val="28"/>
        </w:rPr>
        <w:t>1.3. Единый сельскохозяйственный налог план 285,0 тыс. рублей, факт 276,5 тыс. рублей, исполнение данного налога составляет 97,0% в связи с поступлением доходов от сельскохозяйственной деятельности малых форм хозяйств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70C0"/>
          <w:sz w:val="28"/>
          <w:szCs w:val="28"/>
        </w:rPr>
        <w:t xml:space="preserve">          </w:t>
      </w:r>
      <w:r>
        <w:rPr>
          <w:color w:val="0070C0"/>
          <w:sz w:val="28"/>
          <w:szCs w:val="28"/>
        </w:rPr>
        <w:t>1.4.  Налог на имущество физических лиц план 641,0 тыс. рублей, факт 90,4 тыс. рублей. Исполнение по данному виду налога составляет 14,1%. Поступление налога в бюджет поселения производиться согласно начислениям ФНС. Срок уплаты налога 1 декабр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70C0"/>
          <w:sz w:val="28"/>
          <w:szCs w:val="28"/>
        </w:rPr>
        <w:t xml:space="preserve">          </w:t>
      </w:r>
      <w:r>
        <w:rPr>
          <w:color w:val="0070C0"/>
          <w:sz w:val="28"/>
          <w:szCs w:val="28"/>
        </w:rPr>
        <w:t>1.5. Земельный налог план 4 160,0 тыс. рублей, факт 1 403,3 тыс. рублей. Исполнение по данному виду налога составило 33,7%. Поступление налога в бюджет Атаманского сельского поселения Павловского района производиться ежеквартальн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  <w:t xml:space="preserve">          </w:t>
      </w:r>
      <w:r>
        <w:rPr>
          <w:bCs/>
          <w:color w:val="0070C0"/>
          <w:sz w:val="28"/>
          <w:szCs w:val="28"/>
        </w:rPr>
        <w:t xml:space="preserve">2. Безвозмездные поступления увеличились на 38 413,9 тыс. рублей, из них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color w:val="0070C0"/>
          <w:sz w:val="28"/>
          <w:szCs w:val="28"/>
        </w:rPr>
        <w:t xml:space="preserve">          </w:t>
      </w:r>
      <w:r>
        <w:rPr>
          <w:bCs/>
          <w:color w:val="0070C0"/>
          <w:sz w:val="28"/>
          <w:szCs w:val="28"/>
        </w:rPr>
        <w:t>2.1. Уточнена сумма дотаций на поддержку мер по обеспечению сбалансированности бюджетов на 3 314,6 тыс. рублей, из которых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color w:val="0070C0"/>
          <w:sz w:val="28"/>
          <w:szCs w:val="28"/>
        </w:rPr>
        <w:t xml:space="preserve">          </w:t>
      </w:r>
      <w:r>
        <w:rPr>
          <w:bCs/>
          <w:color w:val="0070C0"/>
          <w:sz w:val="28"/>
          <w:szCs w:val="28"/>
        </w:rPr>
        <w:t xml:space="preserve">- 2 2500,0 тыс. рублей предусмотрено на выплату </w:t>
      </w:r>
      <w:r>
        <w:rPr>
          <w:color w:val="0070C0"/>
          <w:sz w:val="28"/>
          <w:szCs w:val="28"/>
        </w:rPr>
        <w:t xml:space="preserve">стимулирующих выплат </w:t>
      </w:r>
      <w:r>
        <w:rPr>
          <w:bCs/>
          <w:color w:val="0070C0"/>
          <w:sz w:val="28"/>
          <w:szCs w:val="28"/>
        </w:rPr>
        <w:t>заработной платы работников культуры Атаманского сельского поселения Пав-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  <w:t xml:space="preserve">ловского района </w:t>
      </w:r>
      <w:r>
        <w:rPr>
          <w:color w:val="0070C0"/>
          <w:sz w:val="28"/>
          <w:szCs w:val="28"/>
        </w:rPr>
        <w:t>в целях поэтапного повышения уровня средней заработной платы работников муниципальных бюджетных учреждений отрасли культуры Атаманского сельского поселения Павловского района до среднемесячной начисленной заработной платы наёмных работников в организациях, у индивидуальных предпринимателей и физических лиц (среднемесячного дохода от трудовой деятельности) в целях сохранения среднемесячной заработной платы на уровне 2018 года и повышения данного уровня заработной платы на 6,3% на основании служебной записки начальника управления культуры администрации муниципального образования Павловский район                      С.Г. Латышево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  <w:t xml:space="preserve">          </w:t>
      </w:r>
      <w:r>
        <w:rPr>
          <w:bCs/>
          <w:color w:val="0070C0"/>
          <w:sz w:val="28"/>
          <w:szCs w:val="28"/>
        </w:rPr>
        <w:t>- 523,0 тыс. рублей предусмотрено на ведомственную целевую программу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в 2019 году» (далее – МБУ «ДК МО Атаманское СП») для ремонта помещения фойе в здании МБУ «ДК МО Атаманское СП» в соответствии с предписанием № 103/1/5 органа Государственного пожарного надзора по пункту 2 от 02 октября 2015 год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70C0"/>
          <w:spacing w:val="-2"/>
          <w:sz w:val="28"/>
          <w:szCs w:val="28"/>
        </w:rPr>
      </w:pPr>
      <w:r>
        <w:rPr>
          <w:bCs/>
          <w:color w:val="0070C0"/>
          <w:sz w:val="28"/>
          <w:szCs w:val="28"/>
        </w:rPr>
        <w:t xml:space="preserve">          </w:t>
      </w:r>
      <w:r>
        <w:rPr>
          <w:bCs/>
          <w:color w:val="0070C0"/>
          <w:sz w:val="28"/>
          <w:szCs w:val="28"/>
        </w:rPr>
        <w:t>- 291,6 тыс. рублей предусмотрено на финансирование осуществления строительного контроля при строительстве в 2019 году спортивного сооружения «</w:t>
      </w:r>
      <w:r>
        <w:rPr>
          <w:color w:val="0070C0"/>
          <w:spacing w:val="-2"/>
          <w:sz w:val="28"/>
          <w:szCs w:val="28"/>
        </w:rPr>
        <w:t>Малобюджетный спортивный зал шаговой доступности, расположенный по ад-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70C0"/>
          <w:sz w:val="28"/>
          <w:szCs w:val="28"/>
        </w:rPr>
      </w:pPr>
      <w:r>
        <w:rPr>
          <w:color w:val="0070C0"/>
          <w:spacing w:val="-2"/>
          <w:sz w:val="28"/>
          <w:szCs w:val="28"/>
        </w:rPr>
        <w:t xml:space="preserve">ресу: </w:t>
      </w:r>
      <w:r>
        <w:rPr>
          <w:color w:val="0070C0"/>
          <w:sz w:val="28"/>
          <w:szCs w:val="28"/>
        </w:rPr>
        <w:t>Краснодарский край, Павловский район, ст. Атаманская, ул. Красная, 6 Б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</w:t>
      </w:r>
      <w:r>
        <w:rPr>
          <w:color w:val="0070C0"/>
          <w:sz w:val="28"/>
          <w:szCs w:val="28"/>
        </w:rPr>
        <w:t xml:space="preserve">2.2. Приняты обязательства по субсидиям бюджетов сельских поселений на софинансирование капитальных вложений в объекты муниципальной собственности на сумму 30 443,4 тыс. рублей для строительства </w:t>
      </w:r>
      <w:r>
        <w:rPr>
          <w:color w:val="0070C0"/>
          <w:spacing w:val="-2"/>
          <w:sz w:val="28"/>
          <w:szCs w:val="28"/>
        </w:rPr>
        <w:t xml:space="preserve">малобюджетного спортивного зала шаговой доступности по адресу: </w:t>
      </w:r>
      <w:r>
        <w:rPr>
          <w:color w:val="0070C0"/>
          <w:sz w:val="28"/>
          <w:szCs w:val="28"/>
        </w:rPr>
        <w:t>Краснодарский край, Павловский район, ст. Атаманская, ул. Красная, 6 Б в соответствии с соглашением  о предоставлении субсидии из краевого бюджета бюджету</w:t>
      </w:r>
      <w:r>
        <w:rPr>
          <w:bCs/>
          <w:color w:val="0070C0"/>
          <w:sz w:val="28"/>
          <w:szCs w:val="28"/>
        </w:rPr>
        <w:t xml:space="preserve"> Атаманского сельского поселения Павловского района на строительство малобюджетных спортивных залов шаговой доступности от 21 февраля 2019 года № 2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  <w:t xml:space="preserve">          </w:t>
      </w:r>
      <w:r>
        <w:rPr>
          <w:bCs/>
          <w:color w:val="0070C0"/>
          <w:sz w:val="28"/>
          <w:szCs w:val="28"/>
        </w:rPr>
        <w:t xml:space="preserve">2.3. </w:t>
      </w:r>
      <w:r>
        <w:rPr>
          <w:color w:val="0070C0"/>
          <w:sz w:val="28"/>
          <w:szCs w:val="28"/>
        </w:rPr>
        <w:t>Приняты обязательства по субсидиям бюджетов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 на сумму 3 241,4 тыс. рублей в соответствии с соглашением о предоставлении субсидии из бюджета субъекта Российской Федерации местному бюджету на строительство комплексной спортивно-игровой площадки, расположенной по адресу: Краснодарский край, Павловский район, ст. Атаманская, ул. Жлобы, 68 Г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70C0"/>
          <w:sz w:val="28"/>
          <w:szCs w:val="28"/>
        </w:rPr>
        <w:t xml:space="preserve">          </w:t>
      </w:r>
      <w:r>
        <w:rPr>
          <w:color w:val="0070C0"/>
          <w:sz w:val="28"/>
          <w:szCs w:val="28"/>
        </w:rPr>
        <w:t>2.4. Приняты обязательства по прочим субсидиям бюджетов сельских поселений на сумму 1 393,7 тыс. рублей на реализацию мероприятий в рамках государственной программы Краснодарского края «Развитие сети автомобильных дорог Краснодарского края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соответ-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ствии с соглашением между администрацией </w:t>
      </w:r>
      <w:r>
        <w:rPr>
          <w:bCs/>
          <w:color w:val="0070C0"/>
          <w:sz w:val="28"/>
          <w:szCs w:val="28"/>
        </w:rPr>
        <w:t>Атаманского сельского поселения Павловского района и министерством транспорта и дорожного хозяйства</w:t>
      </w:r>
      <w:r>
        <w:rPr>
          <w:color w:val="0070C0"/>
          <w:sz w:val="28"/>
          <w:szCs w:val="28"/>
        </w:rPr>
        <w:t xml:space="preserve"> Краснодарского края от 11 июня 2019 года № 203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</w:t>
      </w:r>
      <w:r>
        <w:rPr>
          <w:color w:val="0070C0"/>
          <w:sz w:val="28"/>
          <w:szCs w:val="28"/>
        </w:rPr>
        <w:t>2.5. На сумму 19,1 тыс. рублей в сторону увеличения произошла корректировка субвенций бюджетам сельских поселений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  <w:t xml:space="preserve">          </w:t>
      </w:r>
      <w:r>
        <w:rPr>
          <w:bCs/>
          <w:color w:val="0070C0"/>
          <w:sz w:val="28"/>
          <w:szCs w:val="28"/>
        </w:rPr>
        <w:t xml:space="preserve">2.6. </w:t>
      </w:r>
      <w:r>
        <w:rPr>
          <w:color w:val="0070C0"/>
          <w:sz w:val="28"/>
          <w:szCs w:val="28"/>
        </w:rPr>
        <w:t>Приняты и освоены средства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в сумме 1,7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color w:val="0070C0"/>
          <w:sz w:val="28"/>
          <w:szCs w:val="28"/>
        </w:rPr>
        <w:t xml:space="preserve">          </w:t>
      </w:r>
      <w:r>
        <w:rPr>
          <w:bCs/>
          <w:color w:val="0070C0"/>
          <w:sz w:val="28"/>
          <w:szCs w:val="28"/>
        </w:rPr>
        <w:t xml:space="preserve">Поступления по доходам за первое полугодие 2019 года составили – 8 921,7 тыс. рублей. Из запланированных доходов в соответствии с кассовым планом (налоговые доходы) получено 4 757,0 тыс. рублей, неналоговые поступления составили 17,3 тыс. рублей, из них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  <w:t xml:space="preserve">          </w:t>
      </w:r>
      <w:r>
        <w:rPr>
          <w:bCs/>
          <w:color w:val="0070C0"/>
          <w:sz w:val="28"/>
          <w:szCs w:val="28"/>
        </w:rPr>
        <w:t xml:space="preserve">- </w:t>
      </w:r>
      <w:r>
        <w:rPr>
          <w:color w:val="0070C0"/>
          <w:sz w:val="28"/>
          <w:szCs w:val="28"/>
        </w:rPr>
        <w:t>получен доход</w:t>
      </w:r>
      <w:r>
        <w:rPr>
          <w:bCs/>
          <w:color w:val="0070C0"/>
          <w:sz w:val="28"/>
          <w:szCs w:val="28"/>
        </w:rPr>
        <w:t xml:space="preserve"> от компенсации затрат бюджетов сельских поселений   в сумме 7,8 тыс. рублей в соответствии с расчётами по страховым взносам на обязательное социальное страхование на случай временной нетрудоспособности и в связи с материнством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  <w:t xml:space="preserve">          </w:t>
      </w:r>
      <w:r>
        <w:rPr>
          <w:bCs/>
          <w:color w:val="0070C0"/>
          <w:sz w:val="28"/>
          <w:szCs w:val="28"/>
        </w:rPr>
        <w:t xml:space="preserve">- получены </w:t>
      </w:r>
      <w:r>
        <w:rPr>
          <w:color w:val="0070C0"/>
          <w:sz w:val="28"/>
          <w:szCs w:val="28"/>
        </w:rPr>
        <w:t xml:space="preserve">поступления от денежных взысканий (штрафов) и иных сумм в возмещение ущерба, зачисляемые в бюджеты сельских поселений в сумме 5,0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ыс. рублей – административные штрафы физическим лицам, предусмотренные частью 3 ст. 3.2 закона Краснодарского края об административных правонарушениях за мелкорозничную торговлю в неустановленных местах на территории поселения в соответствии с постановлениями от 11 февраля 2019 года № 2, от 14 февраля № 3 «О назначении административного штрафа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</w:t>
      </w:r>
      <w:r>
        <w:rPr>
          <w:color w:val="0070C0"/>
          <w:sz w:val="28"/>
          <w:szCs w:val="28"/>
        </w:rPr>
        <w:t>- получен доход от уплаты за аренду помещения для проведения предварительного голосования (праймереса) партии «Единая Россия» в сумме 4,5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</w:t>
      </w:r>
      <w:r>
        <w:rPr>
          <w:color w:val="0070C0"/>
          <w:sz w:val="28"/>
          <w:szCs w:val="28"/>
        </w:rPr>
        <w:t>По безвозмездным поступлениям в соответствии с графиком платежей получено 4 147,4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0070C0"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color w:val="0070C0"/>
          <w:sz w:val="28"/>
          <w:szCs w:val="28"/>
        </w:rPr>
        <w:t xml:space="preserve">С увеличением доходной части бюджета поселения по состоянию               на 01 июля 2019 года бюджетные назначения по расходам бюджета увеличены на 43 014,8 тыс. рублей, что составило </w:t>
      </w:r>
      <w:r>
        <w:rPr>
          <w:color w:val="0070C0"/>
          <w:sz w:val="28"/>
          <w:szCs w:val="28"/>
        </w:rPr>
        <w:t>по плановым показателям в сумме 54 952,9 тыс. рублей, фактически исполнено - 8 587,8 тыс. рублей, что к исполнению составляет 15,6%, из них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</w:t>
      </w:r>
      <w:r>
        <w:rPr>
          <w:color w:val="0070C0"/>
          <w:sz w:val="28"/>
          <w:szCs w:val="28"/>
        </w:rPr>
        <w:t>1. Общегосударственные вопросы план 6 213,9 тыс. рублей, факт 3 159,0 тыс. рублей, исполнение 50,8%. Отклонение в сторону увеличения на 0,8 % связано с дополнительными расходами по разделу 0113 «другие общегосударственные вопросы» по вопросам полномочий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</w:t>
      </w:r>
      <w:r>
        <w:rPr>
          <w:color w:val="0070C0"/>
          <w:sz w:val="28"/>
          <w:szCs w:val="28"/>
        </w:rPr>
        <w:t xml:space="preserve">2. Национальная оборона план 310,0 тыс. рублей, факт 158,0 тыс. рублей, исполнение 50,9%. Отклонение на 0,9% в сторону увеличения связано с дополнительными выплатами заработной платы из средств местного бюджета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4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сотруднику воинского учёта по больничному листу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70C0"/>
          <w:sz w:val="28"/>
          <w:szCs w:val="28"/>
        </w:rPr>
        <w:t>Национальная безопасность и правоохранительная деятельность - план 50,5 тыс. рублей, факт 16,7 тыс. рублей, исполнение 33,1%. Отклонение на 16,9% связано с отсутствием денежных средств для проведения расход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</w:t>
      </w:r>
      <w:r>
        <w:rPr>
          <w:color w:val="0070C0"/>
          <w:sz w:val="28"/>
          <w:szCs w:val="28"/>
        </w:rPr>
        <w:t>Национальная экономика план 4 481,1 тыс. рублей, факт – 2 275,5 тыс. рублей, исполнение 50,8%. Отклонение на 0,8% в сторону увеличения связано с потребностью выполнения работ в более короткие сроки в связи с погодными условия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</w:t>
      </w:r>
      <w:r>
        <w:rPr>
          <w:color w:val="0070C0"/>
          <w:sz w:val="28"/>
          <w:szCs w:val="28"/>
        </w:rPr>
        <w:t xml:space="preserve">Жилищно-коммунальное хозяйство план 777,8 тыс. рублей, факт 291,6 тыс. рублей, исполнение 37,5%. Отклонение на 12,5% в сторону уменьшения связано с отсутствием денежных средств для проведения расходов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70C0"/>
          <w:sz w:val="28"/>
          <w:szCs w:val="28"/>
        </w:rPr>
        <w:t xml:space="preserve">          </w:t>
      </w:r>
      <w:r>
        <w:rPr>
          <w:color w:val="0070C0"/>
          <w:sz w:val="28"/>
          <w:szCs w:val="28"/>
        </w:rPr>
        <w:t>Образование план 45,0 тыс. рублей, факт 9,8 тыс. рублей, исполнение 21,8%. Отклонение составляет 28,2 %. Расходование средств по ведомственной целевой программе «Молодёжь Атаманского сельского поселения Павловского района в 2018 году» предусмотрены на третий квартал 2019 года для оплаты заработной платы руководителям летней оздоровительной площадки.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70C0"/>
          <w:sz w:val="28"/>
          <w:szCs w:val="28"/>
        </w:rPr>
        <w:t>Культура, кинематография план 6 361,3 тыс. рублей, факт 2 616,5 тыс. рублей, исполнение 41,1%. Отклонение в сторону уменьшения на 8,9% связано с экономией средств для исполнения работ по ведомственной целевой программе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в 2019 году», работы по которой запланированы на июль 2019 г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70C0"/>
          <w:sz w:val="28"/>
          <w:szCs w:val="28"/>
        </w:rPr>
        <w:t xml:space="preserve">Социальная политика план 58,4 тыс. рублей, факт 58,4 тыс. рублей, из которых 35,0 тыс. рублей выделено на социальную поддержку лиц, оказавшихся в трудной жизненной ситуации, 23,4 тыс. рублей – на поддержку социально ориентированных некоммерческих организаций, исполнение 100,0%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</w:t>
      </w:r>
      <w:r>
        <w:rPr>
          <w:color w:val="0070C0"/>
          <w:sz w:val="28"/>
          <w:szCs w:val="28"/>
        </w:rPr>
        <w:t>Физическая культура и спорт план 36 654,8 тыс. рублей, факт 2,3 тыс. рублей, исполнение 0,01%. Неисполнение связано с тем, что объёмы краевой субсидии по первому этапу строительных работ по объекту «</w:t>
      </w:r>
      <w:r>
        <w:rPr>
          <w:color w:val="0070C0"/>
          <w:spacing w:val="-2"/>
          <w:sz w:val="28"/>
          <w:szCs w:val="28"/>
        </w:rPr>
        <w:t xml:space="preserve">Малобюджетный спортивный зал шаговой доступности», расположенный по адресу: </w:t>
      </w:r>
      <w:r>
        <w:rPr>
          <w:color w:val="0070C0"/>
          <w:sz w:val="28"/>
          <w:szCs w:val="28"/>
        </w:rPr>
        <w:t>Краснодарский край, Павловский район, ст. Атаманская, ул. Красная, 6 «Б» запланированы на вторую декаду июля 2019 года. Строительство объекта «Комплексная спортивно-игровая площадка» по адресу: Краснодарский край, Павловский район, ст. Атаманская, ул. Жлобы, 68 Г по состоянию на 01 июля 2019 года находится в стадии подачи заявок для проведения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color w:val="0070C0"/>
          <w:sz w:val="28"/>
          <w:szCs w:val="28"/>
        </w:rPr>
        <w:t>Сведения об исполнении бюджета Атаманского сельского поселения Павловского района по состоянию на 01 июля 2019 года отражены в форме 0503164 (прилагается). Расходование средств бюджета поселения производится в пределах поступивших заявок и финансовых возможностей. Основной задачей является финансирование не только социально-защищенных статей расходов (заработная плата, коммунальные услуги), а также расходов по благоустройству территории поселения, строительству дорог и других полномочий, предусмотре-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5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ных Федеральным законом от 6 октября 2003 г. N 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before="5" w:after="0"/>
        <w:ind w:firstLine="851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таманского сельского поселения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Павловского района                                                                           С.М.Анциферова</w:t>
      </w:r>
    </w:p>
    <w:sectPr>
      <w:type w:val="nextPage"/>
      <w:pgSz w:w="11906" w:h="16838"/>
      <w:pgMar w:left="1701" w:right="45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37:00Z</dcterms:created>
  <dc:creator>1</dc:creator>
  <dc:description/>
  <cp:keywords/>
  <dc:language>en-US</dc:language>
  <cp:lastModifiedBy>Светлана</cp:lastModifiedBy>
  <cp:lastPrinted>2014-03-28T09:19:00Z</cp:lastPrinted>
  <dcterms:modified xsi:type="dcterms:W3CDTF">2019-09-09T12:29:00Z</dcterms:modified>
  <cp:revision>205</cp:revision>
  <dc:subject/>
  <dc:title/>
</cp:coreProperties>
</file>