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14904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02"/>
        <w:gridCol w:w="709"/>
        <w:gridCol w:w="283"/>
        <w:gridCol w:w="284"/>
        <w:gridCol w:w="567"/>
        <w:gridCol w:w="1843"/>
        <w:gridCol w:w="708"/>
        <w:gridCol w:w="1418"/>
        <w:gridCol w:w="1417"/>
        <w:gridCol w:w="955"/>
        <w:gridCol w:w="142"/>
      </w:tblGrid>
      <w:tr>
        <w:trPr/>
        <w:tc>
          <w:tcPr>
            <w:tcW w:w="757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А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Атаманского сельского посе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от 09.09.2019г. № 97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 бюджета Атаман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вое полугодие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Уточнённая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бюджетна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пис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остоянию на 01.07.2019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решение сессии от 20.06.2019г. № 78/226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1.07.2019г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4 95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 587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 21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 15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9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3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9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9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69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9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9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94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 95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-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93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95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4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93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95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4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89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93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-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 5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17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12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5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12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5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12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5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12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5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12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5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граммно-информационное обеспечение администрации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4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5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5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5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5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      «Укрепление материально-технической базы администрации Атаманского сельского поселения 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5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-мационное освещение деятельности органа местного самоуправления Атаманское сель-ское поселение Павловского района</w:t>
            </w:r>
            <w:bookmarkEnd w:id="0"/>
            <w:r>
              <w:rPr>
                <w:b/>
                <w:sz w:val="28"/>
                <w:szCs w:val="28"/>
              </w:rPr>
              <w:t xml:space="preserve">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4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отдельных мероприятий по информационному обеспечению населения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го-товка и проведение на территории Атаман-ского сельского поселения Павловского рай-она мероприятий, посвящённых юбилейным и праздничным датам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на 2019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ы профилактики правонарушений, укрепление правопорядка и повышение в Атаман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14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5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5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5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ргани-зация управления органов местного самоуп-равления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7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вопросов местного значения для ма-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9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51,0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158,0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0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0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0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-сариаты (за сче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й по формированию материальных резервов для ликвидации чрезвычайных ситуаций техногенного характера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47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Поддер-жка казачьих обществ на территории Ата-манского сельского поселения Павловского района на 20192021 г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85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85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-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85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48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 27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46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 25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 95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 237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95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237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реконст-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95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237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-монт и содержание автомобильных дорог мест-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95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237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95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 237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выше-ние безопасности дорожного движения в Ата-манском сельском поселении Павловского района на 2017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Капита-льный ремонт дорог и ремонт автомобиль-ных дорог общего пользования местного зна-чения на территории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 4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государственной программы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4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 0 01 S2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4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 0 01 S2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4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-жка субъектов малого и среднего предприни- мательства в Атаманском сельском поселении Павловского района на 2019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91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4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4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2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91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1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15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4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1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5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1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1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2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2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22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1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1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-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,6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,6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7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реконструкция существую-щих систем наружного освещ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7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7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7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Энерго-сбережение и повышение энергетической эф-фективности на территории Атаманского се-льского поселения Павловского района на 2017-2019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топливно-энергетического баланса энергоносителей на территории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9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лучшения и восстановления зе-мель, подвергшихся деградации, загрязнению, захламлению, нарушению, другим негативным (вредным) воздействиям хозяйственной деятель-но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2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2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Молодёжь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2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2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8"/>
                <w:szCs w:val="28"/>
              </w:rPr>
              <w:t>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 36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b/>
                <w:color w:val="0070C0"/>
                <w:sz w:val="28"/>
                <w:szCs w:val="28"/>
              </w:rPr>
              <w:t xml:space="preserve">2 616,5 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 36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 616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 83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 52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39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 9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, организация и поддержка муници-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 39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 9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 39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9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 39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9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 23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4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23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23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8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4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4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4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жар-ная безопасность муниципального бюджет-ного учреждения «Дом культуры муниципа-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52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9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1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-ности муниципального бюджетного учреждения «Дом культуры муниципального образования «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52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52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9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2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ы поддержки лиц, замещающих муници-пальные должности и должности муници-пальной служб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-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3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с-кого сельского поселения Павловского рай-она «Поддержка социально ориентирован-ных некоммерческих организац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казание финансовой, информационной, консу-льтационной и методической поддержки соци-ально ориентированным некоммерческим орга-низациям, осуществляющим свою деятельность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 65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 65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 65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строитель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 231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18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 18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бюджетный спортивный зал шаговой доступности, расположенный по адресу: Краснодарский край, Павловский район, ст. Атаманская, ул. Красная, 6 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58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портивно-игровая площадка, расположенная по адресу: Краснодарский край, Павловский район, ст. Атаманская, ул. Жлобы, ул. Жлобы, 68 Г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0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малобюджетных залов шаговой доступности в части софинансирования мероприятий государственной программы Краснодарского края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0 01 S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32 04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бюджетный спортивный зал шаговой доступности, расположенный по адресу: Краснодарский край, Павловский район, ст. Атаманская, ул. Красная, 6 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0 01 S2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32 04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 0 01 S2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32 04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плоскостных спортивных сооружений в сельской местности в части софинансирования мероприятий подпрограммы «Устойчивое развитие сельских территорий» государственной программы субъекта Российской Федерации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0 </w:t>
            </w:r>
            <w:r>
              <w:rPr>
                <w:sz w:val="28"/>
                <w:szCs w:val="28"/>
                <w:lang w:val="en-US"/>
              </w:rPr>
              <w:t>P5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3 4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портивно-игровая площадка, расположенная по адресу: Краснодарский край, Павловский район, ст. Атаманская, ул. Жлобы, ул. Жлобы, 68 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0 </w:t>
            </w:r>
            <w:r>
              <w:rPr>
                <w:sz w:val="28"/>
                <w:szCs w:val="28"/>
                <w:lang w:val="en-US"/>
              </w:rPr>
              <w:t>P5</w:t>
            </w:r>
            <w:r>
              <w:rPr>
                <w:sz w:val="28"/>
                <w:szCs w:val="28"/>
              </w:rPr>
              <w:t xml:space="preserve"> 556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3 4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0 </w:t>
            </w:r>
            <w:r>
              <w:rPr>
                <w:sz w:val="28"/>
                <w:szCs w:val="28"/>
                <w:lang w:val="en-US"/>
              </w:rPr>
              <w:t>P5</w:t>
            </w:r>
            <w:r>
              <w:rPr>
                <w:sz w:val="28"/>
                <w:szCs w:val="28"/>
              </w:rPr>
              <w:t xml:space="preserve"> 556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3 4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19:00Z</dcterms:created>
  <dc:creator>1</dc:creator>
  <dc:description/>
  <cp:keywords/>
  <dc:language>en-US</dc:language>
  <cp:lastModifiedBy>Светлана</cp:lastModifiedBy>
  <cp:lastPrinted>2019-08-26T08:04:00Z</cp:lastPrinted>
  <dcterms:modified xsi:type="dcterms:W3CDTF">2019-09-11T13:18:00Z</dcterms:modified>
  <cp:revision>1320</cp:revision>
  <dc:subject/>
  <dc:title/>
</cp:coreProperties>
</file>