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таман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9.09.2019г. № 97  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"/>
        <w:gridCol w:w="4962"/>
        <w:gridCol w:w="1134"/>
        <w:gridCol w:w="992"/>
        <w:gridCol w:w="1134"/>
        <w:gridCol w:w="1134"/>
        <w:gridCol w:w="1134"/>
        <w:gridCol w:w="992"/>
        <w:gridCol w:w="1375"/>
        <w:gridCol w:w="46"/>
      </w:tblGrid>
      <w:tr>
        <w:trPr/>
        <w:tc>
          <w:tcPr>
            <w:tcW w:w="14558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асходы                                                                                                                                                                                                  бюджета Атаманского сельского поселения Павловского район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а исполнение целевых программ за первое полугодие 2019 г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</w:rPr>
              <w:t>(тыс. рублей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27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Бюджет, утвержденный  решением Совета Атаманского сельского поселения от 20.12.2018г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71/2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точненная бюджетная роспись на 01.07.2019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Heading1"/>
              <w:spacing w:before="108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за первое полугодие 2019 год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Процент исполнения к уточнен-  ной сводной бюджетной  росписи на 01.07.2019г.</w:t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ст-ва краево-го бюдже-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-ства краево-го бюдже-та</w:t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Все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11 9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54 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 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15,6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3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граммно-информационное обеспечение администрации Атаманского сельского поселения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-пление материально-технической базы администрации Атаманского сельского поселения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вы-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нфор-мационное освещение деятельности органа местного самоуправления Атаманского се-льского поселения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го-товка и проведение на территории Атаман-ского сельского поселения Павловского района мероприятий, посвящённых юбилей-ным и праздничным датам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-держка субъектов малого и среднего пред-принимательства в Атаманском сельском поселении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фи-лактика преступлений и правонарушений в Атаманском сельском поселении Павловского района на 2018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жар-ная безопасность муниципального бюджет-ного учреждения «Дом культуры муници-пального образования Атаманское сельское поселение» Павловского района на 2019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-пление пожарной безопасности на терри-тории Атаманского сельского поселения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беспечение беспрепятственного доступа маломобильных граждан к объектам социальной, транспортной, инженерной инфраструктур, информации и связи на территории Атаманского сельского поселения Павловского района на 2019 го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9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Молодежь Атаманского сельского поселения Павловского района в 2019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</w:tr>
      <w:tr>
        <w:trPr>
          <w:trHeight w:val="63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9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Атаманского сельского поселения Павловского района «Поддержка социально ориентированых некоммерческих организац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9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8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Энерго-сбережение и повышение энергетической эффективности на территории Атаманского сельского поселения Павловского района на 2017-2019 г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ти-водействие коррупции на территории Атаманского сельского поселения Павловского района на 2018-2020 годы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споль-зование и охрана земель на территории Атаманского сельского поселения Павловского района на 2016-2018 г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19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   Государственн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 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0 00 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 6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9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бюджетный спортивный зал шаговой доступности, расположенный по адресу: Краснодарский край, Павловский район, ст. Атаманская, ул. Красная, 6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 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 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спортивно-игровая площадка, расположенная по адресу: Краснодарский край, Павловский район, ст. Атаманская, ул. Жлобы, 68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 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 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0 00 00000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19 году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53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Светлана</cp:lastModifiedBy>
  <dcterms:modified xsi:type="dcterms:W3CDTF">2019-09-11T13:23:00Z</dcterms:modified>
  <cp:revision>444</cp:revision>
  <dc:subject/>
  <dc:title/>
</cp:coreProperties>
</file>