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в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9.2019г. № 97  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19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(тыс.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519"/>
        <w:gridCol w:w="2601"/>
        <w:gridCol w:w="236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9 года,    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20.06.2019г.№ 78/226    (с учётом внесённых изменений решением Совета Атаманского</w:t>
              <w:br/>
              <w:t>сельского поселения от 07.02.2019г № 73/212, от 26.03.2019г. № 74/217, от 18.04.2019г. № 75/219, от 24.05.2019г. № 76/222)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 xml:space="preserve">за первое полугод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33,9</w:t>
            </w:r>
          </w:p>
        </w:tc>
      </w:tr>
      <w:tr>
        <w:trPr>
          <w:trHeight w:val="692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33,9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33,9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 98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954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 98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954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 986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954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 986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954,0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 620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Е.А. Сахно</w:t>
      </w:r>
    </w:p>
    <w:sectPr>
      <w:type w:val="nextPage"/>
      <w:pgSz w:orient="landscape" w:w="16838" w:h="11906"/>
      <w:pgMar w:left="1701" w:right="536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8-05-22T16:46:00Z</cp:lastPrinted>
  <dcterms:modified xsi:type="dcterms:W3CDTF">2019-09-11T13:24:00Z</dcterms:modified>
  <cp:revision>98</cp:revision>
  <dc:subject/>
  <dc:title/>
</cp:coreProperties>
</file>