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таман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05.2018г. № 53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6"/>
        <w:gridCol w:w="4962"/>
        <w:gridCol w:w="1134"/>
        <w:gridCol w:w="1134"/>
        <w:gridCol w:w="1134"/>
        <w:gridCol w:w="992"/>
        <w:gridCol w:w="1134"/>
        <w:gridCol w:w="992"/>
        <w:gridCol w:w="1375"/>
        <w:gridCol w:w="46"/>
      </w:tblGrid>
      <w:tr>
        <w:trPr/>
        <w:tc>
          <w:tcPr>
            <w:tcW w:w="14558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Расходы                                                                                                                                                                                                  бюджета Атаманского  сельского поселения Павловского района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на исполнение целевых программ за первый квартал 2018 го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</w:rPr>
              <w:t>(тыс. рублей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27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аименование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Бюджет, утвержденный  решением Совета Атаманского сельского поселения от 12.12.2017г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53/16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точненная бюджетная роспись на 01.04.2018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Heading1"/>
              <w:spacing w:before="108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за первый квартал 2018 год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Процент исполнения к уточнен-  ной сводной бюджетной  росписи на 01.04.2018г.</w:t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-ства краево-го бюдже-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-ства краево-го бюдже-та</w:t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Все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20 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26 7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3 0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4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20,5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едомственные целевые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3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/>
        <w:tc>
          <w:tcPr>
            <w:tcW w:w="1460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Информационное освещение деятельности органа местного самоуправления Атаманского сельского поселения Павл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го-товка и проведение на территории Атаман-ского сельского поселения Павловского района мероприятий, посвящённых юбилей-ным и праздничным датам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субъектов малого и среднего предпринимательства в Атаманском сельском поселении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/>
        <w:tc>
          <w:tcPr>
            <w:tcW w:w="1460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Молодежь Атаманского сельского поселения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Энерго-сбережение и повышение энерге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 целевая программа «Противодействие коррупции на территории Атаманского сельского поселения Павловского района на 2018-2020 год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ожар-ная безопасность муниципального бюджет-ного учреждения «Дом культуры муници-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Обеспе-чение беспрепятственного доступа маломо-бильных граждан к объектам социальной, транспортной, инженерной инфраструктур, информации и связи на территории Атаман-ского сельского поселения Павловского района с 2017-201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460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   Государствен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3 0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1 01 62440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Краснодарского края «Развитие сети автомобильных дорог Краснодарского края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65 0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расходных обяза-тельств поселения в части софинансирования поэтапного повышения уровня средней за-работной платы работников муниципального бюджетного учреждения «Дом культуры муниципального образования Атаманское сельское поселение» Павловского района в рамках реализации государственной  программы Краснодарского края «Развитие культуры» по мероприятию «Кадровое обеспечение сферы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0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расходных обяза-тельств поселения в части софинансирования поэтапного повышения уровня средней зара-ботной платы работников муниципального бюджетного учреждения «Атаманская посе-ленческая библиотека» Павловского района в рамках реализации государственной  программы Краснодарского края « Развитие культуры» по мероприятию «Кадровое обеспечение сферы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53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2:00Z</dcterms:created>
  <dc:creator>1</dc:creator>
  <dc:description/>
  <cp:keywords/>
  <dc:language>en-US</dc:language>
  <cp:lastModifiedBy>Светлана</cp:lastModifiedBy>
  <dcterms:modified xsi:type="dcterms:W3CDTF">2018-05-24T13:17:00Z</dcterms:modified>
  <cp:revision>187</cp:revision>
  <dc:subject/>
  <dc:title/>
</cp:coreProperties>
</file>