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tbl>
      <w:tblPr>
        <w:tblW w:w="14904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60"/>
        <w:gridCol w:w="709"/>
        <w:gridCol w:w="425"/>
        <w:gridCol w:w="142"/>
        <w:gridCol w:w="567"/>
        <w:gridCol w:w="1843"/>
        <w:gridCol w:w="709"/>
        <w:gridCol w:w="1417"/>
        <w:gridCol w:w="142"/>
        <w:gridCol w:w="1417"/>
        <w:gridCol w:w="955"/>
        <w:gridCol w:w="142"/>
      </w:tblGrid>
      <w:tr>
        <w:trPr/>
        <w:tc>
          <w:tcPr>
            <w:tcW w:w="757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А</w:t>
            </w:r>
          </w:p>
          <w:p>
            <w:pPr>
              <w:pStyle w:val="Style15"/>
              <w:ind w:left="-319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Style15"/>
              <w:ind w:left="-319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     Атаманского сельского посел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от  18.05.2018г.  № 53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Атаман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вый квартал 2018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-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о состоянию на 01.04.2018г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на 01.04.2018г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762,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83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83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2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,6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48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5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8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5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4,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5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98,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и депутатов Сов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установлению и регулированию порядка размещения заказов на поставку товаров выполненных работ, оказания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рамках управления имущество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       «Укрепление материально-технической базы администрации Атаманского сельского поселения  Павловского района в 2018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86,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по укреплению материально-технической базы администрации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0" w:name="OLE_LINK1"/>
            <w:r>
              <w:rPr>
                <w:b/>
                <w:sz w:val="28"/>
                <w:szCs w:val="28"/>
              </w:rPr>
              <w:t>Ведомственная целевая программа «Информационное освещение деятельности органа местного самоуправления Атаманского сельского поселения Павлов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нформационному обеспечению населения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8 году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ти-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5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Атаманского сельского  поселения Павловского райо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Укрепление пожарной безопасности на территории Атаманского сельского  поселения Павловского района в 2018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32,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73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3 823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3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3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3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3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субъектов малого и среднего предпринимательства в Атаманском сельском поселении Павловского района на 2018 г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1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1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аварийное прохождение осенне-зимнего периода, создание условий для развития объектов жилищно-коммунального хозяй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материально-технической базы жилищно-коммунального хозяйств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4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0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свещения улиц на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 и содержание уличного освещения Атаманского сельского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8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Атаманского сельского поселения Павловского района «Развитие систем наружного освещения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67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азвития наруж-ного освещения на территор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Энергосбережение и повышение энерге-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еспечения экономичного и рационального расходования топливно-энергетических ресурсов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000 00000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едомственная целевая программа «Молодежь Атаманского сельского поселения Павловского района в 2018 году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3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61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3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1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6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1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3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7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хранение, использование и популяри-зация объектов культурного насл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1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муниципального бюджетного учреждения «Дом культуры муниципального образования «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Атаман-ского сельского поселения Павловского рай-она «Кадровое обеспечение сферы культуры и искусства на 2018 г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3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-тельств поселения в части софинансирования поэтапного повышения уровня средней за-работной платы работников муниципального бюджетного учреждения «Дом культуры муни-ципального образования Атаманское сельское поселение» Павловского района в рамках реа-лизации государственной  программы Красно-дарского края «Развитие культуры» по меро-приятию «Кадровое обеспечение сферы культуры и искусств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6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-тельств поселения в части софинансирования поэтапного повышения уровня средней зара-ботной платы работников муниципального бюджетного учреждения «Атаманская посе-ленческая библиотека» Павловского района в рамках реализации государственной  програм-мы Краснодарского края « Развитие культуры» по мероприятию «Кадровое обеспечение сферы культуры и искусств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5 0 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с 2017-2018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беспрепятственного передвижения инвалидов к зданию муниципального бюджетного учреждения  «Дом культуры муниципального образования Атаманское сельское поселение»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ддержки лиц, замещающих муниципальные должности и должности муниципальной служб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1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м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Атаман-ского сельского поселения Павловского рай-она «Поддержка социально ориентиро-ванных некоммерческих организац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, информационной, консультационной и методической поддержки социально ориентированным некоммерческим организациям, осуществляющим свою деятельность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3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3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25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25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25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сельского поселения по предоставлению межбюджетных трансфер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25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краевому бюджету из местного бюджета для формирования региональ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25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25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9:19:00Z</dcterms:created>
  <dc:creator>1</dc:creator>
  <dc:description/>
  <cp:keywords/>
  <dc:language>en-US</dc:language>
  <cp:lastModifiedBy>Светлана</cp:lastModifiedBy>
  <cp:lastPrinted>2018-03-28T22:32:00Z</cp:lastPrinted>
  <dcterms:modified xsi:type="dcterms:W3CDTF">2018-05-24T13:17:00Z</dcterms:modified>
  <cp:revision>552</cp:revision>
  <dc:subject/>
  <dc:title/>
</cp:coreProperties>
</file>