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9963"/>
      </w:tblGrid>
      <w:tr>
        <w:trPr>
          <w:trHeight w:val="705" w:hRule="atLeast"/>
        </w:trPr>
        <w:tc>
          <w:tcPr>
            <w:tcW w:w="4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3767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УТВЕРЖДЕНЫ</w:t>
                  </w:r>
                </w:p>
                <w:p>
                  <w:pPr>
                    <w:pStyle w:val="Style17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постановлением администрации </w:t>
                  </w:r>
                </w:p>
                <w:p>
                  <w:pPr>
                    <w:pStyle w:val="Style17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АтаА                                                                                                           Атаманского сельского поселения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Павлов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 18.05.2018г. № 53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первый квартал 2018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88" w:type="dxa"/>
        <w:jc w:val="left"/>
        <w:tblInd w:w="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6804"/>
        <w:gridCol w:w="567"/>
        <w:gridCol w:w="567"/>
        <w:gridCol w:w="1984"/>
        <w:gridCol w:w="1418"/>
        <w:gridCol w:w="1417"/>
        <w:gridCol w:w="1560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Совета Атаманского сельского поселения от 12.12.2017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/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-ный </w:t>
              <w:br/>
              <w:t xml:space="preserve">бюджет, утвержён-ный решением   </w:t>
              <w:br/>
              <w:t xml:space="preserve">Совета  </w:t>
              <w:br/>
              <w:t xml:space="preserve">Атаманско-го сельско-го поселе-ния от 15.03.2018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/1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первый квартал 2018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4.2018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2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76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8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</w:t>
            </w:r>
          </w:p>
        </w:tc>
      </w:tr>
      <w:tr>
        <w:trPr>
          <w:trHeight w:val="4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842" w:type="dxa"/>
            <w:gridSpan w:val="3"/>
            <w:tcBorders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8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9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высшего   должностного лица  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168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безопасность и     </w:t>
              <w:br/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5</w:t>
            </w:r>
          </w:p>
        </w:tc>
      </w:tr>
      <w:tr>
        <w:trPr>
          <w:trHeight w:val="7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 территории от чрезвычайных ситуаций природного и техногенного     </w:t>
              <w:br/>
              <w:t>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469" w:hRule="atLeast"/>
          <w:cantSplit w:val="true"/>
        </w:trPr>
        <w:tc>
          <w:tcPr>
            <w:tcW w:w="14788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3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3,8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4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3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0,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>
          <w:trHeight w:val="4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ёжь Атаманского сельского поселения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6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3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1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</w:tr>
      <w:tr>
        <w:trPr>
          <w:trHeight w:val="47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1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3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2</w:t>
            </w:r>
          </w:p>
        </w:tc>
      </w:tr>
      <w:tr>
        <w:trPr>
          <w:trHeight w:val="3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1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383" w:hRule="atLeast"/>
          <w:cantSplit w:val="true"/>
        </w:trPr>
        <w:tc>
          <w:tcPr>
            <w:tcW w:w="14788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0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2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Светлана</cp:lastModifiedBy>
  <cp:lastPrinted>2018-05-20T13:35:00Z</cp:lastPrinted>
  <dcterms:modified xsi:type="dcterms:W3CDTF">2018-05-24T13:16:00Z</dcterms:modified>
  <cp:revision>228</cp:revision>
  <dc:subject/>
  <dc:title/>
</cp:coreProperties>
</file>