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яснительная записка к отчёту об исполнении бюджета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таманского сельского поселения Павловского района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за первый квартал 2018 го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Бюджет </w:t>
      </w:r>
      <w:r>
        <w:rPr>
          <w:bCs/>
          <w:sz w:val="28"/>
          <w:szCs w:val="28"/>
        </w:rPr>
        <w:t xml:space="preserve">Атаманского сельского поселения Павловского района на 2018 год в первоначальной редакции был принят решением Совета депутатов с основными характеристиками по общему объёму доходов в сумме 20 122,3 тыс. рублей, по общему объёму расходов в сумме 20 122,3 тыс. рублей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На сессиях Совета Атаманского сельского поселения Павловского района от 16 января 2018 года № 55/172, 08 февраля 2018 года № 56/174, от 15 марта 2018 года № 58/176 «О внесении изменений в решение Совета Атаманского сельского поселения Павловского района от 12 декабря 2017 года № 53/168 «О бюджете Атаманского сельского поселения Павловского района на 2018 год»  доходная и расходные части бюджета на 01 апреля 2018 года претерпели измен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Доходная часть бюджета поселения была увеличена на 3 047,0 тыс. рублей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 В соответствии с уведомлениями по расчётам между бюджетами, согласно Закона Краснодарского края от 20 декабря 2017 года № 3722-КЗ «О краевом бюджете на 2018 год и плановый период 2019 и 2020 годов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-  от 26 декабря 2017 года № 195 о предоставлении межбюджетного трансферта в сумме 3 026,8 тыс. рублей «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- от 26 декабря 2017 года № 230 о предоставлении межбюджетного трансферта в сумме 201,1 тыс. рублей «Субвенции на осуществление первичного воинского учёта на территориях, где отсутствуют военные комиссариаты» по разнице в соответствии с ранее принятыми обязательствами на 14,3 тыс.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2. Получены </w:t>
      </w:r>
      <w:r>
        <w:rPr>
          <w:sz w:val="28"/>
          <w:szCs w:val="28"/>
        </w:rPr>
        <w:t>поступления от денежных взысканий (штрафов) и иных сумм в возмещение ущерба, зачисляемые в бюджеты сельских поселений  в сумме 0,3 тыс. рублей – административный штраф физическому лицу, предусмотренный частью 3 ст. 3.2 закона Краснодарского края об административных правонарушениях в соответствии с постановлением от 23 июня 2017 года № б/н «О назначении административного штрафа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олучен доход от возврата бюджетами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в сумме 5,6 тыс.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За счёт пополнения доходной части бюджета поселения соответственно была увеличена на 3 047,0 тыс. рублей и расходная часть бюджета. Дополнительно в расходной части бюджета был распределён остаток средств, сформировавшийся по итогам работы периода 2017 года в сумме 3 593,6 тыс. рублей. 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Таким образом, основные характеристики бюджета Атаманского сельского поселения Павловского района по состоянию на 01 апреля 20108 года составили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- общий объём доходов в сумме 23 169,3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- общий объём расходов в сумме 26 762,9 тыс. рублей.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ходная часть бюджета </w:t>
      </w:r>
      <w:r>
        <w:rPr>
          <w:bCs/>
          <w:sz w:val="28"/>
          <w:szCs w:val="28"/>
        </w:rPr>
        <w:t xml:space="preserve">Атаманского сельского поселения Павловского района </w:t>
      </w:r>
      <w:r>
        <w:rPr>
          <w:sz w:val="28"/>
          <w:szCs w:val="28"/>
        </w:rPr>
        <w:t xml:space="preserve">по плановым показателям первого квартала 2018 года на конец отчётного периода утверждена  в сумме 23 169,3 тыс. рублей, а исполнена на сумму 10 206,1 тыс. рублей, что составляет к исполнению за первый квартал 2018 года 44,0%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ми источниками доходной части бюджета поселения являютс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Налог на доходы физических лиц план 2 900,0 тыс. рублей, факт 637,5 тыс. рублей, исполнение данного налога составляет 22,0%. Уплата налога производиться помесячно по мере выплаты заработной платы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логи на товары (работы, услуги), реализуемые на территории Российской Федерации план 1 768,3 тыс. рублей,  факт 457,5 тыс. рублей, исполнение на 25,9%. Поступление дохода от уплаты акцизов осуществляется согласно установленных сроко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Единый сельскохозяйственный налог план 6 737,5 тыс. рублей, факт 6 858,6 тыс. рублей, исполнение данного налога составляет 101,8% в связи с уплатой ЕСХН за 2017 год градообразующим предприятием ООО «Агрокомплекс Павловский» и поступлением доходов от сельскохозяйственной деятельности малых форм хозяйств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Налог на имущество физических лиц  план 3 650 тыс. рублей, факт 476,2 тыс. рублей. Исполнение по данному виду налога составляет 13,0%. Поступление налога в бюджет поселения производиться согласно начислениям ФНС. Срок уплаты налога 1 декабря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Земельный налог план 3 200,0 тыс. рублей, факт 439,3 тыс. рублей. Исполнение по данному виду налога составило 13,7%. Поступление налога в бюджет Атаманского сельского поселения Павловского района производиться ежеквартально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 Государственная пошлина план 10,0 тыс. рублей, факт 00,0 тыс. рублей  исполнение данного налога за первый квартал 2018 года составило 00,0%, что связано с отсутствием количества обращений граждан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Штрафы, санкции, возмещение ущерба за первый квартал 2018 года в плановом и фактическом показателе составили 0,3 тыс. рублей, из них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1.  Прочие поступления от денежных взысканий (штрафов) и иных сумм в возмещение ущерба, зачисляемые в бюджеты сельских поселений получены в сумме 0,3 тыс. рублей – административный штраф физическому лицу, предусмотренный частью 3 ст. 3.2 закона Краснодарского края об административных правонарушениях в соответствии с постановлением от 23 июня 2017 года № б/н «О назначении административного штрафа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роме собственных доходов, в бюджет поселения поступили безвозмездные поступления, план которых 8 103,2 тыс. рублей, факт – 1 776,0 тыс. рублей, исполнение составило 21,9% из них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Дотации бюджетам сельских поселений на выравнивание бюджетной обеспеченности план – 4 865,9 тыс. руб., факт – 1 216,5 тыс. руб., исполнение 25,0%.Дотации бюджету Атаманского сельского поселения Павловского района поступают в соответствии с графиком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Прочие субсидии бюджетам сельских поселений план  3 026,8 тыс. рублей, факт 499,8 тыс. рублей, исполнение 16,5% - субсидии в рамках реализации государственной программы Краснодарского края «Развитие культуры» в части поэтапного повышения уровня средней заработной платы работников муниципальных учреждений отрасли культуры, искусства и кинематографии. Выплаты  производятся в соответствии с динамикой выполнения показателей «дорожной карты» по достижению темпов роста средней заработной платы работников муниципальных учреждений культуры в размере 118,7%, в соответствии с постановлением администрации Атаманского сельского поселения Павловского района от 09 января 2018 года № 1 «Об утверждении плана мероприятий («дорожные карты»), изменений, направленных на повышение эффективности сферы культуры Атаманского сельского поселения Павловского района с 2012-2018 годы на 2018 год»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Субвенции бюджетам сельских поселений на осуществление первичного воинского учета на территориях, где отсутствуют военные комиссариаты план 201,1 тыс. рублей, факт 50,3 тыс. рублей, исполнение 25%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Субвенции бюджетам сельских поселений на выполнение передаваемых полномочий субъектов Российской Федерации (административные комиссии) план 3,8 тыс. рублей, факт 3,8 тыс. рублей, исполнение 100%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Доходы бюджетов бюджетной системы Российской Федерации от возврата бюджетами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план 5,6 тыс. рублей, факт 5,6 тыс. рублей, исполнение 100%, из них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– неиспользованный остаток по решению вопросов местного значения в соответствии с заключёнными соглашениям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ы по бюджету поселения производятся в пределах поступивших заявок и финансовых возможностей бюджета. Основной задачей является финансирование  не только социально-защищенных статей расходов (заработная плата, коммунальные услуги), а также расходов по благоустройству территории поселения, строительству дорог, а так же других полномочий,  предусмотренных Федеральным законом от 6 октября 2003 г. N 131-ФЗ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ы бюджета Атаманского сельского поселения Павловского района по плановым показателям за первый квартал 2018 года утверждены  в сумме 26 762,9 тыс. рублей, фактически исполнены на сумму 5 483,1 тыс. рублей, что составляет к исполнению за первый квартал 2018 года 20,5%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егосударственные вопросы план 6 283,6 тыс. рублей,   факт 1 572,3 тыс. рублей, исполнение 25,0%. Расходы произведены в соответствии с планом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циональная оборона план 329,3 тыс. рублей,  факт 67,6 тыс. рублей,   исполнение 20,5%. Отклонение на 4,5% связано с запланированным остатком средств на дополнительную выплату заработной платы из средств местного бюджета сотруднику воинского учёта.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циональная безопасность и правоохранительная деятельность - план 73,0 тыс. рублей, факт 40,5 тыс. рублей,  исполнение 55,5%. Перерасход средств связан с запланированной выплатой денежного вознаграждения народных дружинников по охране общественного порядка в поселении в период народных гуляний на 8 Марта, 23 февраля, Масленицу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циональная экономика план  4 032,1 тыс. рублей, факт – 83,8 тыс. рублей, исполнение 2,1%. Отклонение на 22,9% связано с отсутствием денежных средств для проведения расходов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илищно-коммунальное хозяйство план 1 544,7 тыс. рублей,  факт 355,8 тыс. рублей, исполнение 23,0%. Отклонение на 2,0% связано с запланированным остатком средств на второй квартал 2018 года на мероприятия в области коммунального хозяйства для обслуживания водопроводной сети поселения и оплату коммунальных платежей по уличному освещению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разование план 264,5 тыс. рублей, факт 44,0 тыс. рублей, исполнение 16,6%. Отклонение на 8,4 % связано с отсутствием расходов по ведомственной целевой программе «Молодёжь Атаманского сельского поселения Павловского района в 2018 году», которые предусмотрены на второй квартал 2018 года.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ультура, кинематография план 7 432,2 тыс. рублей, факт 1 613,3 тыс. рублей, исполнение 21,7%. Отклонение связано в связи с достижениями показателей «дорожной карты» по достижению динамики темпов роста средней заработной платы работников муниципальных учреждений культуры в размере 118,1%, в соответствии с постановлением администрации Атаманского сельского поселения Павловского района от 09 января 2018 года № 1 «Об утверждении плана мероприятий («дорожные карты»), изменений, направленных на повышение эффективности сферы культуры Атаманского сельского поселения Павловского района с 2012-2018 годы на 2018 год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циальная политика план 68,0 тыс. рублей, факт 45,0 тыс. рублей, исполнение 66,2%. Перерасход на 41,2% связан с выплатой большой социальной помощи жительнице поселения на восстановление жилья в связи с чрезвычайной ситуацией, обусловленной пожаром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изическая культура и спорт план 233,0 тыс. рублей,  факт 35,2 тыс. рублей,  исполнение 15,1%. Отклонение связано в связи с запланированным остатком средств, предусмотренных на оплату проектно-сметной документации по строительству малобюджетного спортивного зала шаговой доступности во втором квартале 2018 год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ежбюджетные трансферты общего характера бюджетам бюджетной системы Российской Федерации план 6 502,5 тыс. рублей, факт 1 625,6 тыс. рублей, исполнение 25,0% в соответствии с планом. </w:t>
      </w:r>
    </w:p>
    <w:p>
      <w:pPr>
        <w:pStyle w:val="Normal"/>
        <w:shd w:fill="FFFFFF" w:val="clear"/>
        <w:spacing w:before="5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там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С.М.Анцифе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45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9:37:00Z</dcterms:created>
  <dc:creator>1</dc:creator>
  <dc:description/>
  <dc:language>en-US</dc:language>
  <cp:lastModifiedBy>Светлана</cp:lastModifiedBy>
  <cp:lastPrinted>2014-03-28T09:19:00Z</cp:lastPrinted>
  <dcterms:modified xsi:type="dcterms:W3CDTF">2018-05-22T09:37:00Z</dcterms:modified>
  <cp:revision>2</cp:revision>
  <dc:subject/>
  <dc:title/>
</cp:coreProperties>
</file>