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1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263"/>
      </w:tblGrid>
      <w:tr>
        <w:trPr/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</w:p>
        </w:tc>
        <w:tc>
          <w:tcPr>
            <w:tcW w:w="11263" w:type="dxa"/>
            <w:tcBorders/>
          </w:tcPr>
          <w:p>
            <w:pPr>
              <w:pStyle w:val="Normal"/>
              <w:autoSpaceDE w:val="false"/>
              <w:ind w:left="-20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Style21"/>
              <w:tabs>
                <w:tab w:val="clear" w:pos="708"/>
                <w:tab w:val="left" w:pos="3767" w:leader="none"/>
              </w:tabs>
              <w:ind w:left="-316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1"/>
              <w:ind w:left="-3162" w:hanging="0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УТВЕРЖДЕНЫ</w:t>
            </w:r>
          </w:p>
          <w:p>
            <w:pPr>
              <w:pStyle w:val="Style21"/>
              <w:ind w:left="-316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постановлением администрации </w:t>
            </w:r>
          </w:p>
          <w:p>
            <w:pPr>
              <w:pStyle w:val="Style21"/>
              <w:ind w:left="-316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АтаА                                                                                                                                       Атаманского сельского поселения</w:t>
            </w:r>
          </w:p>
          <w:p>
            <w:pPr>
              <w:pStyle w:val="Style21"/>
              <w:ind w:left="-316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Павловского района</w:t>
            </w:r>
          </w:p>
          <w:p>
            <w:pPr>
              <w:pStyle w:val="Normal"/>
              <w:ind w:left="-3162" w:hanging="0"/>
              <w:jc w:val="both"/>
              <w:rPr/>
            </w:pPr>
            <w:r>
              <w:rPr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от  _                                                                                                                   от 18.05.2018г.  № 53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Атаманского сельского поселения Павловского района  по кодам видов доходов, подвидов доходов, классификации операций сектора государственного управления, относящихся к доходам бюджета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первый квартал 2018 г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</w:t>
      </w:r>
      <w:r>
        <w:rPr/>
        <w:t>(тыс. руб.)</w:t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552"/>
        <w:gridCol w:w="1701"/>
        <w:gridCol w:w="2268"/>
        <w:gridCol w:w="1559"/>
      </w:tblGrid>
      <w:tr>
        <w:trPr>
          <w:trHeight w:val="2519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2.12.2017г.  № 53/1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.03.2018г.       № 58/1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 xml:space="preserve">за первы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ал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62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, всего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122,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 169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206,1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овые и  неналоговые доходы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 065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 06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430,1</w:t>
            </w:r>
          </w:p>
        </w:tc>
      </w:tr>
      <w:tr>
        <w:trPr>
          <w:trHeight w:val="360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прибыль, доходы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90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9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7,5</w:t>
            </w:r>
          </w:p>
        </w:tc>
      </w:tr>
      <w:tr>
        <w:trPr>
          <w:trHeight w:val="411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2.12.2017г. № 53/1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.03.2018г.        № 58/1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 xml:space="preserve">за первы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ал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а</w:t>
            </w:r>
          </w:p>
        </w:tc>
      </w:tr>
      <w:tr>
        <w:trPr>
          <w:trHeight w:val="553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 на доходы        </w:t>
              <w:br/>
              <w:t xml:space="preserve">физических лиц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2000 01 0000 11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90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9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7,5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в соответствии со статьями 227, 227.1 и 228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8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5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ёй 227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ёй 228 Налогового кодекса Российской Федерац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51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2.12.2017г. № 53/1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.03.2018г.        № 58/1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 xml:space="preserve">за первы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ал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а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68,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6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7,5</w:t>
            </w:r>
          </w:p>
        </w:tc>
      </w:tr>
      <w:tr>
        <w:trPr>
          <w:trHeight w:val="503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68,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6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,5</w:t>
            </w:r>
          </w:p>
        </w:tc>
      </w:tr>
      <w:tr>
        <w:trPr>
          <w:trHeight w:val="503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5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409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2.12.2017г. № 53/1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.03.2018г.        № 58/1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 xml:space="preserve">за первы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ал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а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1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9,3</w:t>
            </w:r>
          </w:p>
        </w:tc>
      </w:tr>
      <w:tr>
        <w:trPr>
          <w:trHeight w:val="23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737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73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858,6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37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3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58,6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37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3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58,6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65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6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6,2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    </w:t>
              <w:br/>
              <w:t>физических лиц, взимаемым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</w:tr>
      <w:tr>
        <w:trPr>
          <w:trHeight w:val="367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2.12.2017г. № 53/1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.03.2018г.        № 58/1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 xml:space="preserve">за первы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ал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а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0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,3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5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6033 10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5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8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8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на совершение нотариальных действий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2.12.2017г. № 53/1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.03.2018г.        № 58/1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 xml:space="preserve">за первы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ал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а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(за исключением имущества муниципальных бюджетных бюджетных и автономных учреждений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00 00 0000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0 00 0000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2.12.2017г. № 53/1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.03.2018г.        № 58/1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 xml:space="preserve">за первы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ал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а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 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0 0000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00 0000 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10 0000 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и ущерб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00 00 0000 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00 00 0000 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056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103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76,0</w:t>
            </w:r>
          </w:p>
        </w:tc>
      </w:tr>
      <w:tr>
        <w:trPr>
          <w:trHeight w:val="367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2.12.2017г. № 53/1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.03.2018г.        № 58/1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 xml:space="preserve">за первы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ал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а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звозмездные поступления от других  бюджетов бюджетной     </w:t>
              <w:br/>
              <w:t xml:space="preserve">системы Российской     </w:t>
              <w:br/>
              <w:t xml:space="preserve">Федерации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056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097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70,4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0000 00 0000 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65,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6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6,5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на выравнивание бюджетной обеспеченности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0 0000 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65,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6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6,5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65,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6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6,5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     </w:t>
              <w:br/>
              <w:t xml:space="preserve">бюджетной системы Российской   </w:t>
              <w:br/>
              <w:t>Федерации (межбюджетные субсидии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00 00 0000 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2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8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00 0000 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2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8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 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2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8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    </w:t>
              <w:br/>
              <w:t xml:space="preserve">бюджетной системы Российской   </w:t>
              <w:br/>
              <w:t>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местным бюджетам на выполнение передаваемых полномочий субъектов Российской   </w:t>
              <w:br/>
              <w:t>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0 0000 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ельских поселений на выполнение передаваемых полномочий субъектов Российской   </w:t>
              <w:br/>
              <w:t>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367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2.12.2017г. № 53/1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.03.2018г.        № 58/1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 xml:space="preserve">за первы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ал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а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    </w:t>
              <w:br/>
              <w:t xml:space="preserve">на осуществление          </w:t>
              <w:br/>
              <w:t xml:space="preserve">первичного воинского   </w:t>
              <w:br/>
              <w:t xml:space="preserve">учета на территориях,  </w:t>
              <w:br/>
              <w:t>где отсутствуют военные</w:t>
              <w:br/>
              <w:t xml:space="preserve">комиссариаты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00 0000 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ельских поселеий     </w:t>
              <w:br/>
              <w:t xml:space="preserve">на осуществление          </w:t>
              <w:br/>
              <w:t xml:space="preserve">первичного воинского   </w:t>
              <w:br/>
              <w:t xml:space="preserve">учета на территориях,  </w:t>
              <w:br/>
              <w:t>где отсутствуют военные</w:t>
              <w:br/>
              <w:t xml:space="preserve">комиссариаты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18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6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00 0000 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</w:tr>
      <w:tr>
        <w:trPr>
          <w:trHeight w:val="367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2.12.2017г. № 53/1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.03.2018г.        № 58/1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 xml:space="preserve">за первы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ал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а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10 0000 151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60010 10 0000 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</w:tr>
    </w:tbl>
    <w:p>
      <w:pPr>
        <w:pStyle w:val="Normal"/>
        <w:tabs>
          <w:tab w:val="clear" w:pos="708"/>
          <w:tab w:val="left" w:pos="7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709" w:gutter="0" w:header="709" w:top="1135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9:55:00Z</dcterms:created>
  <dc:creator>User</dc:creator>
  <dc:description/>
  <cp:keywords/>
  <dc:language>en-US</dc:language>
  <cp:lastModifiedBy>Светлана</cp:lastModifiedBy>
  <cp:lastPrinted>2018-03-27T13:05:00Z</cp:lastPrinted>
  <dcterms:modified xsi:type="dcterms:W3CDTF">2018-05-24T13:15:00Z</dcterms:modified>
  <cp:revision>223</cp:revision>
  <dc:subject/>
  <dc:title/>
</cp:coreProperties>
</file>