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Атаманского сельского поселения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Павловского района</w:t>
      </w: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25.12.2018г. № 177 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sz w:val="28"/>
          <w:szCs w:val="28"/>
        </w:rPr>
        <w:t xml:space="preserve">Расчеты (обоснования) к плану финансово-хозяйственной деятельности </w:t>
        <w:br/>
        <w:t>муниципального бюджетного учреждения «Атаманская поселенческая библиотека» Павловского района на 2019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точник финансового обеспеч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сидия на выполнение муниципального задан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счет (обоснование) расходов на уплату налогов, сборов и иных платежей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д вида расхода - 850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3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83"/>
      </w:tblGrid>
      <w:tr>
        <w:trPr/>
        <w:tc>
          <w:tcPr>
            <w:tcW w:w="99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8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8"/>
                <w:szCs w:val="28"/>
              </w:rPr>
              <w:t>Расчет (обоснование) расходов на уплату налога на имущество и земельного налог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 вида расхода – 8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5"/>
        <w:gridCol w:w="141"/>
        <w:gridCol w:w="3377"/>
        <w:gridCol w:w="1335"/>
        <w:gridCol w:w="1266"/>
        <w:gridCol w:w="3085"/>
      </w:tblGrid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35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  <w:br/>
              <w:t>расходов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ая </w:t>
              <w:br/>
              <w:t>база, руб.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вка </w:t>
              <w:br/>
              <w:t>налога, %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исчисленного</w:t>
              <w:br/>
              <w:t xml:space="preserve">налога, подлежащего </w:t>
              <w:br/>
              <w:t>уплате, руб. (гр. 3 × гр. 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100)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, всего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по группам: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движимое имущество</w:t>
            </w:r>
          </w:p>
        </w:tc>
        <w:tc>
          <w:tcPr>
            <w:tcW w:w="13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 735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30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нное в аренду</w:t>
            </w:r>
          </w:p>
        </w:tc>
        <w:tc>
          <w:tcPr>
            <w:tcW w:w="13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30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4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ижимое имущество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: переданное в аренду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сего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асчет (обоснование) расходов на оплату транспортного налог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10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90"/>
        <w:gridCol w:w="4815"/>
      </w:tblGrid>
      <w:tr>
        <w:trPr/>
        <w:tc>
          <w:tcPr>
            <w:tcW w:w="7290" w:type="dxa"/>
            <w:tcBorders/>
            <w:vAlign w:val="center"/>
          </w:tcPr>
          <w:p>
            <w:pPr>
              <w:pStyle w:val="Normal"/>
              <w:ind w:right="37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ов расходов – 852</w:t>
            </w:r>
          </w:p>
          <w:p>
            <w:pPr>
              <w:pStyle w:val="Normal"/>
              <w:ind w:right="37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tcBorders/>
            <w:vAlign w:val="center"/>
          </w:tcPr>
          <w:p>
            <w:pPr>
              <w:pStyle w:val="Normal"/>
              <w:ind w:left="-3888" w:hanging="0"/>
              <w:rPr/>
            </w:pPr>
            <w:r>
              <w:rPr/>
              <w:t>852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969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8"/>
        <w:gridCol w:w="3577"/>
        <w:gridCol w:w="1531"/>
        <w:gridCol w:w="1451"/>
        <w:gridCol w:w="2582"/>
      </w:tblGrid>
      <w:tr>
        <w:trPr/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ая </w:t>
              <w:br/>
              <w:t>база, руб.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вка </w:t>
              <w:br/>
              <w:t>налога, %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исчисленного</w:t>
              <w:br/>
              <w:t>налога, подлежащего</w:t>
              <w:br/>
              <w:t>уплате, руб. (гр. 3 × гр. 4</w:t>
              <w:br/>
              <w:t>/100)</w:t>
            </w:r>
          </w:p>
        </w:tc>
      </w:tr>
      <w:tr>
        <w:trPr/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алоги (экология)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Расчет (обоснование) расходов на оплату иных платежей</w:t>
      </w:r>
    </w:p>
    <w:tbl>
      <w:tblPr>
        <w:tblW w:w="402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29"/>
      </w:tblGrid>
      <w:tr>
        <w:trPr/>
        <w:tc>
          <w:tcPr>
            <w:tcW w:w="402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ов расходов – 8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969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7"/>
        <w:gridCol w:w="4023"/>
        <w:gridCol w:w="1211"/>
        <w:gridCol w:w="1148"/>
        <w:gridCol w:w="2690"/>
      </w:tblGrid>
      <w:tr>
        <w:trPr/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ая </w:t>
              <w:br/>
              <w:t>база, руб.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вка </w:t>
              <w:br/>
              <w:t>налога, %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исчисленного</w:t>
              <w:br/>
              <w:t>налога, подлежащего</w:t>
              <w:br/>
              <w:t>уплате, руб. (гр. 3 × гр. 4</w:t>
              <w:br/>
              <w:t>/100)</w:t>
            </w:r>
          </w:p>
        </w:tc>
      </w:tr>
      <w:tr>
        <w:trPr/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 (штрафы, пени)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/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аманского сельского поселения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  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>С.М.Анциферо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2:55:00Z</dcterms:created>
  <dc:creator/>
  <dc:description>Подготовлено на базе материалов БСС «Система Главбух»</dc:description>
  <cp:keywords/>
  <dc:language>en-US</dc:language>
  <cp:lastModifiedBy>Светлана</cp:lastModifiedBy>
  <cp:lastPrinted>2017-01-18T16:30:00Z</cp:lastPrinted>
  <dcterms:modified xsi:type="dcterms:W3CDTF">2019-02-20T11:53:00Z</dcterms:modified>
  <cp:revision>33</cp:revision>
  <dc:subject/>
  <dc:title>Пример заполнения расчетов (обоснований) к плану ФХД. Уплата налогов, сборов и иных платежей</dc:title>
</cp:coreProperties>
</file>