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12.2018г. № 177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Расчеты (обоснования) к плану финансово-хозяйственной деятельности </w:t>
        <w:br/>
        <w:t>муниципального бюджетного учреждения «Атаманская поселенческая библиотека» Павловского района на 2019 год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ёты (обоснование) расходов на оплату услуг связи (221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вида расхода – 2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"/>
        <w:gridCol w:w="4223"/>
        <w:gridCol w:w="1253"/>
        <w:gridCol w:w="1473"/>
        <w:gridCol w:w="1185"/>
        <w:gridCol w:w="1050"/>
      </w:tblGrid>
      <w:tr>
        <w:trPr>
          <w:trHeight w:val="123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чество </w:t>
              <w:br/>
              <w:t>но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ов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чество </w:t>
              <w:br/>
              <w:t xml:space="preserve">платежей в </w:t>
              <w:br/>
              <w:t>год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мость за </w:t>
              <w:br/>
              <w:t xml:space="preserve">единицу, </w:t>
              <w:br/>
              <w:t>руб.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</w:t>
              <w:br/>
              <w:t xml:space="preserve">(гр. 3 × </w:t>
              <w:br/>
              <w:t xml:space="preserve">гр. 4 × </w:t>
              <w:br/>
              <w:t>гр. 5)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плата за номер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интернет - провайдеров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транспортных услу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44"/>
        <w:gridCol w:w="1296"/>
        <w:gridCol w:w="1417"/>
        <w:gridCol w:w="226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услуг </w:t>
              <w:br/>
              <w:t>перевоз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услуги </w:t>
              <w:br/>
              <w:t xml:space="preserve">перевозки, </w:t>
              <w:br/>
              <w:t>руб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 3 × </w:t>
              <w:br/>
              <w:t>гр. 4)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лжностных </w:t>
              <w:br/>
              <w:t xml:space="preserve">лиц проездными документами </w:t>
              <w:br/>
              <w:t>в служебных целях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коммунальных услуг (223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168"/>
        <w:gridCol w:w="4174"/>
        <w:gridCol w:w="1417"/>
        <w:gridCol w:w="1134"/>
        <w:gridCol w:w="993"/>
        <w:gridCol w:w="1275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</w:t>
              <w:br/>
              <w:t xml:space="preserve">потребления </w:t>
              <w:br/>
              <w:t>ресур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</w:t>
              <w:br/>
              <w:t xml:space="preserve">НДС), </w:t>
              <w:br/>
              <w:t>руб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ация, </w:t>
              <w:br/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</w:t>
              <w:br/>
              <w:t xml:space="preserve">(гр. 4 × </w:t>
              <w:br/>
              <w:t xml:space="preserve">гр. 5 × гр. </w:t>
              <w:br/>
              <w:t>6)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Нежилое здание по адресу: ул. Ленина,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. 3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3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,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объекта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жилое здание по адресу: ул. Ленина, д. 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аренды имуще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201"/>
        <w:gridCol w:w="3632"/>
        <w:gridCol w:w="1558"/>
        <w:gridCol w:w="2410"/>
        <w:gridCol w:w="1275"/>
      </w:tblGrid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вка </w:t>
              <w:br/>
              <w:t xml:space="preserve">арендной </w:t>
              <w:br/>
              <w:t>пла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с </w:t>
              <w:br/>
              <w:t xml:space="preserve">учетом НДС, </w:t>
              <w:br/>
              <w:t>руб.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недвижимого </w:t>
              <w:br/>
              <w:t>имуще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бъектам: 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работ, услуг по содержанию имущества (225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5"/>
        <w:gridCol w:w="140"/>
        <w:gridCol w:w="3650"/>
        <w:gridCol w:w="2268"/>
        <w:gridCol w:w="708"/>
        <w:gridCol w:w="1276"/>
        <w:gridCol w:w="992"/>
        <w:gridCol w:w="567"/>
      </w:tblGrid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  <w:br/>
              <w:t>услуг</w:t>
              <w:br/>
              <w:t>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работ (услу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</w:t>
              <w:br/>
              <w:t xml:space="preserve">работ </w:t>
              <w:br/>
              <w:t>(услуг), руб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имущества (текущий и капитальный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5 8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технико-экономических и эксплуатационных показателей объектов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Помещения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площадью 800 кв. м в нежилом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здании по адресу: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л. Ленина, д. 3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 2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4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ивопожарные мероприятия, связанные с содержанием имуществ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5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верка и перезарядка огнетушителе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Огнетушители </w:t>
            </w:r>
            <w:r>
              <w:rPr>
                <w:bCs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П-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5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оплату прочих работ, услуг (226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9"/>
        <w:gridCol w:w="140"/>
        <w:gridCol w:w="3696"/>
        <w:gridCol w:w="3118"/>
        <w:gridCol w:w="2126"/>
      </w:tblGrid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догово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</w:t>
              <w:br/>
              <w:t>услуги, руб.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информационно-вычислительных и </w:t>
              <w:br/>
              <w:t>информационно-правовых услуг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обновление) программного обеспечения</w:t>
            </w:r>
          </w:p>
        </w:tc>
        <w:tc>
          <w:tcPr>
            <w:tcW w:w="31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 315,00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20 315,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приобретение основных средств, материальных запасов (310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4005"/>
        <w:gridCol w:w="1701"/>
        <w:gridCol w:w="1422"/>
        <w:gridCol w:w="2121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яя </w:t>
              <w:br/>
              <w:t>стоимость, руб.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руб. </w:t>
              <w:br/>
              <w:t>(гр. 2 × гр. 3)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группам объектов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нижные изд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 (обоснование) расходов на приобретение материальных запасов (340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3935"/>
        <w:gridCol w:w="1701"/>
        <w:gridCol w:w="1417"/>
        <w:gridCol w:w="2126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одной </w:t>
              <w:br/>
              <w:t xml:space="preserve">выплаты, </w:t>
              <w:br/>
              <w:t>руб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выплат в го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умма </w:t>
              <w:br/>
              <w:t xml:space="preserve">выплат, руб. </w:t>
              <w:br/>
              <w:t>(гр. 3 × гр. 4)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анцтовар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</w:tr>
    </w:tbl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Style18"/>
        <w:tabs>
          <w:tab w:val="clear" w:pos="708"/>
          <w:tab w:val="left" w:pos="7920" w:leader="none"/>
        </w:tabs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</w:t>
      </w:r>
    </w:p>
    <w:p>
      <w:pPr>
        <w:pStyle w:val="Style18"/>
        <w:tabs>
          <w:tab w:val="clear" w:pos="708"/>
          <w:tab w:val="left" w:pos="7920" w:leader="none"/>
        </w:tabs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 xml:space="preserve">С.М.Анциферова                                                             </w:t>
      </w:r>
    </w:p>
    <w:p>
      <w:pPr>
        <w:pStyle w:val="Style18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6:00Z</dcterms:created>
  <dc:creator/>
  <dc:description>Подготовлено на базе материалов БСС «Система Главбух»</dc:description>
  <cp:keywords/>
  <dc:language>en-US</dc:language>
  <cp:lastModifiedBy>Светлана</cp:lastModifiedBy>
  <cp:lastPrinted>2018-01-23T14:49:00Z</cp:lastPrinted>
  <dcterms:modified xsi:type="dcterms:W3CDTF">2019-02-20T11:52:00Z</dcterms:modified>
  <cp:revision>90</cp:revision>
  <dc:subject/>
  <dc:title>Пример заполнения Расчетов (обоснований) к плану ФХД. Закупки товаров, работ, услуг</dc:title>
</cp:coreProperties>
</file>