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ЁН                                                                                                                         </w:t>
      </w:r>
    </w:p>
    <w:tbl>
      <w:tblPr>
        <w:tblW w:w="141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562"/>
        <w:gridCol w:w="320"/>
        <w:gridCol w:w="801"/>
        <w:gridCol w:w="725"/>
        <w:gridCol w:w="198"/>
        <w:gridCol w:w="239"/>
        <w:gridCol w:w="369"/>
        <w:gridCol w:w="785"/>
        <w:gridCol w:w="496"/>
        <w:gridCol w:w="278"/>
        <w:gridCol w:w="2459"/>
        <w:gridCol w:w="2398"/>
        <w:gridCol w:w="1880"/>
      </w:tblGrid>
      <w:tr>
        <w:trPr>
          <w:trHeight w:val="59" w:hRule="atLeast"/>
        </w:trPr>
        <w:tc>
          <w:tcPr>
            <w:tcW w:w="14175" w:type="dxa"/>
            <w:gridSpan w:val="1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98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5.12.2018г. № 177                                     </w:t>
            </w:r>
          </w:p>
          <w:p>
            <w:pPr>
              <w:pStyle w:val="Normal"/>
              <w:tabs>
                <w:tab w:val="clear" w:pos="708"/>
                <w:tab w:val="left" w:pos="98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14175" w:type="dxa"/>
            <w:gridSpan w:val="1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ово-хозяйствен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бюджетного учреждения «Атаманская поселенческая библиотека»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таманского сельского поселения Павловского района  на 2019 год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6737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71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го учреждения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6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униципальное бюджетное учреждение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таманская поселенческая библиотека» Атаманского сельского поселения Павло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>
          <w:trHeight w:val="252" w:hRule="atLeast"/>
        </w:trPr>
        <w:tc>
          <w:tcPr>
            <w:tcW w:w="527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6</w:t>
            </w:r>
          </w:p>
        </w:tc>
      </w:tr>
      <w:tr>
        <w:trPr>
          <w:trHeight w:val="221" w:hRule="atLeast"/>
        </w:trPr>
        <w:tc>
          <w:tcPr>
            <w:tcW w:w="527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2988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52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осуществляюще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полномочия учредител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таманского сельского поселения Павловского района 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БК        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Arial"/>
                <w:sz w:val="28"/>
                <w:szCs w:val="28"/>
              </w:rPr>
              <w:t xml:space="preserve">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</w:tr>
      <w:tr>
        <w:trPr>
          <w:trHeight w:val="348" w:hRule="atLeast"/>
        </w:trPr>
        <w:tc>
          <w:tcPr>
            <w:tcW w:w="52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фактического местонахожд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070 Краснодарский край,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Атаманская, ул. Ленина, 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А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39802000</w:t>
            </w:r>
          </w:p>
        </w:tc>
      </w:tr>
      <w:tr>
        <w:trPr>
          <w:trHeight w:val="307" w:hRule="atLeast"/>
        </w:trPr>
        <w:tc>
          <w:tcPr>
            <w:tcW w:w="52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плательщика (ИНН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015445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2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ёт (КПП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01001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ОК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ица измерения: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с точностью до двух знаков после запятой – 0,0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ведения о деятельности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 законом, иными нормативными правовыми актами и уставом учреждения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беспечение библиотечно - информационного обслуживания населения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иды деятельности учреждения, относящиеся к его основным видам деятельности в соответствии с уставом учреждени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8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библиотек, архивов, учреждений клубного ти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 - информацонное обслуживание населени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еречень услуг (работ), относящихся к основным видам деятельности учреждения, предоставление которых для физических и юридических лиц осуществляется за пл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91"/>
        <w:gridCol w:w="3704"/>
        <w:gridCol w:w="35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ыдач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5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Показатели финансового состояния учреждения (на последнюю отчётную да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блица 1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52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финансовые активы, всег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недвижимое имущество, всег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 735,3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ценное движимое имущество, всего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таточная стоим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514,4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инансовые активы, всег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денежные средства учреждения, всег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енежные средства учреждения на счета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, размещённые на депозиты в кредит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финансовые инструмен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по доход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по расход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язательства, всего, из них: долговые обяз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2.    Кредиторская задолженность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1. В том числе: просроченная кредиторская задолжен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казатели по поступлениям и выплата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1134"/>
        <w:gridCol w:w="1559"/>
        <w:gridCol w:w="1539"/>
        <w:gridCol w:w="1852"/>
        <w:gridCol w:w="1639"/>
        <w:gridCol w:w="1349"/>
        <w:gridCol w:w="992"/>
        <w:gridCol w:w="993"/>
      </w:tblGrid>
      <w:tr>
        <w:trPr>
          <w:trHeight w:val="3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ового обеспечения</w:t>
            </w:r>
          </w:p>
        </w:tc>
      </w:tr>
      <w:tr>
        <w:trPr>
          <w:trHeight w:val="18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предоставляемые в соответствии с абзацем вторым  пункта 1 статьи 78.1 Бюджетного кодекса Российской Федер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 от доходов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 9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 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,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23 9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23 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штрафов, пеней, иных сумм принудительного изъ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предоставленные из бюджета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средств на конец го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470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латы по расходам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 9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 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у персоналу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1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1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3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3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 иные выплаты населению, всего, 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предоставленные из бюджета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роме расходов на закупку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закупку товаров, работ, услуг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финансовых активов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финансовых актив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уменьшение остатков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конец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6. Показатели выплат по расходам на закупку товаров, работ, услуг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.1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908"/>
        <w:gridCol w:w="999"/>
        <w:gridCol w:w="1387"/>
        <w:gridCol w:w="1184"/>
        <w:gridCol w:w="1184"/>
        <w:gridCol w:w="1387"/>
        <w:gridCol w:w="1184"/>
        <w:gridCol w:w="1184"/>
        <w:gridCol w:w="1387"/>
        <w:gridCol w:w="1184"/>
        <w:gridCol w:w="1076"/>
      </w:tblGrid>
      <w:tr>
        <w:trPr>
          <w:trHeight w:val="40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начала закупки</w:t>
            </w:r>
          </w:p>
        </w:tc>
        <w:tc>
          <w:tcPr>
            <w:tcW w:w="11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т по расходам на закупку товаров, работ и услуг</w:t>
            </w:r>
          </w:p>
        </w:tc>
      </w:tr>
      <w:tr>
        <w:trPr>
          <w:trHeight w:val="30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 закупки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5.04.2013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соответствии с Федеральным законом от 18.07.2011г. № 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9г. очередной финансов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0г. 1-ы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1г. 2-ой год планового пери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9г. очередной финансов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0г. 1-ы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1г. 2-ой год планового пери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9г. очередной финансов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0г. 1-ый год планового период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21г. 2-ой год планового период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расходам на закупку товаров, работ, услуг, всего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оплату контрактов заключённых до начала очередного финансового года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купку товаров, работ, услуг по году начала закупки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/>
      </w:pPr>
      <w:r>
        <w:rPr>
          <w:sz w:val="28"/>
          <w:szCs w:val="28"/>
        </w:rPr>
        <w:t>1.7. Сведения о средствах, поступающих во временное распоряжени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831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конец год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8. Справочная 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831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убличных обязательств, всего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всего: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средств, поступивших во временное распоряжение, всего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 бюджетного учреждения                             _______________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Е.А.Кусакина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расшифровка 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290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_______________</w:t>
        <w:tab/>
        <w:t xml:space="preserve">  </w:t>
      </w:r>
    </w:p>
    <w:p>
      <w:pPr>
        <w:pStyle w:val="Normal"/>
        <w:tabs>
          <w:tab w:val="clear" w:pos="708"/>
          <w:tab w:val="left" w:pos="129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Ю.А. Малий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подпись)                                                              (расшифровка дписи)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ист                                                                                                             _______________                    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С.М. Анциферова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подпись)                                                              (расшифровка дписи)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____» ___________  2018 г.</w:t>
      </w:r>
    </w:p>
    <w:p>
      <w:pPr>
        <w:pStyle w:val="Normal"/>
        <w:tabs>
          <w:tab w:val="clear" w:pos="708"/>
          <w:tab w:val="left" w:pos="9915" w:leader="none"/>
          <w:tab w:val="left" w:pos="13545" w:leader="none"/>
        </w:tabs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ата)</w:t>
        <w:tab/>
      </w:r>
    </w:p>
    <w:sectPr>
      <w:type w:val="nextPage"/>
      <w:pgSz w:orient="landscape" w:w="16838" w:h="11906"/>
      <w:pgMar w:left="1701" w:right="53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20:00Z</dcterms:created>
  <dc:creator>1</dc:creator>
  <dc:description/>
  <cp:keywords/>
  <dc:language>en-US</dc:language>
  <cp:lastModifiedBy>Светлана</cp:lastModifiedBy>
  <cp:lastPrinted>2018-03-22T14:15:00Z</cp:lastPrinted>
  <dcterms:modified xsi:type="dcterms:W3CDTF">2019-02-20T11:51:00Z</dcterms:modified>
  <cp:revision>250</cp:revision>
  <dc:subject/>
  <dc:title/>
</cp:coreProperties>
</file>