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Атаманского сельского поселения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Павловского района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25.12.2018г. № 176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sz w:val="28"/>
          <w:szCs w:val="28"/>
        </w:rPr>
        <w:t>Расчеты (обоснования) расходов на закупку товаров, работ, услуг к плану финансово-хозяйственной деятельности муниципального бюджетного учреждения «Дом культуры муниципального образования Атаманское сельское поселение» Павловского района на 2019 год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финансового обеспечения: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убсидия на выполнение муниципального задани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счёты (обоснование) расходов на оплату услуг связи (221)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од вида расхода – 244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5"/>
        <w:gridCol w:w="4223"/>
        <w:gridCol w:w="1253"/>
        <w:gridCol w:w="1473"/>
        <w:gridCol w:w="1185"/>
        <w:gridCol w:w="1050"/>
      </w:tblGrid>
      <w:tr>
        <w:trPr>
          <w:trHeight w:val="1233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 xml:space="preserve">чество </w:t>
              <w:br/>
              <w:t>номе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ров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 xml:space="preserve">чество </w:t>
              <w:br/>
              <w:t xml:space="preserve">платежей в </w:t>
              <w:br/>
              <w:t>год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 xml:space="preserve">мость за </w:t>
              <w:br/>
              <w:t xml:space="preserve">единицу, </w:t>
              <w:br/>
              <w:t>руб.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, </w:t>
              <w:br/>
              <w:t xml:space="preserve">руб. </w:t>
              <w:br/>
              <w:t xml:space="preserve">(гр. 3 × </w:t>
              <w:br/>
              <w:t xml:space="preserve">гр. 4 × </w:t>
              <w:br/>
              <w:t>гр. 5)</w:t>
            </w:r>
          </w:p>
        </w:tc>
      </w:tr>
      <w:tr>
        <w:trPr/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Абонентская плата за номер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 000</w:t>
            </w:r>
          </w:p>
        </w:tc>
      </w:tr>
      <w:tr>
        <w:trPr/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интернет - провайдеров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 12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5 500</w:t>
            </w:r>
          </w:p>
        </w:tc>
      </w:tr>
      <w:tr>
        <w:trPr/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i w:val="false"/>
                <w:color w:val="000000"/>
                <w:sz w:val="22"/>
                <w:szCs w:val="22"/>
              </w:rPr>
              <w:t>31 500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счет (обоснование) расходов на оплату транспортных услуг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4"/>
        <w:gridCol w:w="4144"/>
        <w:gridCol w:w="1296"/>
        <w:gridCol w:w="1417"/>
        <w:gridCol w:w="2268"/>
      </w:tblGrid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  <w:br/>
              <w:t xml:space="preserve">услуг </w:t>
              <w:br/>
              <w:t>перевоз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 услуги </w:t>
              <w:br/>
              <w:t xml:space="preserve">перевозки, </w:t>
              <w:br/>
              <w:t>руб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, </w:t>
              <w:br/>
              <w:t xml:space="preserve">руб. (гр. 3 × </w:t>
              <w:br/>
              <w:t>гр. 4)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олжностных </w:t>
              <w:br/>
              <w:t xml:space="preserve">лиц проездными документами </w:t>
              <w:br/>
              <w:t>в служебных целях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счет (обоснование) расходов на оплату коммунальных услуг (223)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8"/>
        <w:gridCol w:w="168"/>
        <w:gridCol w:w="4174"/>
        <w:gridCol w:w="1417"/>
        <w:gridCol w:w="1134"/>
        <w:gridCol w:w="993"/>
        <w:gridCol w:w="1275"/>
      </w:tblGrid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  <w:br/>
              <w:t>показател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мер </w:t>
              <w:br/>
              <w:t xml:space="preserve">потребления </w:t>
              <w:br/>
              <w:t>ресурс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ариф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без</w:t>
              <w:br/>
              <w:t xml:space="preserve">НДС), </w:t>
              <w:br/>
              <w:t>руб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дексация, </w:t>
              <w:br/>
              <w:t>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, </w:t>
              <w:br/>
              <w:t xml:space="preserve">руб. </w:t>
              <w:br/>
              <w:t xml:space="preserve">(гр. 4 × </w:t>
              <w:br/>
              <w:t xml:space="preserve">гр. 5 × гр. </w:t>
              <w:br/>
              <w:t>6)</w:t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снабжение</w:t>
            </w:r>
            <w:r>
              <w:rPr>
                <w:sz w:val="22"/>
                <w:szCs w:val="22"/>
              </w:rPr>
              <w:t>, всег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i w:val="false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6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числе по объектам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жилое здание по адресу: ул. Ленина, д. 3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 727 кВ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,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3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Нежилое здание по адресу: ул. Ленина, </w:t>
            </w:r>
            <w:r>
              <w:rPr>
                <w:bCs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. 3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 727 кВ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,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34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плоснабжен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Fill"/>
                <w:i w:val="false"/>
                <w:color w:val="000000"/>
                <w:sz w:val="22"/>
                <w:szCs w:val="22"/>
              </w:rPr>
              <w:t>209 840</w:t>
            </w:r>
          </w:p>
        </w:tc>
      </w:tr>
      <w:tr>
        <w:trPr/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числе по объектам: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4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жилое здание по адресу: ул. Ленина, д. 3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5,43 Гкал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 785,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 840</w:t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.2.</w:t>
            </w:r>
          </w:p>
        </w:tc>
        <w:tc>
          <w:tcPr>
            <w:tcW w:w="4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жилое здание по адресу: ул. Ленина, д. 3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, всег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7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числе по объектам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43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жилое здание по адресу: ул. Ленина, д. 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4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, всег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числе по объектам: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.1.</w:t>
            </w:r>
          </w:p>
        </w:tc>
        <w:tc>
          <w:tcPr>
            <w:tcW w:w="4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жилое здание по адресу: ул. Ленина, д. 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Fill"/>
                <w:i w:val="false"/>
                <w:color w:val="000000"/>
                <w:sz w:val="22"/>
                <w:szCs w:val="22"/>
              </w:rPr>
              <w:t>209 840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счет (обоснование) расходов на оплату аренды имуществ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3"/>
        <w:gridCol w:w="201"/>
        <w:gridCol w:w="3632"/>
        <w:gridCol w:w="1558"/>
        <w:gridCol w:w="2410"/>
        <w:gridCol w:w="1275"/>
      </w:tblGrid>
      <w:tr>
        <w:trPr/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вка </w:t>
              <w:br/>
              <w:t xml:space="preserve">арендной </w:t>
              <w:br/>
              <w:t>плат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оимость с </w:t>
              <w:br/>
              <w:t xml:space="preserve">учетом НДС, </w:t>
              <w:br/>
              <w:t>руб.</w:t>
            </w:r>
          </w:p>
        </w:tc>
      </w:tr>
      <w:tr>
        <w:trPr/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а недвижимого </w:t>
              <w:br/>
              <w:t>имуществ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0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3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объектам: -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счет (обоснование) расходов на оплату работ, услуг по содержанию имущества (225)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6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5"/>
        <w:gridCol w:w="140"/>
        <w:gridCol w:w="3650"/>
        <w:gridCol w:w="2126"/>
        <w:gridCol w:w="850"/>
        <w:gridCol w:w="1134"/>
        <w:gridCol w:w="1134"/>
        <w:gridCol w:w="567"/>
      </w:tblGrid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3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 </w:t>
              <w:br/>
              <w:t>услуг</w:t>
              <w:br/>
              <w:t>руб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-чество </w:t>
              <w:br/>
              <w:t>работ (услуг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оимость </w:t>
              <w:br/>
              <w:t xml:space="preserve">работ </w:t>
              <w:br/>
              <w:t>(услуг), руб.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монт имущества (текущий и капитальный)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технико-экономических и эксплуатационных показателей объектов имущества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Помещения </w:t>
            </w:r>
            <w:r>
              <w:rPr>
                <w:bCs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площадью 800 кв. м в нежилом </w:t>
            </w:r>
            <w:r>
              <w:rPr>
                <w:bCs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здании по адресу: </w:t>
            </w:r>
            <w:r>
              <w:rPr>
                <w:bCs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л. Ленина, д. 3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     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ивопожарные мероприятия, связанные с содержанием имуществ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8 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37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Ремонт внутренней электропроводки детского сектора здания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.2.</w:t>
            </w:r>
          </w:p>
        </w:tc>
        <w:tc>
          <w:tcPr>
            <w:tcW w:w="37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деревянных конструкций чердачных помещений огнезащитным составом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8 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i w:val="false"/>
                <w:color w:val="000000"/>
                <w:sz w:val="22"/>
                <w:szCs w:val="22"/>
              </w:rPr>
              <w:t>28 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счет (обоснование) расходов на оплату прочих работ, услуг (226)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9"/>
        <w:gridCol w:w="140"/>
        <w:gridCol w:w="3696"/>
        <w:gridCol w:w="3118"/>
        <w:gridCol w:w="2126"/>
      </w:tblGrid>
      <w:tr>
        <w:trPr/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  <w:br/>
              <w:t>договор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оимость </w:t>
              <w:br/>
              <w:t>услуги, руб.</w:t>
            </w:r>
          </w:p>
        </w:tc>
      </w:tr>
      <w:tr>
        <w:trPr/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информационно-вычислительных и </w:t>
              <w:br/>
              <w:t>информационно-правовых услуг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9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(обновление) программного обеспечения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0 0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нопки вызова персонала для инвалидов на здании Д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перепадов дверных порогов в зрительном зале здания Д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.5.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договору ГП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i w:val="false"/>
                <w:color w:val="000000"/>
                <w:sz w:val="22"/>
                <w:szCs w:val="22"/>
              </w:rPr>
              <w:t>70 000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счет (обоснование) расходов на приобретение основных средств, материальных запасов (310)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0"/>
        <w:gridCol w:w="4005"/>
        <w:gridCol w:w="1701"/>
        <w:gridCol w:w="1422"/>
        <w:gridCol w:w="2121"/>
      </w:tblGrid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едняя </w:t>
              <w:br/>
              <w:t>стоимость, руб.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, руб. </w:t>
              <w:br/>
              <w:t>(гр. 2 × гр. 3)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4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сновных средств, все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4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ьных запасов, все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числе по группам объектов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4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риобретение цветного принте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.2.</w:t>
            </w:r>
          </w:p>
        </w:tc>
        <w:tc>
          <w:tcPr>
            <w:tcW w:w="4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Комплектующие к музыкальной аппаратур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счет (обоснование) расходов на приобретение материальных запасов (340)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969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3935"/>
        <w:gridCol w:w="1701"/>
        <w:gridCol w:w="1417"/>
        <w:gridCol w:w="2126"/>
      </w:tblGrid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мер одной </w:t>
              <w:br/>
              <w:t xml:space="preserve">выплаты, </w:t>
              <w:br/>
              <w:t>руб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  <w:br/>
              <w:t>выплат в год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ая сумма </w:t>
              <w:br/>
              <w:t xml:space="preserve">выплат, руб. </w:t>
              <w:br/>
              <w:t>(гр. 3 × гр. 4)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кань для оформления сцен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ы для оформления сцен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приз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канцтовар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новогодних костюмов, украшени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000</w:t>
            </w:r>
          </w:p>
        </w:tc>
      </w:tr>
    </w:tbl>
    <w:p>
      <w:pPr>
        <w:pStyle w:val="Style18"/>
        <w:spacing w:lineRule="atLeast" w:line="2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2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2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20" w:before="0" w:after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Style18"/>
        <w:spacing w:lineRule="atLeast" w:line="20" w:before="0" w:after="0"/>
        <w:rPr>
          <w:sz w:val="28"/>
          <w:szCs w:val="28"/>
        </w:rPr>
      </w:pPr>
      <w:r>
        <w:rPr>
          <w:sz w:val="28"/>
          <w:szCs w:val="28"/>
        </w:rPr>
        <w:t>Атаманского сельского поселения</w:t>
      </w:r>
    </w:p>
    <w:p>
      <w:pPr>
        <w:pStyle w:val="Style18"/>
        <w:tabs>
          <w:tab w:val="clear" w:pos="708"/>
          <w:tab w:val="left" w:pos="7920" w:leader="none"/>
        </w:tabs>
        <w:spacing w:lineRule="atLeast" w:line="2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 </w:t>
      </w:r>
    </w:p>
    <w:p>
      <w:pPr>
        <w:pStyle w:val="Style18"/>
        <w:tabs>
          <w:tab w:val="clear" w:pos="708"/>
          <w:tab w:val="left" w:pos="7920" w:leader="none"/>
        </w:tabs>
        <w:spacing w:lineRule="atLeast" w:line="20" w:before="0" w:after="0"/>
        <w:rPr>
          <w:sz w:val="28"/>
          <w:szCs w:val="28"/>
        </w:rPr>
      </w:pPr>
      <w:r>
        <w:rPr>
          <w:sz w:val="28"/>
          <w:szCs w:val="28"/>
        </w:rPr>
        <w:t xml:space="preserve">С.М.Анциферова                                                             </w:t>
      </w:r>
    </w:p>
    <w:p>
      <w:pPr>
        <w:pStyle w:val="Style18"/>
        <w:spacing w:lineRule="atLeast" w:line="2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0:18:00Z</dcterms:created>
  <dc:creator>Светлана</dc:creator>
  <dc:description>Подготовлено на базе материалов БСС «Система Главбух»</dc:description>
  <cp:keywords/>
  <dc:language>en-US</dc:language>
  <cp:lastModifiedBy>Светлана</cp:lastModifiedBy>
  <cp:lastPrinted>2018-08-29T16:53:00Z</cp:lastPrinted>
  <dcterms:modified xsi:type="dcterms:W3CDTF">2019-02-20T11:36:00Z</dcterms:modified>
  <cp:revision>35</cp:revision>
  <dc:subject/>
  <dc:title>Пример заполнения Расчетов (обоснований) к плану ФХД. Закупки товаров, работ, услуг</dc:title>
</cp:coreProperties>
</file>