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12.2018г.№ 176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ы (обоснования) к плану финансово-хозяйственной деятельности </w:t>
        <w:br/>
        <w:t>муниципального бюджетного учреждения «Дом культуры муниципального образования Атаманское сельское поселение» Павловского района на 2019 год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ового обеспечения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бсидия на выполнение муниципального задания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Расчеты (обоснования) расходов на оплату тру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1893"/>
        <w:gridCol w:w="709"/>
        <w:gridCol w:w="865"/>
        <w:gridCol w:w="269"/>
        <w:gridCol w:w="992"/>
        <w:gridCol w:w="1276"/>
        <w:gridCol w:w="709"/>
        <w:gridCol w:w="1134"/>
        <w:gridCol w:w="1417"/>
      </w:tblGrid>
      <w:tr>
        <w:trPr/>
        <w:tc>
          <w:tcPr>
            <w:tcW w:w="390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- 111</w:t>
            </w:r>
          </w:p>
        </w:tc>
        <w:tc>
          <w:tcPr>
            <w:tcW w:w="57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жность, группа </w:t>
              <w:br/>
              <w:t>должносте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-</w:t>
              <w:br/>
              <w:t>нов-лен-</w:t>
              <w:br/>
              <w:t>ная чис-</w:t>
              <w:br/>
              <w:t xml:space="preserve">слен-ность, 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ед.)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месячный размер оплаты </w:t>
              <w:br/>
              <w:t>труда на одного работника, 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</w:t>
              <w:br/>
              <w:t>меся</w:t>
              <w:br/>
              <w:t xml:space="preserve">чная </w:t>
              <w:br/>
              <w:t xml:space="preserve">над-  бавка </w:t>
              <w:br/>
              <w:t xml:space="preserve">к </w:t>
              <w:br/>
              <w:t>долж</w:t>
              <w:br/>
              <w:t>ност</w:t>
              <w:br/>
              <w:t xml:space="preserve">ному </w:t>
              <w:br/>
              <w:t>окла</w:t>
              <w:br/>
              <w:t xml:space="preserve">ду, </w:t>
              <w:br/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до МРО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нд </w:t>
              <w:br/>
              <w:t xml:space="preserve">оплаты </w:t>
              <w:br/>
              <w:t xml:space="preserve">труда в </w:t>
              <w:br/>
              <w:t xml:space="preserve">год, руб. </w:t>
              <w:br/>
              <w:t xml:space="preserve">(гр. 3 × </w:t>
              <w:br/>
              <w:t xml:space="preserve">гр. 4 × </w:t>
              <w:br/>
              <w:t xml:space="preserve">(1 + гр. </w:t>
              <w:br/>
              <w:t xml:space="preserve">8/100) × </w:t>
              <w:br/>
              <w:t xml:space="preserve">гр. 9 × </w:t>
              <w:br/>
              <w:t>12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1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t>11 163,0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</w:t>
              <w:br/>
              <w:t>долж-ностно-му</w:t>
              <w:br/>
              <w:t>оклад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</w:t>
              <w:br/>
              <w:t xml:space="preserve">выпла-там </w:t>
              <w:br/>
              <w:t xml:space="preserve">компенсационного </w:t>
              <w:br/>
              <w:t>характе</w:t>
              <w:br/>
              <w:t xml:space="preserve">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 8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 8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62 620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удожественный руководител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3 68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0 94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737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64 2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ормейст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3 68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0 94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737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64 2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ормейст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3 421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2 7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4</w:t>
            </w:r>
            <w:r>
              <w:rPr>
                <w:sz w:val="22"/>
                <w:szCs w:val="22"/>
              </w:rPr>
              <w:t>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41 05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ежиссё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3 68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0 94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737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64 2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детским сектор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3 68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0 94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737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164 2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мпаниато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2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 1</w:t>
            </w: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7 912,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организ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16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 3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09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6,00</w:t>
            </w:r>
          </w:p>
        </w:tc>
      </w:tr>
      <w:tr>
        <w:trPr/>
        <w:tc>
          <w:tcPr>
            <w:tcW w:w="9699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 в сфере зак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 581,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79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978,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2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912,00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</w:rPr>
              <w:t>141 448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2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1 697 380,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счеты (обоснования) выплат персоналу при направлении в служебные командировки</w:t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126"/>
        <w:gridCol w:w="3809"/>
        <w:gridCol w:w="1615"/>
        <w:gridCol w:w="1345"/>
        <w:gridCol w:w="1296"/>
        <w:gridCol w:w="1073"/>
      </w:tblGrid>
      <w:tr>
        <w:trPr/>
        <w:tc>
          <w:tcPr>
            <w:tcW w:w="4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- 112</w:t>
            </w:r>
          </w:p>
        </w:tc>
        <w:tc>
          <w:tcPr>
            <w:tcW w:w="53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сходов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ий </w:t>
              <w:br/>
              <w:t xml:space="preserve">размер </w:t>
              <w:br/>
              <w:t xml:space="preserve">выплаты на </w:t>
              <w:br/>
              <w:t xml:space="preserve">одного </w:t>
              <w:br/>
              <w:t xml:space="preserve">работника в </w:t>
              <w:br/>
              <w:t>день, 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 xml:space="preserve">работников, </w:t>
              <w:br/>
              <w:t>чел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дней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(гр. </w:t>
              <w:br/>
              <w:t xml:space="preserve">3 × гр. 4 </w:t>
              <w:br/>
              <w:t>× гр. 5)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дополнительных </w:t>
              <w:br/>
              <w:t xml:space="preserve">расходов, связанных с проживанием вне </w:t>
              <w:br/>
              <w:t xml:space="preserve">места постоянного жительства </w:t>
              <w:br/>
              <w:t>(суточных)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енсация расходов по проезду </w:t>
              <w:br/>
              <w:t>в служебные командировки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по найму </w:t>
              <w:br/>
              <w:t>жилого помещения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 9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 4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30 0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счеты (обоснования) выплат персоналу по уходу за ребенком</w:t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2"/>
        <w:gridCol w:w="5242"/>
        <w:gridCol w:w="995"/>
      </w:tblGrid>
      <w:tr>
        <w:trPr>
          <w:trHeight w:val="358" w:hRule="atLeast"/>
        </w:trPr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д видов расходов - 119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2641"/>
        <w:gridCol w:w="1587"/>
        <w:gridCol w:w="2124"/>
        <w:gridCol w:w="1392"/>
        <w:gridCol w:w="1467"/>
      </w:tblGrid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сходо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</w:t>
              <w:br/>
              <w:t xml:space="preserve">работников, </w:t>
              <w:br/>
              <w:t xml:space="preserve">получающих </w:t>
              <w:br/>
              <w:t>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 xml:space="preserve">выплат в год на </w:t>
              <w:br/>
              <w:t>одного работник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</w:t>
              <w:br/>
              <w:t xml:space="preserve">выплаты </w:t>
              <w:br/>
              <w:t xml:space="preserve">(пособия) в </w:t>
              <w:br/>
              <w:t>месяц, руб.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(гр. 3 </w:t>
              <w:br/>
              <w:t xml:space="preserve">× гр. 4 × </w:t>
              <w:br/>
              <w:t>гр. 5)</w:t>
            </w:r>
          </w:p>
        </w:tc>
      </w:tr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по уходу </w:t>
              <w:br/>
              <w:t>за ребенком до трех л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Расчеты (обоснования) страховых взносов на обязательное страхование в </w:t>
        <w:br/>
        <w:t xml:space="preserve">Пенсионный фонд Российской Федерации, в Фонд социального страхования </w:t>
        <w:br/>
        <w:t xml:space="preserve">Российской Федерации, в Федеральный фонд обязательного медицинского </w:t>
        <w:br/>
        <w:t>страхования</w:t>
      </w:r>
    </w:p>
    <w:tbl>
      <w:tblPr>
        <w:tblW w:w="88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1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видов расходов – 119</w:t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9"/>
        <w:gridCol w:w="329"/>
        <w:gridCol w:w="4175"/>
        <w:gridCol w:w="3090"/>
        <w:gridCol w:w="1446"/>
      </w:tblGrid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государственного </w:t>
              <w:br/>
              <w:t>внебюджетного фонд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базы для начисления </w:t>
              <w:br/>
              <w:t>страховых взносов, руб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  <w:br/>
              <w:t>взноса, руб.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9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взносы в Пенсионный фонд РФ, </w:t>
              <w:br/>
              <w:t>всего в том числе: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22,0%</w:t>
            </w:r>
          </w:p>
        </w:tc>
        <w:tc>
          <w:tcPr>
            <w:tcW w:w="30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 697 380</w:t>
            </w:r>
          </w:p>
        </w:tc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73 425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10,0%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именением пониженных тарифов </w:t>
              <w:br/>
              <w:t xml:space="preserve">взносов в Пенсионный фонд РФ для </w:t>
              <w:br/>
              <w:t>отдельных категорий плательщиков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взносы в Фонд социального </w:t>
              <w:br/>
              <w:t>страхования РФ, всего в том числе: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на </w:t>
              <w:br/>
              <w:t xml:space="preserve">случай временной нетрудоспособности и в </w:t>
              <w:br/>
              <w:t>связи с материнством по ставке 2,9%</w:t>
            </w:r>
          </w:p>
        </w:tc>
        <w:tc>
          <w:tcPr>
            <w:tcW w:w="30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 697 380</w:t>
            </w:r>
          </w:p>
        </w:tc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9 225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именением ставки взносов в Фонд </w:t>
              <w:br/>
              <w:t xml:space="preserve">социального страхования РФ по ставке </w:t>
              <w:br/>
              <w:t>0,0%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от </w:t>
              <w:br/>
              <w:t xml:space="preserve">несчастных случаев на производстве и </w:t>
              <w:br/>
              <w:t xml:space="preserve">профессиональных заболеваний по ставке </w:t>
              <w:br/>
              <w:t>0,2%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 697 38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 400</w:t>
            </w:r>
          </w:p>
        </w:tc>
      </w:tr>
      <w:tr>
        <w:trPr>
          <w:trHeight w:val="1170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от </w:t>
              <w:br/>
              <w:t xml:space="preserve">несчастных случаев на производстве и </w:t>
              <w:br/>
              <w:t xml:space="preserve">профессиональных заболеваний по ставке </w:t>
              <w:br/>
              <w:t>0,_%*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от </w:t>
              <w:br/>
              <w:t xml:space="preserve">несчастных случаев на производстве и </w:t>
              <w:br/>
              <w:t xml:space="preserve">профессиональных заболеваний по ставке </w:t>
              <w:br/>
              <w:t>0,_%*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взносы в Федеральный фонд </w:t>
              <w:br/>
              <w:t xml:space="preserve">обязательного медицинского страхования, </w:t>
              <w:br/>
              <w:t>всего (по ставке 5,1%)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 697 38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6 570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512 620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С.М. Анциферова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59:00Z</dcterms:created>
  <dc:creator/>
  <dc:description>Подготовлено на базе материалов БСС «Система Главбух»</dc:description>
  <cp:keywords/>
  <dc:language>en-US</dc:language>
  <cp:lastModifiedBy>Светлана</cp:lastModifiedBy>
  <cp:lastPrinted>2018-08-29T15:23:00Z</cp:lastPrinted>
  <dcterms:modified xsi:type="dcterms:W3CDTF">2019-02-20T11:36:00Z</dcterms:modified>
  <cp:revision>282</cp:revision>
  <dc:subject/>
  <dc:title>Пример заполнения Расчетов (обоснований) к плану ФХД. Выплаты персоналу</dc:title>
</cp:coreProperties>
</file>