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авловск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12.2018г. № 176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ы (обоснования) к плану финансово-хозяйственной деятельности </w:t>
        <w:br/>
        <w:t>муниципального бюджетного учреждения «Дом культуры муниципального образования Атаманское сельское поселение» Павловского района на 2019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ового обеспе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я на выполнение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уплату налогов, сборов и иных платеже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д вида расхода - 85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83"/>
      </w:tblGrid>
      <w:tr>
        <w:trPr/>
        <w:tc>
          <w:tcPr>
            <w:tcW w:w="9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Расчет (обоснование) расходов на уплату налога на имущество и земельного нало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вида расхода – 8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141"/>
        <w:gridCol w:w="3377"/>
        <w:gridCol w:w="1335"/>
        <w:gridCol w:w="1266"/>
        <w:gridCol w:w="308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сходов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исчисленного</w:t>
              <w:br/>
              <w:t xml:space="preserve">налога, подлежащего </w:t>
              <w:br/>
              <w:t>уплате, руб. (гр. 3 × гр. 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00)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, всего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1 02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9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уппам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вижимое имущество</w:t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3 243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4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ое в аренду</w:t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7 78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5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 переданное в аренду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сего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транспортного нало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90"/>
        <w:gridCol w:w="4815"/>
      </w:tblGrid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right="37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– 852</w:t>
            </w:r>
          </w:p>
          <w:p>
            <w:pPr>
              <w:pStyle w:val="Normal"/>
              <w:ind w:right="37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ind w:left="-3888" w:hanging="0"/>
              <w:rPr/>
            </w:pPr>
            <w:r>
              <w:rPr/>
              <w:t>852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"/>
        <w:gridCol w:w="3577"/>
        <w:gridCol w:w="1531"/>
        <w:gridCol w:w="1451"/>
        <w:gridCol w:w="2582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исчисленного</w:t>
              <w:br/>
              <w:t>налога, подлежащего</w:t>
              <w:br/>
              <w:t>уплате, руб. (гр. 3 × гр. 4</w:t>
              <w:br/>
              <w:t>/100)</w:t>
            </w:r>
          </w:p>
        </w:tc>
      </w:tr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(экология)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чет (обоснование) расходов на оплату иных платежей</w:t>
      </w:r>
    </w:p>
    <w:tbl>
      <w:tblPr>
        <w:tblW w:w="402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9"/>
      </w:tblGrid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– 8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7"/>
        <w:gridCol w:w="4023"/>
        <w:gridCol w:w="1211"/>
        <w:gridCol w:w="1148"/>
        <w:gridCol w:w="2690"/>
      </w:tblGrid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исчисленного</w:t>
              <w:br/>
              <w:t>налога, подлежащего</w:t>
              <w:br/>
              <w:t>уплате, руб. (гр. 3 × гр. 4</w:t>
              <w:br/>
              <w:t>/100)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 (штрафы, пени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>С.М. Анцифе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55:00Z</dcterms:created>
  <dc:creator/>
  <dc:description>Подготовлено на базе материалов БСС «Система Главбух»</dc:description>
  <cp:keywords/>
  <dc:language>en-US</dc:language>
  <cp:lastModifiedBy>Светлана</cp:lastModifiedBy>
  <cp:lastPrinted>2017-01-18T16:30:00Z</cp:lastPrinted>
  <dcterms:modified xsi:type="dcterms:W3CDTF">2019-02-20T11:36:00Z</dcterms:modified>
  <cp:revision>36</cp:revision>
  <dc:subject/>
  <dc:title>Пример заполнения расчетов (обоснований) к плану ФХД. Уплата налогов, сборов и иных платежей</dc:title>
</cp:coreProperties>
</file>