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ЁН                                                                                                                         </w:t>
      </w:r>
    </w:p>
    <w:tbl>
      <w:tblPr>
        <w:tblW w:w="1417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562"/>
        <w:gridCol w:w="320"/>
        <w:gridCol w:w="801"/>
        <w:gridCol w:w="725"/>
        <w:gridCol w:w="198"/>
        <w:gridCol w:w="239"/>
        <w:gridCol w:w="369"/>
        <w:gridCol w:w="785"/>
        <w:gridCol w:w="496"/>
        <w:gridCol w:w="278"/>
        <w:gridCol w:w="2459"/>
        <w:gridCol w:w="2398"/>
        <w:gridCol w:w="1880"/>
      </w:tblGrid>
      <w:tr>
        <w:trPr>
          <w:trHeight w:val="59" w:hRule="atLeast"/>
        </w:trPr>
        <w:tc>
          <w:tcPr>
            <w:tcW w:w="14175" w:type="dxa"/>
            <w:gridSpan w:val="1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администрации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98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25.12.2018г. № 176                                     </w:t>
            </w:r>
          </w:p>
          <w:p>
            <w:pPr>
              <w:pStyle w:val="Normal"/>
              <w:tabs>
                <w:tab w:val="clear" w:pos="708"/>
                <w:tab w:val="left" w:pos="98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финансово-хозяйственной деятельности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бюджетного учреждения «Дом культуры муниципального образования 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ское сельское поселение» Павловского района  на 2019 год</w:t>
            </w:r>
          </w:p>
        </w:tc>
      </w:tr>
      <w:tr>
        <w:trPr>
          <w:trHeight w:val="33" w:hRule="atLeast"/>
        </w:trPr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6737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го учреждения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69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униципальное бюджетное учреждение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м культуры муниципального образования Атаманское сельское поселение» Павло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>
          <w:trHeight w:val="252" w:hRule="atLeast"/>
        </w:trPr>
        <w:tc>
          <w:tcPr>
            <w:tcW w:w="5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6</w:t>
            </w:r>
          </w:p>
        </w:tc>
      </w:tr>
      <w:tr>
        <w:trPr>
          <w:trHeight w:val="221" w:hRule="atLeast"/>
        </w:trPr>
        <w:tc>
          <w:tcPr>
            <w:tcW w:w="5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5816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осуществляюще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полномочия учредител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таманского сельского поселения Павловского района 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БК         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</w:tr>
      <w:tr>
        <w:trPr>
          <w:trHeight w:val="696" w:hRule="atLeast"/>
        </w:trPr>
        <w:tc>
          <w:tcPr>
            <w:tcW w:w="52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фактического местонахожд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2070 Краснодарский край,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-ца Атаманская, ул. Ленина, 3       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А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39802000</w:t>
            </w:r>
          </w:p>
        </w:tc>
      </w:tr>
      <w:tr>
        <w:trPr>
          <w:trHeight w:val="645" w:hRule="atLeast"/>
        </w:trPr>
        <w:tc>
          <w:tcPr>
            <w:tcW w:w="5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плательщика (ИНН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6014258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271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27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 постановки на учёт (КПП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01001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ВЭ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точностью до двух знаков после запятой – 0,0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ведения о деятельности учрежд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Цели деятельности учреждения в соответствии с федеральным законом, иными нормативными правовыми актами и уставом учрежд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Обеспечение культурно – досуговой деятельности на территории Атаманского сельского поселения Павловского района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Развитие самодеятельного художественного творчества любительских объедине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.4. Организация культурно – досуговых мероприятий, направленных на патриотическое воспитание населения, поддержка общественных инициатив по различным направления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1.5. Нравственно – эстетическая работа с трудными детьми и несовершеннолетними граждан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беспечение реализации культурной политики с учётом специфики поселения, сохранение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Выполнение социально – творческого заказа на культурно – массовые мероприятия на территории Атаман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Методическая работа по поддержке молодых даров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Виды деятельности учреждения, относящиеся к его основным видам деятельности в соответствии с уставом учреждения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7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библиотек, архивов, учреждений клубного ти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танцплощадок, дискотек, школ танц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деятельность по организации отдыха и развлечений, не включённая в другие группировк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jc w:val="center"/>
        <w:rPr/>
      </w:pPr>
      <w:r>
        <w:rPr/>
        <w:t>3. Перечень услуг (работ), относящихся к основным видам деятельности учреждения, предоставление которых для физических и юридических лиц осуществляется за плату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3260"/>
        <w:gridCol w:w="60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танцплощад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, юридические л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, юридические л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ые предст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, юридические лиц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казатели финансового состояния учреждения (на последнюю отчётную дату)</w:t>
      </w:r>
    </w:p>
    <w:p>
      <w:pPr>
        <w:pStyle w:val="Normal"/>
        <w:tabs>
          <w:tab w:val="clear" w:pos="708"/>
          <w:tab w:val="left" w:pos="133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блица 1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8"/>
        <w:gridCol w:w="7301"/>
      </w:tblGrid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финансовые активы, всего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3 243</w:t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недвижимое имущество, всего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3 243</w:t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ценное движимое имущество, всего: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статочная стоимость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9 849</w:t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инансовые активы, всего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денежные средства учреждения, всего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денежные средства учреждения на счетах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, размещённые на депозиты в кредитной организации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финансовые инструменты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по доходам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по расходам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язательства, всего, из них: долговые обязательств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   Кредиторская задолженность, в том числе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1. просроченная кредиторская задолженность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казатели по поступлениям и выплатам учреж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1418"/>
        <w:gridCol w:w="1417"/>
        <w:gridCol w:w="1985"/>
        <w:gridCol w:w="1344"/>
        <w:gridCol w:w="1207"/>
        <w:gridCol w:w="1134"/>
        <w:gridCol w:w="993"/>
      </w:tblGrid>
      <w:tr>
        <w:trPr>
          <w:trHeight w:val="3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по бюдже-тной класси-фикации Россий-ской Федера-ции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ового обеспечения</w:t>
            </w:r>
          </w:p>
        </w:tc>
      </w:tr>
      <w:tr>
        <w:trPr>
          <w:trHeight w:val="187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предоставляемые в соответствии с абзацем вторым  пункта 1 статьи 78.1 Бюджетного кодекса Российской Федерац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сидии на осуще-ствление капиталь-ных вложений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обязатель-ного медицин-ского страхова-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3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 от доходов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49 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247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,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 649 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 6247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штрафов, пеней, иных сумм принудительного изъ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предоставленные из бюджета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года по вне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/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латы по расходам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49 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247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у персоналу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7 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 697 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70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и иные выплаты населению, всего, 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предоставленные из бюджета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кроме расходов на закупку товаров, работ,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закупку товаров, работ, услуг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7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финансовых активов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финансовых активо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уменьшение остатков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года по вне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казатели выплат по расходам на закупку товаров, работ, услуг учреждения</w:t>
      </w:r>
    </w:p>
    <w:p>
      <w:pPr>
        <w:pStyle w:val="Normal"/>
        <w:jc w:val="right"/>
        <w:rPr/>
      </w:pPr>
      <w:r>
        <w:rPr/>
        <w:t>Таблица 2.1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908"/>
        <w:gridCol w:w="999"/>
        <w:gridCol w:w="1387"/>
        <w:gridCol w:w="1184"/>
        <w:gridCol w:w="1184"/>
        <w:gridCol w:w="1387"/>
        <w:gridCol w:w="1184"/>
        <w:gridCol w:w="1184"/>
        <w:gridCol w:w="1237"/>
        <w:gridCol w:w="1134"/>
        <w:gridCol w:w="1276"/>
      </w:tblGrid>
      <w:tr>
        <w:trPr>
          <w:trHeight w:val="405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начала закупки</w:t>
            </w:r>
          </w:p>
        </w:tc>
        <w:tc>
          <w:tcPr>
            <w:tcW w:w="11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т по расходам на закупку товаров, работ и услуг</w:t>
            </w:r>
          </w:p>
        </w:tc>
      </w:tr>
      <w:tr>
        <w:trPr>
          <w:trHeight w:val="30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 закупки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5.04.2013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соответствии с Федеральным законом от 18.07.2011г. № 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9г. очередной финансовый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20г. 1-ый год планового пери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21г. 2-ой год планового перио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9г. очередной финансовый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20г. 1-ый год планового пери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21г. 2-ой год планового перио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9г. 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20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21г. 2-ой год планового период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расходам на закупку товаров, работ, услуг, всего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7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7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оплату контрактов заключённых до начала очередного финансового года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купку товаров, работ, услуг по году начала закупки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7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7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Сведения о средствах, поступающих во временное распоряжение учреждения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831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год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конец год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Справочная 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831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убличных обязательств, всего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бюджетных инвестиций (в части переданных полномочий государственного (муниципального) заказчика в соответствии с Бюджетным кодексом Российской Федерации), всего: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средств, поступивших во временное распоряжение, всего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 бюджетного учреждения                             _______________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.М. Кущ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расшифровка 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1290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  _______________</w:t>
        <w:tab/>
        <w:t xml:space="preserve">  </w:t>
      </w:r>
    </w:p>
    <w:p>
      <w:pPr>
        <w:pStyle w:val="Normal"/>
        <w:tabs>
          <w:tab w:val="clear" w:pos="708"/>
          <w:tab w:val="left" w:pos="129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Ю.А. Малий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>(подпись)                                                              (расшифровка дписи)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ист                                                                                                             _______________                    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С.М. Анциферова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подпись)                                                              (расшифровка дписи)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>
          <w:sz w:val="28"/>
          <w:szCs w:val="28"/>
        </w:rPr>
      </w:pPr>
      <w:r>
        <w:rPr>
          <w:sz w:val="28"/>
          <w:szCs w:val="28"/>
        </w:rPr>
        <w:t>« _____» _______________ 20 ____ г.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ата)</w:t>
        <w:tab/>
      </w:r>
    </w:p>
    <w:sectPr>
      <w:type w:val="nextPage"/>
      <w:pgSz w:orient="landscape" w:w="16838" w:h="11906"/>
      <w:pgMar w:left="1701" w:right="53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20:00Z</dcterms:created>
  <dc:creator>1</dc:creator>
  <dc:description/>
  <cp:keywords/>
  <dc:language>en-US</dc:language>
  <cp:lastModifiedBy>Светлана</cp:lastModifiedBy>
  <cp:lastPrinted>2018-01-13T22:29:00Z</cp:lastPrinted>
  <dcterms:modified xsi:type="dcterms:W3CDTF">2019-02-20T11:35:00Z</dcterms:modified>
  <cp:revision>304</cp:revision>
  <dc:subject/>
  <dc:title/>
</cp:coreProperties>
</file>