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0.12.2018г. № 162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2018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60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3119"/>
        <w:gridCol w:w="2551"/>
        <w:gridCol w:w="1701"/>
      </w:tblGrid>
      <w:tr>
        <w:trPr>
          <w:trHeight w:val="1955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8 года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>сельского поселения от 21.06.2018г.№ 63/188 (с учётом внесённых изменений решением Совета Атаманского</w:t>
              <w:br/>
              <w:t xml:space="preserve">сельского поселения от16.01.2018г № 55/172, от 08.02.2018г. № 56/174, от 15.03.2018г. № 58/176, от 05.04.2018г. № 59/180, от 24.05.2018г. № 62/185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 xml:space="preserve">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8г.</w:t>
            </w:r>
          </w:p>
        </w:tc>
      </w:tr>
      <w:tr>
        <w:trPr>
          <w:trHeight w:val="24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финансирования      дефицита  бюджета поселения, всего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00,8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,8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,8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5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5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884,6</w:t>
            </w:r>
          </w:p>
        </w:tc>
      </w:tr>
      <w:tr>
        <w:trPr>
          <w:trHeight w:val="48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5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5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884,6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3,7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3,7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3,7</w:t>
            </w:r>
          </w:p>
        </w:tc>
      </w:tr>
      <w:tr>
        <w:trPr>
          <w:trHeight w:val="720" w:hRule="atLeast"/>
          <w:cantSplit w:val="true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83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6-03-30T15:22:00Z</cp:lastPrinted>
  <dcterms:modified xsi:type="dcterms:W3CDTF">2018-12-23T13:01:00Z</dcterms:modified>
  <cp:revision>82</cp:revision>
  <dc:subject/>
  <dc:title/>
</cp:coreProperties>
</file>