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тама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0.12.2018г. № 162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"/>
        <w:gridCol w:w="4962"/>
        <w:gridCol w:w="1134"/>
        <w:gridCol w:w="1134"/>
        <w:gridCol w:w="1134"/>
        <w:gridCol w:w="992"/>
        <w:gridCol w:w="1134"/>
        <w:gridCol w:w="992"/>
        <w:gridCol w:w="1375"/>
        <w:gridCol w:w="46"/>
      </w:tblGrid>
      <w:tr>
        <w:trPr/>
        <w:tc>
          <w:tcPr>
            <w:tcW w:w="14558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                                                                                                                                                                                                 бюджета Атаманского  сельского поселения Павловского район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 исполнение целевых программ за первое полугодие 2018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</w:rPr>
              <w:t>(тыс. рубле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7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Бюджет, утвержденный  решением Совета Атаманского сельского поселения от 12.12.2017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53/1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точненная бюджетная роспись на 01.07.2018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 первое полугодие 2018 год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роцент исполнения к уточнен-  ной сводной бюджетной  росписи на 01.07.2018г.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-ства краево-го бюдже-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-ства краево-го бюдже-та</w:t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20 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29 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3 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96,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10,8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-мационное освещение деятельности органа местного самоуправления Атаманского сельского поселения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-товка и проведение на территории Атаман-ского сельского поселения Павловского района мероприятий, посвящённых юбилей-ным и праздничным датам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субъектов малого и среднего предпринимательства в Атаманском сельском поселении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на 2018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6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жар-ная безопасность муниципального бюджет-ного учреждения «Дом культуры муници-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 на территор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6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еспе-чение беспрепятственного доступа маломо-бильных граждан к объектам социальной, транспортной, инженерной инфраструктур, информации и связи на территории Атаман-ского сельского поселения Павловского района с 2017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Социаль-ная поддержка граждан, оказавшихся в труд-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физической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-ского сельского поселения Павловского района «Поддержка социально ориентирова-ных некоммерчески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-жка и развитие территориального обществен-ного самоуправления в Атаманском сельском поселении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Энерго-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Противо-действие коррупции на территории Атаман-ского сельского поселения Павловского района на 2018-2020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 01 100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споль-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   Государствен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96,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1 62440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65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расходных обяза-тельств поселения в части софинансирования поэтапного повышения уровня средней за-работной платы работников муниципального бюджетного учреждения «Дом культуры муниципального образования Атаманское сельское поселение» Павловского района в рамках реализации государственной  программы Краснодарского края «Развитие культуры» по мероприятию «Кадровое обеспечение сферы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0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расходных обяза-тельств поселения в части софинансирования поэтапного повышения уровня средней зара-ботной платы работников муниципального бюджетного учреждения «Атаманская посе-ленческая библиотека» Павловского района в рамках реализации государственной  программы Краснодарского края « Развитие культуры» по мероприятию «Кадровое обеспечение сферы культуры и искус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3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Светлана</cp:lastModifiedBy>
  <dcterms:modified xsi:type="dcterms:W3CDTF">2018-12-23T13:01:00Z</dcterms:modified>
  <cp:revision>310</cp:revision>
  <dc:subject/>
  <dc:title/>
</cp:coreProperties>
</file>