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263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11263" w:type="dxa"/>
            <w:tcBorders/>
          </w:tcPr>
          <w:p>
            <w:pPr>
              <w:pStyle w:val="Normal"/>
              <w:autoSpaceDE w:val="false"/>
              <w:ind w:left="-20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tyle21"/>
              <w:tabs>
                <w:tab w:val="clear" w:pos="708"/>
                <w:tab w:val="left" w:pos="3767" w:leader="none"/>
              </w:tabs>
              <w:ind w:left="-316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ind w:left="-3162" w:hanging="0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УТВЕРЖДЕНЫ</w:t>
            </w:r>
          </w:p>
          <w:p>
            <w:pPr>
              <w:pStyle w:val="Style21"/>
              <w:ind w:left="-31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Style21"/>
              <w:ind w:left="-31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АтаА                                                                                                                                       Атаманского сельского поселения</w:t>
            </w:r>
          </w:p>
          <w:p>
            <w:pPr>
              <w:pStyle w:val="Style21"/>
              <w:ind w:left="-31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авловского района</w:t>
            </w:r>
          </w:p>
          <w:p>
            <w:pPr>
              <w:pStyle w:val="Normal"/>
              <w:ind w:left="-3162" w:hanging="0"/>
              <w:jc w:val="both"/>
              <w:rPr/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от  _                                                                                                                  от 10.12.2018г. № 162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Атаманского сельского поселения Павловского района  по кодам видов доходов, подвидов доходов, классификации операций сектора государственного управления, относящихся к доходам бюджета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ервое полугодие 2018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</w:t>
      </w:r>
      <w:r>
        <w:rPr/>
        <w:t>(тыс. руб.)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552"/>
        <w:gridCol w:w="1701"/>
        <w:gridCol w:w="2268"/>
        <w:gridCol w:w="1559"/>
      </w:tblGrid>
      <w:tr>
        <w:trPr>
          <w:trHeight w:val="2519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6.2018г.       № 63/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122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5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843,4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 неналоговые доходы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065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69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195,8</w:t>
            </w:r>
          </w:p>
        </w:tc>
      </w:tr>
      <w:tr>
        <w:trPr>
          <w:trHeight w:val="36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8,5</w:t>
            </w:r>
          </w:p>
        </w:tc>
      </w:tr>
      <w:tr>
        <w:trPr>
          <w:trHeight w:val="411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6.2018г.       № 63/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55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       </w:t>
              <w:br/>
              <w:t xml:space="preserve">физических лиц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08,5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,1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551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6.2018г.       № 63/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68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6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7,4</w:t>
            </w:r>
          </w:p>
        </w:tc>
      </w:tr>
      <w:tr>
        <w:trPr>
          <w:trHeight w:val="50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8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,4</w:t>
            </w:r>
          </w:p>
        </w:tc>
      </w:tr>
      <w:tr>
        <w:trPr>
          <w:trHeight w:val="50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6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409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6.2018г.       № 63/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0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5,3</w:t>
            </w:r>
          </w:p>
        </w:tc>
      </w:tr>
      <w:tr>
        <w:trPr>
          <w:trHeight w:val="23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37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8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38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7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38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7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38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8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</w:t>
              <w:br/>
              <w:t>физических лиц, взимаемым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6.2018г.       № 63/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6033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6.2018г.       № 63/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6.2018г.       № 63/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 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5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81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47,6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6.2018г.       № 63/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от других  бюджетов бюджетной     </w:t>
              <w:br/>
              <w:t xml:space="preserve">системы Российской     </w:t>
              <w:br/>
              <w:t xml:space="preserve">Федерации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5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81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34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3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3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3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     </w:t>
              <w:br/>
              <w:t xml:space="preserve">бюджетной системы Российской   </w:t>
              <w:br/>
              <w:t>Федерации (межбюджетные субсид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6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6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6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   </w:t>
              <w:br/>
              <w:t xml:space="preserve">бюджетной системы Российской   </w:t>
              <w:br/>
              <w:t>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местным бюджетам на выполнение передаваемых полномочий субъектов Российской   </w:t>
              <w:br/>
              <w:t>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  </w:t>
              <w:br/>
              <w:t>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6.2018г.       № 63/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   </w:t>
              <w:br/>
              <w:t xml:space="preserve">на осуществление          </w:t>
              <w:br/>
              <w:t xml:space="preserve">первичного воинского   </w:t>
              <w:br/>
              <w:t xml:space="preserve">учета на территориях,  </w:t>
              <w:br/>
              <w:t>где отсутствуют военные</w:t>
              <w:br/>
              <w:t xml:space="preserve">комиссариаты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ий     </w:t>
              <w:br/>
              <w:t xml:space="preserve">на осуществление          </w:t>
              <w:br/>
              <w:t xml:space="preserve">первичного воинского   </w:t>
              <w:br/>
              <w:t xml:space="preserve">учета на территориях,  </w:t>
              <w:br/>
              <w:t>где отсутствуют военные</w:t>
              <w:br/>
              <w:t xml:space="preserve">комиссариаты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7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1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7 05000 1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1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7 05030 1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1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2.2017г. № 53/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6.2018г.       № 63/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первое полугод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а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09" w:gutter="0" w:header="709" w:top="113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18-12-06T12:19:00Z</cp:lastPrinted>
  <dcterms:modified xsi:type="dcterms:W3CDTF">2018-12-23T12:58:00Z</dcterms:modified>
  <cp:revision>266</cp:revision>
  <dc:subject/>
  <dc:title/>
</cp:coreProperties>
</file>