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ояснительная записка к отчёту об исполнении бюджет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за первое полугодие 2018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 </w:t>
      </w:r>
      <w:r>
        <w:rPr>
          <w:bCs/>
          <w:sz w:val="28"/>
          <w:szCs w:val="28"/>
        </w:rPr>
        <w:t xml:space="preserve">Атаманского сельского поселения Павловского района на 2018 год в первоначальной редакции был принят решением Совета депутатов с основными характеристиками по общему объёму доходов в сумме 20 122,3 тыс. рублей, по общему объёму расходов в сумме 20 122,3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сессиях Совета Атаманского сельского поселения Павловского района от 16 января 2018 года № 55/172, 08 февраля 2018 года № 56/174, от 15 марта 2018 года № 58/176, 15 апреля 2018 года № 59/180, от 25 мая 2018 года № 62/185, от 21 июня 2018 года № 63/188 «О внесении изменений в решение Совета Атаманского сельского поселения Павловского района от 12 декабря 2017 года № 53/168 «О бюджете Атаманского сельского поселения Павловского района на 2018 год»  доходная и расходные части бюджета на 01 июля 2018 года претерпели изме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За первое полугодие 2018 года доходная часть бюджета поселения увеличилась на 5 393,2 тыс. рубле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В соответствии с уведомлениями по расчётам между бюджетами, согласно Закона Краснодарского края от 20 декабря 2017 года № 3722-КЗ «О краевом бюджете на 2018 год и плановый период 2019 и 2020 годов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 от 26 декабря 2017 года № 195 о предоставлении межбюджетного трансферта в сумме 3 026,8 тыс. рублей «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т 26 декабря 2017 года № 230 о предоставлении межбюджетного трансферта в сумме 201,1 тыс. рублей «Субвенции на осуществление первичного воинского учёта на территориях, где отсутствуют военные комиссариаты» по разнице в соответствии с ранее принятыми обязательствами на 14,3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Получены </w:t>
      </w:r>
      <w:r>
        <w:rPr>
          <w:sz w:val="28"/>
          <w:szCs w:val="28"/>
        </w:rPr>
        <w:t>поступления от денежных взысканий (штрафов) и иных сумм в возмещение ущерба, зачисляемые в бюджеты сельских поселений  в сумме 0,3 тыс. рублей – административный штраф физическому лицу, предусмотренный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лучен доход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5,6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оответствии с проведённым анализом поступления денежных средств от уплаты налога на доходы физических лиц, единого сельскохозяйственного налога, имущественных налогов проведена корректировка бюджетных назначений собственных доходов в  сторону увеличения на 632,5 тыс. 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 Приняты бюджетные обязательства по прочим безвозмездным поступлениям в бюджеты сельских поступлений на 1 613,7 тыс. рублей в соответствии с планированием строительства в 2019 году двух спортивных сооружений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комплексной спортивно-игровой площадки для проведения спортивно-массовых мероприят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малобюджетного спортивного зала шаговой доступ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6. Утверждены бюджетные назначения по предоставлению межбюджетного трансферта в размере 100,0 тыс. рублей в соответствии с Законом Краснодарского края от 01 июня 2018 года № 3803-КЗ «О внесении изменений в Закон Краснодарского края «О субсидиях на дополнительную помощь местным бюджетам для решения социально значимых вопросов местного значения на 2018 год» для приобретения сплит системы в помещение поселенческой библиотек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величением доходной части бюджета поселения увеличена на 5 393,2 тыс. рублей и расходная часть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Учитывая распределённый остаток средств, сформировавшийся по итогам работы периода 2017 года в сумме 3 593,6 тыс. рублей, основные характеристики бюджета Атаманского сельского поселения Павловского района по состоянию на 01 июля 20108 года состав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ём доходов в сумме 25 515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- общий объём расходов в сумме 29 109,1 тыс. рублей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</w:t>
      </w:r>
      <w:r>
        <w:rPr>
          <w:bCs/>
          <w:sz w:val="28"/>
          <w:szCs w:val="28"/>
        </w:rPr>
        <w:t xml:space="preserve">Атаманского сельского поселения Павловского района </w:t>
      </w:r>
      <w:r>
        <w:rPr>
          <w:sz w:val="28"/>
          <w:szCs w:val="28"/>
        </w:rPr>
        <w:t xml:space="preserve">по плановым показателям первого полугодия 2018 года на конец отчётного периода утверждена  в сумме 25 515,5 тыс. рублей, а исполнена на сумму 13 843,4 тыс. рублей, что составляет к исполнению за первое полугодие 2018 года 54,3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источниками доходной части бюджета поселения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лог на доходы физических лиц план 3 100,0 тыс. рублей, факт 1 408,5 тыс. рублей, исполнение данного налога составляет 45,4%. Уплата налога производиться помесячно по мере выплаты заработной платы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товары (работы, услуги), реализуемые на территории Российской Федерации план 1 768,3 тыс. рублей,  факт 947,4 тыс. рублей, исполнение на 53,6%. Поступление дохода от уплаты акцизов осуществляется согласно установленных сро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Единый сельскохозяйственный налог план 6 850,0 тыс. рублей, факт 6 938,3 тыс. рублей, исполнение данного налога составляет 101,3% в связи с уплатой ЕСХН за 2017 год градообразующим предприятием ООО «Агрокомплекс Павловский» и поступлением доходов от сельскохозяйственной деятельности малых форм хозяйств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лог на имущество физических лиц  план  610,0 тыс. рублей, факт 39,4 тыс. рублей. Исполнение по данному виду налога составляет 6,5%. Поступление налога в бюджет поселения производиться согласно начислениям ФНС. Срок уплаты налога 1 декабр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емельный налог план 3 360,0 тыс. рублей, факт 859,4 тыс. рублей. Исполнение по данному виду налога составило 25,6%. Поступление налога в бюджет Атаманского сельского поселения Павловского района производиться ежекварт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Государственная пошлина план 10,0 тыс. рублей, факт 2,5 тыс. рублей  исполнение данного налога за первое полугодие 2018 года составило 25,0%, что связано с отсутствием количества обращений гражда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Штрафы, санкции, возмещение ущерба за первое полугодие 2018 года в плановом и фактическом показателе составили 0,3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1.  Прочие поступления от денежных взысканий (штрафов) и иных сумм в возмещение ущерба, зачисляемые в бюджеты сельских поселений получены в сумме 0,3 тыс. рублей – административный штраф физическому лицу, предусмотренный частью 3 ст. 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на конец отчётного периода запланированы в сумме 9 816,9 тыс. рублей, исполнены на 3 647,6 тыс. рублей, исполнение составило 37,2%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отации бюджетам сельских поселений на выравнивание бюджетной обеспеченности план – 4 865,9 тыс. руб., факт – 2 433,0 тыс. руб., исполнение 50,0%. Дотации бюджету Атаманского сельского поселения Павловского района поступают в соответствии с граф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чие субсидии бюджетам сельских поселений план  3 126,8 тыс. рублей, факт 1 096,6 тыс. рублей, исполнение 35,1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сидии в рамках реализации государственной программы Краснодарского края «Развитие культуры» в части поэтапного повышения уровня средней заработной платы работников муниципальных учреждений отрасли культуры, искусства и кинематографии, план  - 3 026,8 тыс. рублей, факт - 1 096,6 тыс. рублей, исполнение 35,1%. Выплаты производились согласно показателей «дорожной карты» по достижению темпов роста средней заработной платы работников муниципальных учреждений культуры в размере 118,7%,  утверждённых постановлением администрации Атаманского сельского поселения Павловского района от 09 января 2018 года № 1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8 год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субсидии на дополнительную помощь местным бюджетам для решения социально значимых вопросов </w:t>
      </w:r>
      <w:r>
        <w:rPr>
          <w:bCs/>
          <w:sz w:val="28"/>
          <w:szCs w:val="28"/>
        </w:rPr>
        <w:t>в соответствии с Законом Краснодарского края от 01 июня 2018 года № 3803-КЗ «О внесении изменений в Закон Краснодарского края «О субсидиях на дополнительную помощь местным бюджетам для решения социально значимых вопросов местного значения на 2018 год» для приобретения сплит системы в помещение поселенческой библиотеки, план 100,0 тыс. рублей, факт – 00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убвенции бюджетам сельских поселений на осуществление первичного воинского учета на территориях, где отсутствуют военные комиссариаты план 201,1 тыс. рублей, факт 100,6 тыс. рублей, исполнение 50,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убвенции бюджетам сельских поселений на выполнение передаваемых полномочий субъектов Российской Федерации (административные комиссии) план 3,8 тыс. рублей, факт 3,8 тыс. рублей, исполнение 10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план 5,6 тыс. рублей, факт 5,6 тыс. рублей, исполнение 10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 неиспользованный остаток по решению вопросов местного значения в соответствии с заключёнными соглашен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бюджету поселения производятся в пределах поступивших заявок и финансовых возможностей бюджета. Основной задачей является финансирование  не только социально-защищенных статей расходов (заработная плата, коммунальные услуги), а также расходов по благоустройству территории поселения, строительству дорог, а так же других полномочий,  предусмотренных Федеральным законом от 6 октября 2003 г. N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Атаманского сельского поселения Павловского района по плановым показателям по состоянию на 01 июля 2018 года утверждены  в сумме 29 109,1 тыс. рублей, фактически исполнены на сумму 13 042,6 тыс. рублей, что составляет к исполнению за первое полугодие 2018 года 44,8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егосударственные вопросы план 6 522,6 тыс. рублей,   факт 3 161,5 тыс. рублей, исполнение 48,5%. Отклонение на 1,5% связано с непроизведёнными расходами по потреблению электроэнергии здания администрации поселения и содержанию служебного автомобиля по разделу 0113 «Другие общегосударственные вопросы» расчёты, по которым производятся в первой декаде месяц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оборона план 321,9 тыс. рублей,  факт 133,4 тыс. рублей,   исполнение 41,4%. Отклонение на 8,6% связано с запланированным остатком средств на дополнительную выплату заработной платы из средств местного бюджета сотруднику воинского учёт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циональная безопасность и правоохранительная деятельность - план 119,3 тыс. рублей, факт 118,3 тыс. рублей,  исполнение 99,2%. Перерасход средств связан с запланированной выплатой денежного вознаграждения народных дружинников по охране общественного порядка в поселении в период народных гуляний на 8 Марта, 23 февраля, Масленицу, майские праздн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циональная экономика план  4 027,0 тыс. рублей, факт – 1 224,0 тыс. рублей, исполнение 30,4%. Отклонение на 19,6% связано с отсутствием денежных средств для проведения расход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план 1 519,9 тыс. рублей,  факт 1 083,6 тыс. рублей, исполнение 71,3%, из них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мунальное хозяйство план – 421,0 тыс. рублей, факт – 413,1 тыс. рублей, исполнение на 98,1%. Превышение расходов связано с предоставлением субсидии муниципальному унитарному предприятию жилищно-коммунального хозяйства «Атаманское» для оплаты просроченной задолженности за потреблённые энергоресурсы водозаборных объектов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благоустройство план – 1 098,9 тыс. рублей, факт – 670,5 тыс. рублей, исполнение  61,0%. Перерасход средств на 11,0% связан с оплатой кредиторской задолженности по уличному освещению за декабрь 2017 года, произведённой в первом квартале 2018 года, оплатой услуг по договорам гражданско-правового характера по благоустройству и содержанию мест захоронения территории Атаманского сельского поселения в преддверии майских праздников.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ние план 212,0 тыс. рублей, факт 150,0 тыс. рублей, исполнение 70,8%. Превышение расходов на 20,8 % связано с расходами по ведомственной целевой программе «Молодёжь Атаманского сельского поселения Павловского района в 2018 году» в целях временного трудоустройства несовершеннолетних граждан в возрасте от 14 до 18 лет в свободное от учёбы время и в период каникул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а, кинематография план 7 468,9 тыс. рублей, факт 3 259,8 тыс. рублей, исполнение 43,6%. Отклонение связано в связи с достижениями показателей «дорожной карты» по достижению динамики темпов роста средней заработной платы работников муниципальных учреждений культуры в размере 118,1%, в соответствии с постановлением администрации Атаманского сельского поселения Павловского района от 09 января 2018 года № 1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8 год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циальная политика план 77,0 тыс. рублей, факт 77,0 тыс. рублей, исполнение 100,0%. Проведена выплата социальной помощи жительнице поселения на восстановление жилья в связи с чрезвычайной ситуацией, обусловленной пожаром, оказана помощь гражданам поселения в связи с трудной жизненной ситуаци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зическая культура и спорт план 2 338,0 тыс. рублей,  факт 583,7 тыс. рублей,  исполнение 25,0%. Отклонение на 75,0% связано с запланированным остатком средств, предусмотренного для строительства в 2019 году спортивных объектов на условиях софинансирования в рамках ведомственной целевой программы «Развитие физической культуры и спорта на территории Атаманского сельского поселения Павловского района на 2018-2019 годы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общего характера бюджетам бюджетной системы Российской Федерации план 6 502,5 тыс. рублей, факт 3 251,3 тыс. рублей, исполнение 50,0% в соответствии с планом.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.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37:00Z</dcterms:created>
  <dc:creator>1</dc:creator>
  <dc:description/>
  <cp:keywords/>
  <dc:language>en-US</dc:language>
  <cp:lastModifiedBy>Светлана</cp:lastModifiedBy>
  <cp:lastPrinted>2014-03-28T09:19:00Z</cp:lastPrinted>
  <dcterms:modified xsi:type="dcterms:W3CDTF">2018-12-23T13:02:00Z</dcterms:modified>
  <cp:revision>118</cp:revision>
  <dc:subject/>
  <dc:title/>
</cp:coreProperties>
</file>