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ЕНЫ                                                                                                                                                                постановлением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в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.12.2018г. № 162  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ое полугодие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(тыс.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519"/>
        <w:gridCol w:w="2601"/>
        <w:gridCol w:w="236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8 года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21.06.2018г.№ 63/188 (с учётом внесённых изменений решением Совета Атаманского</w:t>
              <w:br/>
              <w:t>сельского поселения от16.01.2018г № 55/172, от 08.02.2018г. № 56/174, от 15.03.2018г. № 58/176, от 05.04.2018г. № 59/180, от 24.05.2018г. № 62/185)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 xml:space="preserve">за первое полугод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</w:tr>
      <w:tr>
        <w:trPr>
          <w:trHeight w:val="25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6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00,8</w:t>
            </w:r>
          </w:p>
        </w:tc>
      </w:tr>
      <w:tr>
        <w:trPr>
          <w:trHeight w:val="692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00,8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00,8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515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515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515,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515,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083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083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083,7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 083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</w:t>
      </w:r>
    </w:p>
    <w:p>
      <w:pPr>
        <w:pStyle w:val="Normal"/>
        <w:tabs>
          <w:tab w:val="clear" w:pos="708"/>
          <w:tab w:val="left" w:pos="11651" w:leader="none"/>
        </w:tabs>
        <w:rPr>
          <w:sz w:val="28"/>
          <w:szCs w:val="28"/>
        </w:rPr>
      </w:pPr>
      <w:r>
        <w:rPr>
          <w:sz w:val="28"/>
          <w:szCs w:val="28"/>
        </w:rPr>
        <w:t>Е.А. Сахно</w:t>
      </w:r>
    </w:p>
    <w:sectPr>
      <w:type w:val="nextPage"/>
      <w:pgSz w:orient="landscape" w:w="16838" w:h="11906"/>
      <w:pgMar w:left="1701" w:right="536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8-05-22T16:46:00Z</cp:lastPrinted>
  <dcterms:modified xsi:type="dcterms:W3CDTF">2018-12-23T13:02:00Z</dcterms:modified>
  <cp:revision>94</cp:revision>
  <dc:subject/>
  <dc:title/>
</cp:coreProperties>
</file>