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9963"/>
      </w:tblGrid>
      <w:tr>
        <w:trPr>
          <w:trHeight w:val="705" w:hRule="atLeast"/>
        </w:trPr>
        <w:tc>
          <w:tcPr>
            <w:tcW w:w="4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/>
              <w:tc>
                <w:tcPr>
                  <w:tcW w:w="974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№ 3</w:t>
                  </w:r>
                </w:p>
                <w:p>
                  <w:pPr>
                    <w:pStyle w:val="Style17"/>
                    <w:tabs>
                      <w:tab w:val="clear" w:pos="708"/>
                      <w:tab w:val="left" w:pos="3767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>УТВЕРЖДЕНЫ</w:t>
                  </w:r>
                </w:p>
                <w:p>
                  <w:pPr>
                    <w:pStyle w:val="Style17"/>
                    <w:ind w:left="-319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постановлением администрации </w:t>
                  </w:r>
                </w:p>
                <w:p>
                  <w:pPr>
                    <w:pStyle w:val="Style17"/>
                    <w:ind w:left="-319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АтаА                                                                                                           Атаманского сельского поселения</w:t>
                  </w:r>
                </w:p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>Павловского 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от 10.12.2018г. № 162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Атаманского сельского поселения Павловского района по раздела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 классификации расходов бюджетов за первое полугодие 2018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788" w:type="dxa"/>
        <w:jc w:val="left"/>
        <w:tblInd w:w="3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6804"/>
        <w:gridCol w:w="567"/>
        <w:gridCol w:w="567"/>
        <w:gridCol w:w="1984"/>
        <w:gridCol w:w="1418"/>
        <w:gridCol w:w="1417"/>
        <w:gridCol w:w="1560"/>
      </w:tblGrid>
      <w:tr>
        <w:trPr>
          <w:trHeight w:val="219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енный </w:t>
              <w:br/>
              <w:t xml:space="preserve">решением Совета Атаманского сельского поселения от 12.12.2017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/1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-ный </w:t>
              <w:br/>
              <w:t xml:space="preserve">бюджет, утвержён-ный решением   </w:t>
              <w:br/>
              <w:t xml:space="preserve">Совета  </w:t>
              <w:br/>
              <w:t xml:space="preserve">Атаманско-го сельско-го поселе-ния от 21.06.2018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/1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  <w:br/>
              <w:t>за первое полугодие 2018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  <w:br/>
              <w:t>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по состоянию на 01.07.2018г.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12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10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042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8</w:t>
            </w:r>
          </w:p>
        </w:tc>
      </w:tr>
      <w:tr>
        <w:trPr>
          <w:trHeight w:val="43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842" w:type="dxa"/>
            <w:gridSpan w:val="3"/>
            <w:tcBorders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4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2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6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5</w:t>
            </w:r>
          </w:p>
        </w:tc>
      </w:tr>
      <w:tr>
        <w:trPr>
          <w:trHeight w:val="96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  высшего   должностного лица  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</w:tr>
      <w:tr>
        <w:trPr>
          <w:trHeight w:val="168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   органов            </w:t>
              <w:br/>
              <w:t xml:space="preserve">государственной    власти субъектов  Российской    Федерации, местных </w:t>
              <w:br/>
              <w:t>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4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4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7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</w:tr>
      <w:tr>
        <w:trPr>
          <w:trHeight w:val="56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45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</w:tr>
      <w:tr>
        <w:trPr>
          <w:trHeight w:val="42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  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4</w:t>
            </w:r>
          </w:p>
        </w:tc>
      </w:tr>
      <w:tr>
        <w:trPr>
          <w:trHeight w:val="32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1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едства бюджета сельского поселе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>
          <w:trHeight w:val="60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 безопасность и     </w:t>
              <w:br/>
              <w:t>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2</w:t>
            </w:r>
          </w:p>
        </w:tc>
      </w:tr>
      <w:tr>
        <w:trPr>
          <w:trHeight w:val="7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населения и  территории от чрезвычайных ситуаций природного и техногенного     </w:t>
              <w:br/>
              <w:t>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5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Укрепление пожарной безопасности на территории Атаманского сельского поселения Павловского района в 2018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9" w:hRule="atLeast"/>
          <w:cantSplit w:val="true"/>
        </w:trPr>
        <w:tc>
          <w:tcPr>
            <w:tcW w:w="14788" w:type="dxa"/>
            <w:gridSpan w:val="8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  области национальной  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8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 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5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2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24,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4</w:t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7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0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</w:tr>
      <w:tr>
        <w:trPr>
          <w:trHeight w:val="60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опросы в   области            </w:t>
              <w:br/>
              <w:t>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</w:tr>
      <w:tr>
        <w:trPr>
          <w:trHeight w:val="33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1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83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3</w:t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 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1,0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2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</w:tr>
      <w:tr>
        <w:trPr>
          <w:trHeight w:val="44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Молодёжь Атаманского сельского поселения в 2018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36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 и  кинематограф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76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6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259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</w:tr>
      <w:tr>
        <w:trPr>
          <w:trHeight w:val="47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6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259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39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8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Поддержка социально ориентированных некоммерческих организа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3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83" w:hRule="atLeast"/>
          <w:cantSplit w:val="true"/>
        </w:trPr>
        <w:tc>
          <w:tcPr>
            <w:tcW w:w="14788" w:type="dxa"/>
            <w:gridSpan w:val="8"/>
            <w:tcBorders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18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4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0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0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51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1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9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6:00Z</dcterms:created>
  <dc:creator>User</dc:creator>
  <dc:description/>
  <cp:keywords/>
  <dc:language>en-US</dc:language>
  <cp:lastModifiedBy>Светлана</cp:lastModifiedBy>
  <cp:lastPrinted>2018-05-20T13:35:00Z</cp:lastPrinted>
  <dcterms:modified xsi:type="dcterms:W3CDTF">2018-12-23T12:59:00Z</dcterms:modified>
  <cp:revision>279</cp:revision>
  <dc:subject/>
  <dc:title/>
</cp:coreProperties>
</file>