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tbl>
      <w:tblPr>
        <w:tblW w:w="14904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60"/>
        <w:gridCol w:w="142"/>
        <w:gridCol w:w="567"/>
        <w:gridCol w:w="142"/>
        <w:gridCol w:w="283"/>
        <w:gridCol w:w="142"/>
        <w:gridCol w:w="142"/>
        <w:gridCol w:w="425"/>
        <w:gridCol w:w="142"/>
        <w:gridCol w:w="1701"/>
        <w:gridCol w:w="142"/>
        <w:gridCol w:w="567"/>
        <w:gridCol w:w="141"/>
        <w:gridCol w:w="1418"/>
        <w:gridCol w:w="142"/>
        <w:gridCol w:w="1275"/>
        <w:gridCol w:w="955"/>
        <w:gridCol w:w="142"/>
      </w:tblGrid>
      <w:tr>
        <w:trPr/>
        <w:tc>
          <w:tcPr>
            <w:tcW w:w="75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А</w:t>
            </w:r>
          </w:p>
          <w:p>
            <w:pPr>
              <w:pStyle w:val="Style15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15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     Атаманского сельского посе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от 10.12.2018г. № 162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Атаман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вое полугодие 201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о состоя-нию на 01.07.2018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  <w:p>
            <w:pPr>
              <w:pStyle w:val="Normal"/>
              <w:jc w:val="center"/>
              <w:rPr/>
            </w:pPr>
            <w:r>
              <w:rPr/>
              <w:t>на 01.07.2018г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109,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042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22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61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,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659,7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4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31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-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 227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7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1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и депутатов Совета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установлению и регулированию порядка размещения заказов на поставку товаров выполненных работ, оказания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управления имуществом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8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       «Укрепление материально-технической базы администрации Атаманского сельского поселения 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4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по укреплению материально-технической базы администрации поселения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b/>
                <w:sz w:val="28"/>
                <w:szCs w:val="28"/>
              </w:rPr>
              <w:t>Ведомственная целевая программа «Инфор-мационное освещение деятельности органа местного самоуправления Атаманского сельского поселения Павлов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нформационному обеспечению населения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го-товка и проведение на территории Атаман-ского сельского поселения Павловского рай-она мероприятий, посвящённых юбилейным и праздничным датам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рофи-лактика преступлений и правонарушений в Атаманском сельском поселении Павловского района на 2018 год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ы профилактики правонарушений, укрепление правопорядка и повышение в Атаманском сельском поселении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-жка и развитие территориального общест-венного самоуправления в Атаманском се-льском поселении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6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ти-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41,4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Атаманского сельского  поселения Павловского района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крепление пожарной безопасности на территории Атаманского сельского  поселения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1380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7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2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24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7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2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 038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-жка субъектов малого и среднего предприни-мательства в Атаманском сельском поселении Павловского района на 2018 год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83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1 101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1 101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42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аварийное прохождение осенне-зимнего периода, создание условий для развития объектов жилищно-коммунального хозяйств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материально-техни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9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1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свещения улиц на территор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 и содержание уличного освещения Атаманского сельского поселения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2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1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8421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8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2141" w:leader="none"/>
              </w:tabs>
              <w:rPr/>
            </w:pPr>
            <w:r>
              <w:rPr>
                <w:sz w:val="28"/>
                <w:szCs w:val="28"/>
              </w:rPr>
              <w:tab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3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5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5,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5,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ского сельского поселения Павловского район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13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развития наружного освещения на территории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еспечения экономичного и рационального расходования топливно-энергетических ресурсов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Исполь-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00 00000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6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4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6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 259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6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59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 75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3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3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 47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72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0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0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8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жар-ная безопасность муниципального бюджетно-го учреждения «Дом культуры муниципаль-ного образования Атаманское сельское посе-ление» Павловского района на период с 2017-2018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первичных мер пожарной безопас-ности муниципального бюджетного учреждения «Дом культуры муниципального образования «Атаманское сельское поселение»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-ского сельского поселения Павловского рай-она «Кадровое обеспечение сферы культуры и искусства на 2018 год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3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16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-тельств поселения в части софинансирования поэтапного повышения уровня средней за-работной платы работников муниципального бюджетного учреждения «Дом культуры муни-ципального образования Атаманское сельское поселение» Павловского района в рамках реа-лизации государственной  программы Красно-дарского края «Развитие культуры» по меро-приятию «Кадровое обеспечение сферы культуры и искусства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6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6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6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-тельств поселения в части софинансирования поэтапного повышения уровня средней зара-ботной платы работников муниципального бюджетного учреждения «Атаманская посе-ленческая библиотека» Павловского района в рамках реализации государственной  програм-мы Краснодарского края « Развитие культуры» по мероприятию «Кадровое обеспечение сферы культуры и искусства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5 0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5 0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5 0 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с 2017-2018 годы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передвижения инвалидов к зданию муниципального бюджетного учреждения  «Дом культуры муниципального образования Атаманское сельское поселение»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ддержки лиц, замещающих муниципальные должности и должности муниципальной службы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2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0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м гражданам единовременной материальной помощ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-ского сельского поселения Павловского рай-она «Поддержка социально ориентиро-ванных некоммерческих организаций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, осуществляющим свою деятельность на территор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 33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3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3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3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Разви-тие физической культуры и спорта на тер-ритории Атаманского сельского поселения Павловского района в 201 году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4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4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здание современной инфраструктуры для развития физической культуры и спорта на территор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762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25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25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5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сельского поселения по предоставлению межбюджетных трансфер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 00 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5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краевому бюджету из местного бюджета для формирования регионального фонда финансовой поддержки посел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 00 102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5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 00 102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5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19:00Z</dcterms:created>
  <dc:creator>1</dc:creator>
  <dc:description/>
  <cp:keywords/>
  <dc:language>en-US</dc:language>
  <cp:lastModifiedBy>Светлана</cp:lastModifiedBy>
  <cp:lastPrinted>2018-12-10T08:21:00Z</cp:lastPrinted>
  <dcterms:modified xsi:type="dcterms:W3CDTF">2018-12-23T13:00:00Z</dcterms:modified>
  <cp:revision>899</cp:revision>
  <dc:subject/>
  <dc:title/>
</cp:coreProperties>
</file>