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u w:val="none"/>
          <w:lang w:val="en-US" w:eastAsia="en-US"/>
        </w:rPr>
        <w:t xml:space="preserve"> </w:t>
      </w:r>
      <w:r>
        <w:rPr>
          <w:u w:val="none"/>
          <w:lang w:val="en-US" w:eastAsia="en-US"/>
        </w:rPr>
        <w:drawing>
          <wp:inline distT="0" distB="0" distL="0" distR="0">
            <wp:extent cx="883920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АДМИНИСТРАЦИЯ АТАМАНСКОГО СЕЛЬСКОГО ПОСЕЛЕНИЯ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ПАВЛОВСКОГО РАЙОНА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4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от </w:t>
      </w:r>
      <w:r>
        <w:rPr/>
        <w:t xml:space="preserve">28.07.2015                                                                                                                          </w:t>
      </w:r>
      <w:r>
        <w:rPr>
          <w:sz w:val="28"/>
        </w:rPr>
        <w:t xml:space="preserve">№ </w:t>
      </w:r>
      <w:r>
        <w:rPr/>
        <w:t>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. Атаманска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рганизации внутреннего контроля и Перечня процессов и операций внутреннего контроля в администрации Атаманского сельского поселения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            </w:t>
      </w:r>
      <w:r>
        <w:rPr>
          <w:sz w:val="28"/>
          <w:szCs w:val="28"/>
        </w:rPr>
        <w:t>В целях организации внутреннего контроля и повышения эффективности и результативности деятельности администрации Атаманского сельского поселения Павловского района, руководствуясь Федеральным законом от 06 декабря 2011 года № 402-ФЗ «О бухгалтерском учёте»,   п о с т а н о в л я ю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Утвердить Порядок организации внутреннего контроля в администрации Атаманского сельского поселения Павловского района (далее Порядок) (Приложение 1).</w:t>
      </w:r>
    </w:p>
    <w:p>
      <w:pPr>
        <w:pStyle w:val="Style15"/>
        <w:tabs>
          <w:tab w:val="clear" w:pos="708"/>
          <w:tab w:val="left" w:pos="11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процессов и операций внутреннего контроля в администрации Атаманского сельского поселения Павловского района (далее Порядок) (Приложение 2).</w:t>
      </w:r>
    </w:p>
    <w:p>
      <w:pPr>
        <w:pStyle w:val="Style15"/>
        <w:tabs>
          <w:tab w:val="clear" w:pos="708"/>
          <w:tab w:val="left" w:pos="1110" w:leader="none"/>
        </w:tabs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</w:t>
      </w:r>
      <w:bookmarkStart w:id="0" w:name="sub_103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Постановление вступает в силу с момента обнародования.  </w:t>
      </w:r>
    </w:p>
    <w:p>
      <w:pPr>
        <w:pStyle w:val="ConsPlusNormal"/>
        <w:widowControl/>
        <w:spacing w:lineRule="atLeast" w:line="2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авы Атаманского сельского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еления Павловского района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М. Пронько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Title"/>
        <w:widowControl/>
        <w:spacing w:lineRule="auto" w:line="276"/>
        <w:ind w:left="492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ConsTitle"/>
        <w:widowControl/>
        <w:spacing w:lineRule="auto" w:line="276"/>
        <w:ind w:left="492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аманского сельского</w:t>
      </w:r>
    </w:p>
    <w:p>
      <w:pPr>
        <w:pStyle w:val="ConsTitle"/>
        <w:widowControl/>
        <w:spacing w:lineRule="auto" w:line="276"/>
        <w:ind w:left="492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Павловского района</w:t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8.07.2015 № 94</w:t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exact" w:line="346" w:before="0" w:after="0"/>
        <w:ind w:left="23" w:right="2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spacing w:lineRule="exact" w:line="346" w:before="0" w:after="0"/>
        <w:ind w:left="23" w:right="2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внутреннего контроля в администрации Атаманского сельского поселения Павловского района</w:t>
      </w:r>
    </w:p>
    <w:p>
      <w:pPr>
        <w:pStyle w:val="TextBody"/>
        <w:spacing w:lineRule="exact" w:line="346" w:before="0" w:after="0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exact" w:line="346" w:before="0" w:after="341"/>
        <w:ind w:left="23" w:right="23" w:firstLine="720"/>
        <w:rPr/>
      </w:pPr>
      <w:r>
        <w:rPr>
          <w:rStyle w:val="41226"/>
          <w:b/>
          <w:bCs w:val="false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разработан для применения в деятельности администрации Атаманского сельского поселения Павловского района при организации и осуществлении внутреннего контроля в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Целями реализации настоящего Порядка являются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основании анализа возможных нарушений и рисков принятие в первую очередь мер, направленных на недопущение/минимизацию их возникнов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внутреннего контроля не только на выявление нарушений, но и на принятие организационных, технических, технологических и других мер, направленных на недопущение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проверяемых процессов и операций, в том числе за счет принятия участия в процессах проведения внутреннего контроля непосредственно в администрации Атаманского сельского поселения Павл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явления потенциальных рисков и возможных нарушений в деятельности и принятие организационных мер, направленных на недопущение/минимизацию возникновения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Принципами реализации настоящего Порядка являются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периодичности проведения внутреннего контроля выполняемых операций и процессов на основании оценки возможных нарушений и негативных последствий и трудоемкости проведения внутренне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пособа проведения внутреннего контроля (сплошной или выборочный), в том числе, с установлением доли выборки на основании сопоставления трудоемкости проведения внутреннего контроля и оценки возможных нарушений и негативных послед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осуществления внутреннего контроля в администрации Атаман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нутренний контроль в администрации Атаманского сельского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осуществляется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Процессы и операции внутреннего контроля осуществляются сотрудниками администрации Атаманского сельского поселения Павловского района в рамках, закрепленных за ними функций и полномочий соответствующего структурного подразделения и в соответствии с распределением обязанностей, установленным в должностных регламентах руководства, сотрудников администрации Атаманского сельского поселения Павловского района, осуществляющие процессы и операции внутреннего контроля (далее – субъекты внутреннего контро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ость за соблюдение организации и осуществления внутреннего контроля требованиям настоящего Порядка в администрации Атаманского сельского поселения Павловского района несет специалист администрации Атаманского сельского поселения Павл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тветственность за полноту включения всех процессов и операций внутреннего контроля, по которым возможны нарушения и риски в деятельности администрации Атаманского сельского поселения Павловского района, в перечень операций внутреннего контроля несет специалист администрации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ланирование внутреннего контроля заключается в формировании начальником отдела соответствующего структурного подразделения Перечня процессов и операций внутреннего контроля на очередной год (далее – Перечень) и согласовывается заместителями руководителя, курирующими данное структурное подразд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Анализ предметов внутреннего контроля осуществляется постоянно, в том числе по мере изменения применяемых технологий, нормативных правовых актов, иных нормативных актов и инструктивных материалов, используемых в администрации Атаманского сельского поселения Павловского района при выполнении функций и осуществлении полномочий в установленной сфере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Осуществление внутренне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Внутренний контроль в структурном подразделении администрации Атаманского сельского поселения Павловского района осуществляется субъектом внутреннего контроля в соответствии с методами, формами и периодичностью, утвержденными в сводном Переч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На основании служебной записки специалиста администрации Атаманского сельского поселения Павловского района, назначаются исполнители, выполняющие операции (отвеча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соблюдение требований). Служебная записка визируется главой администрации Атаманского сельского поселения Павл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пециалист администрации Атаманского сельского поселения Павловского района проводит ознакомление сотрудников с обязанностью осуществления внутренне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формление и рассмотрение результатов внутренне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ро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В администрации Атаманского сельского поселения Павловского района специалистом, осуществляющим внутренний контроль (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исполнител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далее – должностное лицо), ведется Журнал учета внутреннего контроля (далее - Журнал) нарастающим итогом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По итогам рассмотрения результатов может быть принято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 внесении изменений в Перечень внутреннего контроля в части исключения отдельных предметов внутреннего контроля из числа предметов внутреннего контроля, в отношении которых осуществляются контрольные мероприятия, или об изменении периодичности, методов и способов проведения контрольных мероприятий в отношении отдельных предметов внутренне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 направлении предложений по доработке или изменению процессов и операций внутренне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едложений по организационным мерам направленные на недопущение и минимизацию возникновения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трольных мероприятий отделом внутреннего контроля и ау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 принятии в отношении руководства и работников структурных подразделений управленческих решений по результатам внутренне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Хранение Журнала осуществляется в порядке, установленном для хранения докумен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должностных лиц при организации и проведении внутреннего контроля в соответствии с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Назначенный исполнитель администрации Атаманского сельского поселения Павловского района для проведения внутреннего контроля несет ответственность за соблюдение требований проведения внутреннего контроля, в том числе установленных Перечнем, и достоверность информации, отражаемой им по результатам внутренне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Специалист администрации Атаманского сельского поселения Павловского района несет ответствен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 соблюдение сроков проведения и оформления результатов внутреннего контроля в соответствующем структурном подразде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эффективность принимаемых мер при проведении самоконтроля исполнителем, выполняющим операцию/отвечающим за соблюдение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 эффективность принимаемых мер при проведении самоконтроля должностным лицом подразделения, осуществляющим внутренний контроль (контроль деятельности исполн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 выполнение и соблюдение мер, направленных на недопущение/минимизацию возникновения нарушений, которые установлены Перечн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исполнения и эффективности реализации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Ежемесячно (не позднее 5-ти рабочих дней после окончания очередного месяца) специалист администрации Атаман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контроль соблюдения настоящего Порядка путем проверки оформления журнала учета внутреннего контроля в структурном подраздел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2. В случае выявления нарушений, рисков, иных негативных ситуаций в деятельности администрации Атаманского сельского поселения Павловского района, выявившем вышеуказанные факторы, специалистом доводится соответствующая информация до руководителя с указанием в ней следующей информа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личия или отсутствия выявленного нарушения и/или риска в Перечне процессов и операций внутренне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лучае наличия выявленного нарушения и/или риска в Перечне процессов и операций внутреннего контроля обоснование периодичности проверки должностным лицом подразделения, осуществляющим внутренний контроль, периодичности проверки отделом внутреннего контроля и аудита и обоснование способов проведения внутреннего контроля (в том числе сплошной и/или выборочный способ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1. В случае отсутствия возможных нарушений и рисков в Перечне отделом готовится служебная записка, на основании которой принимаются меры ответственности, а также готовится Приказ руководителя об изменении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2.  В случае наличия выявленного риска и нарушения в Перечне, специалист указывает в служебной записке результаты анализа соблюдения должностными лицами требований настоящего Порядка, а руководителем также принимается реш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ценке эффективности принимаемых мер начальником структурного подразделения при проведении самоконтроля исполнителем, выполняющим операцию/отвечающим за соблюдение требований и принимаемых мер при проведении самоконтроля должностным лицом подразделения, осуществляющим внутренний контроль (контроль деятельности исполнител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обоснованной периодичности проведения внутреннего контроля и способа его проведения со стороны отдела внутреннего контроля и аудит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. Про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42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226">
    <w:name w:val="Основной текст (4) + 1226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0" w:after="223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10" w:before="720" w:after="900"/>
      <w:ind w:hanging="1560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1:00Z</dcterms:created>
  <dc:creator>гена</dc:creator>
  <dc:description/>
  <cp:keywords/>
  <dc:language>en-US</dc:language>
  <cp:lastModifiedBy>Павловского района Администрация Атаманского СП</cp:lastModifiedBy>
  <cp:lastPrinted>2015-04-07T08:29:00Z</cp:lastPrinted>
  <dcterms:modified xsi:type="dcterms:W3CDTF">2022-05-23T08:32:00Z</dcterms:modified>
  <cp:revision>8</cp:revision>
  <dc:subject/>
  <dc:title>Об утверждении лимитов потребления электрической энергии, тепло</dc:title>
</cp:coreProperties>
</file>