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15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№ 5</w:t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проекту решения 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Атаманского сельского </w:t>
        <w:tab/>
        <w:tab/>
        <w:tab/>
        <w:tab/>
        <w:tab/>
        <w:tab/>
        <w:tab/>
        <w:tab/>
        <w:t xml:space="preserve">              поселения Павловск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26.03.15 №48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Атаманского сельского поселения Павловского района по кодам групп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4 год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 рублей)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119"/>
        <w:gridCol w:w="1701"/>
        <w:gridCol w:w="1626"/>
      </w:tblGrid>
      <w:tr>
        <w:trPr>
          <w:trHeight w:val="9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>показател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,    </w:t>
              <w:br/>
              <w:t xml:space="preserve">утвержденный </w:t>
              <w:br/>
              <w:t>решением Совета Атаманского сельского поселения от 17 декабря 2013 года № 60/16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 </w:t>
              <w:br/>
              <w:t xml:space="preserve">исполнение  </w:t>
              <w:br/>
              <w:t>за 2014 год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0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          </w:t>
              <w:br/>
              <w:t xml:space="preserve">финансирования      </w:t>
              <w:br/>
              <w:t xml:space="preserve">дефицита краевого   </w:t>
              <w:br/>
              <w:t xml:space="preserve">бюджета, всего    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10 0000 8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 </w:t>
              <w:br/>
              <w:t>средств на счетах по</w:t>
              <w:br/>
              <w:t xml:space="preserve">учету средств       </w:t>
              <w:br/>
              <w:t xml:space="preserve">бюджета           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216,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 061,9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</w:t>
              <w:br/>
              <w:t>средств, всег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6 470,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1 047,8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6 470,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1 047,8</w:t>
            </w:r>
          </w:p>
        </w:tc>
      </w:tr>
      <w:tr>
        <w:trPr>
          <w:trHeight w:val="48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  </w:t>
              <w:br/>
              <w:t xml:space="preserve">остатков денежных   </w:t>
              <w:br/>
              <w:t xml:space="preserve">средств бюджетов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6 470,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1 047,8</w:t>
            </w:r>
          </w:p>
        </w:tc>
      </w:tr>
      <w:tr>
        <w:trPr>
          <w:trHeight w:val="72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  </w:t>
              <w:br/>
              <w:t xml:space="preserve">остатков денежных   </w:t>
              <w:br/>
              <w:t xml:space="preserve">средств бюджетов     </w:t>
              <w:br/>
              <w:t xml:space="preserve">поселений         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5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6 470,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1 047,8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остатков </w:t>
              <w:br/>
              <w:t xml:space="preserve">средств бюджетов, всего  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6 470,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1 047,8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  </w:t>
              <w:br/>
              <w:t xml:space="preserve">остатков денежных   </w:t>
              <w:br/>
              <w:t xml:space="preserve">средств бюджетов  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6 470,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1 047,8</w:t>
            </w:r>
          </w:p>
        </w:tc>
      </w:tr>
      <w:tr>
        <w:trPr>
          <w:trHeight w:val="48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  </w:t>
              <w:br/>
              <w:t xml:space="preserve">остатков денежных   </w:t>
              <w:br/>
              <w:t xml:space="preserve">средств бюджетов  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6 470,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1 047,8</w:t>
            </w:r>
          </w:p>
        </w:tc>
      </w:tr>
      <w:tr>
        <w:trPr>
          <w:trHeight w:val="72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  </w:t>
              <w:br/>
              <w:t xml:space="preserve">остатков денежных   </w:t>
              <w:br/>
              <w:t xml:space="preserve">средств бюджетов     </w:t>
              <w:br/>
              <w:t xml:space="preserve">поселений         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6 470,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1 047,8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10:00Z</dcterms:created>
  <dc:creator>User</dc:creator>
  <dc:description/>
  <cp:keywords/>
  <dc:language>en-US</dc:language>
  <cp:lastModifiedBy>Юля</cp:lastModifiedBy>
  <cp:lastPrinted>2015-04-01T13:40:00Z</cp:lastPrinted>
  <dcterms:modified xsi:type="dcterms:W3CDTF">2015-04-01T10:40:00Z</dcterms:modified>
  <cp:revision>1</cp:revision>
  <dc:subject/>
  <dc:title/>
</cp:coreProperties>
</file>