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3.15 г. №48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дразделам классификации расходов бюдже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516"/>
        <w:gridCol w:w="2364"/>
        <w:gridCol w:w="1800"/>
        <w:gridCol w:w="1800"/>
        <w:gridCol w:w="197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Атаманского сельского поселения от 17 декабря 2013 года № 60/1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br/>
              <w:t xml:space="preserve">бюджетная </w:t>
              <w:br/>
              <w:t xml:space="preserve">роспись  </w:t>
              <w:br/>
              <w:t>на 2014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4 год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на</w:t>
              <w:br/>
              <w:t>201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расходов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5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86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32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6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59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5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79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>
          <w:trHeight w:val="14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,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  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,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 xml:space="preserve">национальной 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 21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3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ресур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9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04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3,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>национальной экономи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7</w:t>
            </w:r>
          </w:p>
        </w:tc>
      </w:tr>
      <w:tr>
        <w:trPr>
          <w:trHeight w:val="4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92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0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4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3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3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  <w:br/>
              <w:t>и оздоровление 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3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  кинематография и   </w:t>
              <w:br/>
              <w:t>средства массовой 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84,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2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8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84,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6</w:t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04:00Z</dcterms:created>
  <dc:creator>User</dc:creator>
  <dc:description/>
  <cp:keywords/>
  <dc:language>en-US</dc:language>
  <cp:lastModifiedBy>Юля</cp:lastModifiedBy>
  <cp:lastPrinted>2015-04-01T11:57:00Z</cp:lastPrinted>
  <dcterms:modified xsi:type="dcterms:W3CDTF">2015-04-01T08:57:00Z</dcterms:modified>
  <cp:revision>9</cp:revision>
  <dc:subject/>
  <dc:title/>
</cp:coreProperties>
</file>