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таман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6.03.2015 г.№ 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 бюджета Атаманского сельского поселения Павловского района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Атаманское сельское поселение с момента  обнародования проекта отчета об исполнении бюджета Атаманского сельского поселения Павловского района на 2014 год 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Атаманского сельского поселения Павловского района на 2014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бюджета Атаманского сельского поселения Павловского района за 201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отчета об исполнении  бюджета Атаманского сельского поселения Павловского района за 2014 год 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Атаманского сельского поселения Павловского района за 2014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отчета об исполнении   бюджета Атаманского сельского поселения Павловского района за 2014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. № 131- ФЗ « 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Атаманского сельского поселения Павловского района за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Атаманского сельского поселения Павловского района на 2014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Предложения, внесенные с нарушением требований и сроков, предусмотренных настоящим Порядком, по решению рабочей группы остаются 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Атаманского сельского поселения Павловского района з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Атаман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бюджета  Атаманского   сельского  поселения  Павловского  района  за  2014    год или отклонении предложений Совет муниципального образования Атаманское сельское поселение в соответствии с регламентом заслушивает доклад председателя Совета на сессии Атаман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отчет об исполнении бюджета Атаманского сельского поселения Павловского района за 2014 год предложений подлежат 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Павловского района                                                   С.М.Пронько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01:00Z</dcterms:created>
  <dc:creator>User</dc:creator>
  <dc:description/>
  <cp:keywords/>
  <dc:language>en-US</dc:language>
  <cp:lastModifiedBy>Юля</cp:lastModifiedBy>
  <cp:lastPrinted>2015-04-01T13:43:00Z</cp:lastPrinted>
  <dcterms:modified xsi:type="dcterms:W3CDTF">2015-04-01T10:43:00Z</dcterms:modified>
  <cp:revision>3</cp:revision>
  <dc:subject/>
  <dc:title>Российская Федерация</dc:title>
</cp:coreProperties>
</file>