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5035</wp:posOffset>
                </wp:positionV>
                <wp:extent cx="8526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8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вета Атаманского сельского поселения Пав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03.15 г.  №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.65pt;mso-wrap-distance-left:0pt;mso-wrap-distance-right:9pt;mso-wrap-distance-top:0pt;mso-wrap-distance-bottom:0pt;margin-top:7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88"/>
                        <w:gridCol w:w="5940"/>
                      </w:tblGrid>
                      <w:tr>
                        <w:trPr/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роекту решения Совета Атаманского сельского поселения Павл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6.03.15 г.  №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38910</wp:posOffset>
                </wp:positionV>
                <wp:extent cx="83661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018"/>
                              <w:gridCol w:w="636"/>
                              <w:gridCol w:w="496"/>
                              <w:gridCol w:w="516"/>
                              <w:gridCol w:w="1363"/>
                              <w:gridCol w:w="636"/>
                              <w:gridCol w:w="1541"/>
                              <w:gridCol w:w="1559"/>
                              <w:gridCol w:w="87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омственная структура расходов бюджета Атаманского сельского поселения Павловского района з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а 2014 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овое исполнение за 2014 год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Администрация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 686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8 032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8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6 159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 093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Функционирование высшего должностного лица субъекта РФ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1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14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высшего органа исполнительной власт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4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сшее должностное лицо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4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4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0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4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еспечение деятельности администраци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30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 279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функционирования администраци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 296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 279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 296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 279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503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502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3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685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тивные комисси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2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уществление отдельных государственных полномочий по образованию и организации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2 6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2 6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контрольно-счётной пала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Контрольно-счётной пала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нтрольно-счётная палат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2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8 2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68 2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еспечение 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ведение выборов и депутатов Совета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 1 10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3 1 10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42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администрации 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Финансовое обеспечение непредвиденных расходов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3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зервный фонд администраци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3 2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3 2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23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79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 администраци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1 0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униципальных функций, связанных с муниципальным управление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4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обязательств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4 00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 4 100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я и связи на территории Атаманского сельского поселения Павловского района» на 2014-2015 годы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2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52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рамках управления имуществом муниципального образования 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ценка недвижимости, признание прав и регулирование по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 1 10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 1 10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едомственная целевая программа «Укрепление материально-технической базы администрации Атаманского сельского поселения в 2014 году»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4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4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47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4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уществление первичного воинского учё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 1 51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5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 1 51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93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9 1 51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65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63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предупреждению  и ликвидации последствий чрезвычайных ситуаций и стихийных бедств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1 10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1 10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исковые и аварийно-спасательные учрежд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2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2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2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гражданской обо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3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готовка населения и организаций к действиям в чрезвычайной ситуации в мирное и военное врем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3 10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62 3 101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других функций, связанных с обеспечением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 4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 4 10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2 4 10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 215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 153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 804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903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держка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 692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 79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 692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 79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 1 10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 692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 79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53 1 100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 692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 79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 в 2014 году. Мероприятие 1. Подпрограмма «Капитальный ремонт и ремонт автомобильных дорог местного значения Краснодарского края на 2014-2016 годы»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 1 602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 1 602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3 1 602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«Капитальный ремонт и ремонт автомобильных дорог местного значения  Атаманского сельского поселения Павловского района» на 2014 го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5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12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10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9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Экономическое развитие и инновационная эконом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8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униципальных функций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8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1 10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8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1 10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8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6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Государственная программа  Краснодарского края «Комплексное  и устойчивое развитие Краснодарского края в сфере строительства, архитектуры и дорожного хозяйства» в рамках реализации подпрограммы «Подготовка градостроительной документации на территории Краснодарского края на 2014 год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1 1 60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1 60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 1 603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Подготовка градостроительной и землеустроительной документации на территории Атаманского сельского поселения Павловского района на 2014 год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4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4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4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Разработка программы комплексного развития систем коммунальной инфраструктуры  Атаманского сельского поселения Павловского района на 2014-2015 год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5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5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392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70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Поддержка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Мероприятия в области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Реализация мероприятий в области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 1 10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 1 101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Поддержка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Мероприятия в области  коммуналь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Реализация мероприятий в области жилищ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 1 10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6 1 10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7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345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 673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7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 435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 762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4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1 10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4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1 10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74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лагоустройство и озелене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2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5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9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благоустройства и озеленения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2 10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5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9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2 10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45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69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3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6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6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3 1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6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6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3 101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6,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6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мероприятия по благоустройству территории Атаманского сельского поселения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4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7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0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сбора и вывоза бытовых отходов и мусо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4 10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7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0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4 10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7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0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рганизация обустройства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4 10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7 4 102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1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1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Развитие систем наружного освещения  Атаманского сельского поселения Павловского района на 2014 год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0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0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0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0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3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10,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0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на дополнительную помощь местным бюджетам для решения социально-значимых вопросов на 2012г.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05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олодё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9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проведению оздоровительной компании дете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9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 1 10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169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0 1 10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9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Реализация  молодёжной политики в  Атаманском сельском поселении Павловского района «Молодёжь  Атаманского сельского поселения Павловского района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2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 0 10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2 0 10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Культура и кинематограф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664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884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 664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884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 664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884,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Кадровое обеспечение сферы культуры и искусства на 2014 год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ворцы и дома культуры, другие учреждения культуры 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3 296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 209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97,3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 396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 34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 396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 34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деятельности (оказания услуг)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уществление капитального ремонт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09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090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60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1 60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61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5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едомственная целевая программа Атаманского сельского поселения Павловского района «Поддержка клубных учреждений  Атаманского сельского поселения Павловского района» на 2015 го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2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49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2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9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3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65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24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Расходы на обеспечение деятельности (оказание услуг)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3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738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8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стимулирование руководителя учрежд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3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3 00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1,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1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3 60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6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3 601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6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хранение, использование и популяризация объектов культурного наслед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60 4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держание (памятников истории и культуры), находящихся в собственности по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4 102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 4 102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8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циальная поддержка граждан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звитие мер социальной поддержки отдельных категорий граждан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 1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лата дополнительного материального обеспечения, доплат к пенсиям, пособий, компенсац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 1 102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пенсии, социальные доплаты к пенсия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4 1 102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Атаманского сельского поселения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» на 2014 год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мероприяти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собии компенсации, меры социальной поддержки по публичным нормативн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9 0 10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6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8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изкультурно-оздоровительная работ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 0 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здравоохранения, спорта и физической культуры, туризм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 1 102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Иные закупки товаров, работ и услуг для обеспечения государственных (муниципальных) услуг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 1 102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,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75pt;height:595.3pt;mso-wrap-distance-left:9pt;mso-wrap-distance-right:9pt;mso-wrap-distance-top:0pt;mso-wrap-distance-bottom:0pt;margin-top:113.3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018"/>
                        <w:gridCol w:w="636"/>
                        <w:gridCol w:w="496"/>
                        <w:gridCol w:w="516"/>
                        <w:gridCol w:w="1363"/>
                        <w:gridCol w:w="636"/>
                        <w:gridCol w:w="1541"/>
                        <w:gridCol w:w="1559"/>
                        <w:gridCol w:w="87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омственная структура расходов бюджета Атаманского сельского поселения Павловского района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7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а 2014 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овое исполнение за 2014 год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Администрация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 686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8 032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83,1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 159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6 093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>98,9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Функционирование высшего должностного лица субъекта РФ и органа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1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14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высшего органа исполнительной власт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4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сшее должностное лицо органа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4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4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4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еспечение деятельности администраци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30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 279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функционирования администраци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 296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 279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 296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 279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503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502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3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685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тивные комисси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2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уществление отдельных государственных полномочий по образованию и организации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2 6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2 6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8,3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контрольно-счётной пала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Контрольно-счётной пала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нтрольно-счётная палат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2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8 2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68 2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еспечение проведение выборов и референдум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едение выборов и референдум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2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проведение выборов и референдум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2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едение выборов и депутатов Совета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 1 10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42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 1 10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2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42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администрации 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Финансовое обеспечение непредвиденных расходов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3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зервный фонд администраци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3 2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3 2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23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79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,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 администраци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1 0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1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униципальных функций, связанных с муниципальным управление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4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обязательства муниципального образова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4 00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 4 100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я и связи на территории Атаманского сельского поселения Павловского района» на 2014-2015 годы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2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52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в рамках управления имуществом муниципального образования 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ценка недвижимости, признание прав и регулирование по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 1 10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 1 10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едомственная целевая программа «Укрепление материально-технической базы администрации Атаманского сельского поселения в 2014 году»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4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4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47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4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уществление первичного воинского учё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 1 51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5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 1 51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93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9 1 51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65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63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безопасности на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по предупреждению  и ликвидации последствий чрезвычайных ситуаций и стихийных бедств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упреждение и ликвидация последствий чрезвычайных ситуаций и стихийных бедствий природного и техногенного характе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1 10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1 10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исковые и аварийно-спасательные учрежд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2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2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2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91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по гражданской обо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3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готовка населения и организаций к действиям в чрезвычайной ситуации в мирное и военное врем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3 10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62 3 101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7,4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безопасности на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,4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других функций, связанных с обеспечением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 4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 4 10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2 4 10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1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 215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 153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,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 804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903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,2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держка дорож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 692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 791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5,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 692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 791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, реконструкция, капитальный ремонт и содержание автомобильных дорог местного значения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 1 10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 692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 791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53 1 100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 692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 791,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6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 в 2014 году. Мероприятие 1. Подпрограмма «Капитальный ремонт и ремонт автомобильных дорог местного значения Краснодарского края на 2014-2016 годы»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 1 602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 1 602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3 1 602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0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«Капитальный ремонт и ремонт автомобильных дорог местного значения  Атаманского сельского поселения Павловского района» на 2014 го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5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2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12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10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9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,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кономическое развитие и инновационная эконом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8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униципальных функций в области национальной экономик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8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1 10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8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1 10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8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6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5,7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Государственная программа  Краснодарского края «Комплексное  и устойчивое развитие Краснодарского края в сфере строительства, архитектуры и дорожного хозяйства» в рамках реализации подпрограммы «Подготовка градостроительной документации на территории Краснодарского края на 2014 год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1 1 60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1 60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 1 603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3,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Подготовка градостроительной и землеустроительной документации на территории Атаманского сельского поселения Павловского района на 2014 год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4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4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4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Разработка программы комплексного развития систем коммунальной инфраструктуры  Атаманского сельского поселения Павловского района на 2014-2015 год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5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5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392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70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Поддержка жилищ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Мероприятия в области жилищ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еализация мероприятий в области жилищ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 1 10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 1 101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Поддержка коммуналь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Мероприятия в области  коммуналь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Реализация мероприятий в области жилищ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 1 10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6 1 10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7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345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 673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1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7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 435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 762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,3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4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, реконструкция, капитальный ремонт и содержание уличного освещения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1 10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4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1 10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74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3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агоустройство и озелене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2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5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9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благоустройства и озеленения территории по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2 10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5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9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2 10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45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69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0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3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6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6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держание мест захорон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3 1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6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6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3 101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6,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6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,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мероприятия по благоустройству территории Атаманского сельского поселения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4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7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0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сбора и вывоза бытовых отходов и мусо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4 10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7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0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4 10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7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0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5,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рганизация обустройства мест массового отдыха на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4 10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 4 102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1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1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Развитие систем наружного освещения  Атаманского сельского поселения Павловского района на 2014 год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0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0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0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0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3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10,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0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на дополнительную помощь местным бюджетам для решения социально-значимых вопросов на 2012г.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05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3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лодёжная политика и оздоровление дете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9,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3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по проведению оздоровительной компании дете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9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здоровление дете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 1 10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169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0 1 10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9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Реализация  молодёжной политики в  Атаманском сельском поселении Павловского района «Молодёжь  Атаманского сельского поселения Павловского района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2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 0 10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2 0 10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,7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Культура и кинематограф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664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884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 664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884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 664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884,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Кадровое обеспечение сферы культуры и искусства на 2014 год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8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,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ворцы и дома культуры, другие учреждения культуры и средств массовой информаци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3 296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 209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97,3                 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 396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 34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 396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 34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деятельности (оказания услуг) подведомственных учрежд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уществление капитального ремонт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09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090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60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9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1 60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61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5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9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едомственная целевая программа Атаманского сельского поселения Павловского района «Поддержка клубных учреждений  Атаманского сельского поселения Павловского района» на 2015 го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2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49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2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9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3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65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24,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2,1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Расходы на обеспечение деятельности (оказание услуг) муниципальных учрежд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3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738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8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7,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(стимулирование руководителя учрежд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3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6,9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3 00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1,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1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«Развитие культуры»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3 60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127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6,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3 601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7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6,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хранение, использование и популяризация объектов культурного наслед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60 4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держание (памятников истории и культуры), находящихся в собственности по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4 102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 4 102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8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циальная поддержка граждан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звитие мер социальной поддержки отдельных категорий граждан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 1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плата дополнительного материального обеспечения, доплат к пенсиям, пособий, компенсац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 1 102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пенсии, социальные доплаты к пенсия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4 1 102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Атаманского сельского поселения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» на 2014 год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ализация мероприятий целевой программ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собии компенсации, меры социальной поддержки по публичным нормативным обязательства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9 0 10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8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6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культурно-оздоровительная работ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 0 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роприятия в области здравоохранения, спорта и физической культуры, туризм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 1 102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Иные закупки товаров, работ и услуг для обеспечения государственных (муниципальных) услуг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 1 102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,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14:00Z</dcterms:created>
  <dc:creator>1</dc:creator>
  <dc:description/>
  <cp:keywords/>
  <dc:language>en-US</dc:language>
  <cp:lastModifiedBy>Юля</cp:lastModifiedBy>
  <cp:lastPrinted>2015-04-01T11:58:00Z</cp:lastPrinted>
  <dcterms:modified xsi:type="dcterms:W3CDTF">2015-04-01T08:58:00Z</dcterms:modified>
  <cp:revision>3</cp:revision>
  <dc:subject/>
  <dc:title/>
</cp:coreProperties>
</file>