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проекту решению 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26.03.15 г. №4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таман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(тыс.руб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60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Атаманского сельского поселения Павловского района от 17 декабря 2013 года № 60/168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4год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 061,9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 061,9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счетах по учету средств       </w:t>
              <w:br/>
              <w:t xml:space="preserve">бюджет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6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 061,9</w:t>
            </w:r>
          </w:p>
        </w:tc>
      </w:tr>
      <w:tr>
        <w:trPr>
          <w:trHeight w:val="7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остатков   средств бюджета,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остатков   средств бюджето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посел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бюджетов,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8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5,9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8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5,9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8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5,9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    </w:t>
              <w:br/>
              <w:t xml:space="preserve">поселени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686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95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00:00Z</dcterms:created>
  <dc:creator>User</dc:creator>
  <dc:description/>
  <cp:keywords/>
  <dc:language>en-US</dc:language>
  <cp:lastModifiedBy>Юля</cp:lastModifiedBy>
  <cp:lastPrinted>2015-04-01T13:41:00Z</cp:lastPrinted>
  <dcterms:modified xsi:type="dcterms:W3CDTF">2015-04-01T10:41:00Z</dcterms:modified>
  <cp:revision>3</cp:revision>
  <dc:subject/>
  <dc:title/>
</cp:coreProperties>
</file>