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яснительная записка об исполнении бюджета Атаманского сельского поселения за 2014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юджет поселения по плановым показателям утвержден  в 2014 году  в сумме 16 470,4 тыс. рублей, а исполнен 20 084,2 тыс. рублей, что составляет к исполнению за год 121,9%. Основными источниками доходной части бюджета поселения являются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Земельный налог план 2 800,0 тыс. рублей, факт 2 952,3 тыс. рублей, исполнение данного налога составляет 105,4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 Налог на доходы физических лиц план 2 142,0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факт 2 670,2 тыс. рублей, исполнение данного налога составляет 124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Единый сельскохозяйственный налог план 4 150,0 тыс. рублей, факт 4 749,2 тыс. рублей, исполнение данного налога составляет 114,4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лог на имущество физических лиц  план 3 065,0 тыс. рублей, факт 3 335,7 тыс. рублей, исполнение данного налога составляет 108,8%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Арендная плата за землю план 190,0 тыс. рублей, факт 2 229,5тыс. рублей, исполнение данного налога составляет  1 173,4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Доходы от сдачи в аренду имущества план 0,0 тыс. рублей факт 0,0 тыс. рублей  исполнение данного налога составляет  0,0 %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Государственная пошлина за совершение нотариальных действий план 10,0 тыс. рублей, факт 29,1 тыс. рублей, исполнение данного налога составляет  29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го собственных доходов по  налогам  план 11 072,2 тыс. рублей, факт 14 686,4 тыс. рублей,  исполнение 132,6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роме собственных доходов, в бюджет поселения поступили безвозмездные поступления, план которых 5 398,2 тыс. рублей,  факт 5 397,7 тыс. рублей, исполнение составило 100 %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дотации на выравнивание бюджетной обеспеченности пла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228,1 тыс. рублей, факт – 3 228,1 тыс. рублей, исполнено 100%;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чие субсидии бюджетам поселений план которых 2 042,1 тыс.рублей, факт -2 041,6 исполнено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субвенции на осуществление полномочий по первичному воинскому учету на территориях, где отсутствуют военные комиссариаты план 195,3 тыс. рублей, факт 195,3 тыс. рублей, исполнено 100%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бюджетам поселения на выполнение передаваемых полномочий субъектов РФ (административная комиссия) план 3,9 тыс. рублей факт 3,9 тыс. рублей, исполнено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план 17,5 тыс. рублей, факт  17,5 тыс. рублей, исполнено 10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врат остатков субсидий, субвенций и иных межбюджетных трансфертов, имеющих целевое назначение, прошлых лет из бюджетов поселений план - -88,7 тыс. рублей, факт -88,7 тыс. рублей, исполнено 100%.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шению Совета Атаманского сельского поселения от 27 февраля 2014 года  № 61/172 утверждены источники внутреннего финансирования бюджета  Атаманского  сельского поселения за счет остатка средств 2013 года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ы по бюджету поселения произведены в пределах поступивших заявок и  финансовых возможностей бюджета. Основной задачей было финансирование  не только социально-защищенных статей расходов (заработная плата, коммунальные услуги), а также расходов по благоустройству территории поселения, строительству дорог, и других расходных полномочий,  предусмотренных Федеральным законом от 6 октября 2003 г. N 131-ФЗ "Об общих принципах организации местного самоуправления в Российской Федерации.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держание аппарата управления направленно 6 159,6 тыс. рублей, израсходовано 6 093,8 тыс. рублей, из них: 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одержание высшего должностного лица израсходовано 714,0 тыс. рублей; 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муниципальных служащих израсходовано 3 502,5 тыс. рублей;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sz w:val="28"/>
          <w:szCs w:val="28"/>
        </w:rPr>
        <w:t>- на содержание статей расходов администрации поселения запланировано -  663,3 тыс. рублей, израсходовано 642,7 тыс. рублей;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еятельности финансовых, налоговых и таможенных органов и органов финансового (финансово-бюджетного) надзора – 78,3 тыс. рублей, израсходовано 78,3 тыс. рублей;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sz w:val="28"/>
          <w:szCs w:val="28"/>
        </w:rPr>
        <w:t>- на обеспечение проведения выборов и референдумов – 142,6 тыс. рублей, израсходовано142,6 тыс. рублей;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передачу полномочий по муниципальному заказу, земельному контролю  – 31,6 тыс. рублей;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sz w:val="28"/>
          <w:szCs w:val="28"/>
        </w:rPr>
        <w:t xml:space="preserve">- на другие общегосударственные вопросы – 882,0 тыс. рублей, израсходовано 847,9тыс. рублей. 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sz w:val="28"/>
          <w:szCs w:val="28"/>
        </w:rPr>
        <w:t>На содержание работника военно-учетного стола администрации Атаманского сельского поселения израсходовано 195,3 тыс. рублей.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sz w:val="28"/>
          <w:szCs w:val="28"/>
        </w:rPr>
        <w:t xml:space="preserve">На национальную безопасность и правоохранительную деятельность израсходовано 563,6 тыс. рублей. 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дорожное хозяйство израсходовано 3 903,3 тыс. рублей.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другие вопросы в области национальной политики - израсходовано 249,6 тыс. рублей.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благоустройство израсходовано 2 700,0 тыс. рублей.</w:t>
      </w:r>
    </w:p>
    <w:p>
      <w:pPr>
        <w:pStyle w:val="Normal"/>
        <w:shd w:fill="FFFFFF" w:val="clear"/>
        <w:spacing w:before="5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 молодежную политику и оздоровление детей израсходовано 189,8 тыс. рублей.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sz w:val="28"/>
          <w:szCs w:val="28"/>
        </w:rPr>
        <w:t xml:space="preserve">На социальное обеспечение населения израсходовано 238,1 тыс. рублей. 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sz w:val="28"/>
          <w:szCs w:val="28"/>
        </w:rPr>
        <w:t xml:space="preserve">На физическую культуру и спорт израсходовано 14,1 тыс. рублей. 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color w:val="000000"/>
          <w:sz w:val="28"/>
          <w:szCs w:val="28"/>
        </w:rPr>
        <w:t>На содержание отрасли культуры израсходовано 3 884,6 тыс. рублей,   полностью обеспечены финансированием расходы по оплате труда работников бюджетной сферы и оплата коммунальных услуг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                                                              С.М.Анциферова</w:t>
      </w:r>
    </w:p>
    <w:sectPr>
      <w:type w:val="nextPage"/>
      <w:pgSz w:w="11906" w:h="16838"/>
      <w:pgMar w:left="1701" w:right="45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32:00Z</dcterms:created>
  <dc:creator>1</dc:creator>
  <dc:description/>
  <cp:keywords/>
  <dc:language>en-US</dc:language>
  <cp:lastModifiedBy>Юля</cp:lastModifiedBy>
  <cp:lastPrinted>2015-04-01T13:44:00Z</cp:lastPrinted>
  <dcterms:modified xsi:type="dcterms:W3CDTF">2015-04-01T10:44:00Z</dcterms:modified>
  <cp:revision>3</cp:revision>
  <dc:subject/>
  <dc:title/>
</cp:coreProperties>
</file>