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8"/>
        <w:gridCol w:w="4593"/>
      </w:tblGrid>
      <w:tr>
        <w:trPr/>
        <w:tc>
          <w:tcPr>
            <w:tcW w:w="49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к проекту решения Сове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Атаманского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ого район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 марта 2015 г №48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оходы бюджета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Атаманского сельского поселения Павловского райо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кодам  классификации доходов  бюджетов за 2014 год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sz w:val="16"/>
          <w:szCs w:val="16"/>
        </w:rPr>
        <w:t xml:space="preserve">        </w:t>
      </w:r>
      <w:r>
        <w:rPr/>
        <w:t>(тыс. рублей)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354"/>
        <w:gridCol w:w="2880"/>
        <w:gridCol w:w="1800"/>
      </w:tblGrid>
      <w:tr>
        <w:trPr>
          <w:trHeight w:val="240" w:hRule="atLeast"/>
          <w:cantSplit w:val="true"/>
        </w:trPr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4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ссовое  </w:t>
              <w:br/>
              <w:t xml:space="preserve">исполнение </w:t>
              <w:br/>
              <w:t>за 2014 год</w:t>
            </w:r>
          </w:p>
        </w:tc>
      </w:tr>
      <w:tr>
        <w:trPr>
          <w:trHeight w:val="480" w:hRule="atLeast"/>
          <w:cantSplit w:val="true"/>
        </w:trPr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а</w:t>
              <w:br/>
              <w:t>поступлений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ов бюджет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52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а - Всег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 084,2</w:t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2   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686,4</w:t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70,2</w:t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 1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70,2</w:t>
            </w:r>
          </w:p>
        </w:tc>
      </w:tr>
      <w:tr>
        <w:trPr>
          <w:trHeight w:val="3867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1,и 228 налогового кодекса российской Федерации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2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10 01 0000 11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65,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30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1</w:t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40 01 0000 1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64</w:t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НА ТОВАРЫ (РАБОТЫ, УСЛУГИ), РЕАЛИЗУЕМЫЕ НА ТЕРРИТОРИИ  РОССИЙСКОЙ ФЕДЕРАЦИИ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0000 00 0000 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72,6</w:t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000 01 0000 1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72,6</w:t>
            </w:r>
          </w:p>
        </w:tc>
      </w:tr>
      <w:tr>
        <w:trPr>
          <w:trHeight w:val="3161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30 01 0000 1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1,3</w:t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40 01 0000 1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2</w:t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50 01 0000 1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81,4</w:t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60 01 0000 1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54,3</w:t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0000 00 0000 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749,2</w:t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2   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 1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749,2</w:t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10 01 0000 1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749,2</w:t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20 01 0000 1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11</w:t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НА ИМУЩЕСТВО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0000 00 0000 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35,7</w:t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имущество     </w:t>
              <w:br/>
              <w:t>физических лиц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00 00 0000 11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,4</w:t>
            </w:r>
          </w:p>
        </w:tc>
      </w:tr>
      <w:tr>
        <w:trPr>
          <w:trHeight w:val="1881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имущество     </w:t>
              <w:br/>
              <w:t xml:space="preserve">физических лиц, взимаемый по ставкам, применяемым к объектам налогообложения,  расположенных в границах поселения       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2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30 10 0000 11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,4</w:t>
            </w:r>
          </w:p>
        </w:tc>
      </w:tr>
      <w:tr>
        <w:trPr>
          <w:trHeight w:val="602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00 0000 1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52,3</w:t>
            </w:r>
          </w:p>
        </w:tc>
      </w:tr>
      <w:tr>
        <w:trPr>
          <w:trHeight w:val="602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й к объектам налогообложения, расположенным в границах поселений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10 10 0000 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96,1</w:t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й к объектам налогообложения, расположенным в границах поселений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2   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13 10 0000 1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96,1</w:t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  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2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20 10 0000 11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6,2</w:t>
            </w:r>
          </w:p>
        </w:tc>
      </w:tr>
      <w:tr>
        <w:trPr>
          <w:trHeight w:val="2674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   и применяемый к объектам налогообложения, расположенным в границах поселений              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2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23 10 0000 11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6,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НАЛОГОВЫЕ ДОХОДЫ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1</w:t>
            </w:r>
          </w:p>
        </w:tc>
      </w:tr>
      <w:tr>
        <w:trPr>
          <w:trHeight w:val="764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1</w:t>
            </w:r>
          </w:p>
        </w:tc>
      </w:tr>
      <w:tr>
        <w:trPr>
          <w:trHeight w:val="764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00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1</w:t>
            </w:r>
          </w:p>
        </w:tc>
      </w:tr>
      <w:tr>
        <w:trPr>
          <w:trHeight w:val="353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2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20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1</w:t>
            </w:r>
          </w:p>
        </w:tc>
      </w:tr>
      <w:tr>
        <w:trPr>
          <w:trHeight w:val="11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29,5</w:t>
            </w:r>
          </w:p>
        </w:tc>
      </w:tr>
      <w:tr>
        <w:trPr>
          <w:trHeight w:val="455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, получаемые в   </w:t>
              <w:br/>
              <w:t xml:space="preserve">виде арендной платы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 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2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00 00 0000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29,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01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, получаемые в   </w:t>
              <w:br/>
              <w:t>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0 00 0000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29,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, получаемые в   </w:t>
              <w:br/>
              <w:t>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3 10 0000 1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29,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0000 00 0000 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50 05 0000 18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 00000 00 0000 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397,7</w:t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488,9</w:t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0 00 0000 15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228,1</w:t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на выравнивание бюджетной обеспеченности 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00 0000 15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228,1</w:t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10 0000 15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228,1</w:t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00 00 0000 15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41,6</w:t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999 00 0000 15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41,6</w:t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999 10 0000 15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41,6</w:t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00 00 0000 15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,2</w:t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00 0000 15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,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10 0000 15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,3</w:t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0 0000 15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</w:t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10 0000 15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</w:t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0000 00 0000 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5</w:t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0000 00 0000 15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5</w:t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5000 10 0000 15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5</w:t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5010 10 0000 15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5</w:t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0000 00 0000 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88,7</w:t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10 0000 15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88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46:00Z</dcterms:created>
  <dc:creator>1</dc:creator>
  <dc:description/>
  <cp:keywords/>
  <dc:language>en-US</dc:language>
  <cp:lastModifiedBy>Юля</cp:lastModifiedBy>
  <cp:lastPrinted>2015-04-01T11:57:00Z</cp:lastPrinted>
  <dcterms:modified xsi:type="dcterms:W3CDTF">2015-04-01T08:57:00Z</dcterms:modified>
  <cp:revision>7</cp:revision>
  <dc:subject/>
  <dc:title/>
</cp:coreProperties>
</file>