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3.15 г.№48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Доходы бюджета Атама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 руб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2160"/>
        <w:gridCol w:w="1620"/>
      </w:tblGrid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 xml:space="preserve">сельского поселения от 17  </w:t>
              <w:br/>
              <w:t xml:space="preserve">декабря 2013 </w:t>
              <w:br/>
              <w:t>года № 60/16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70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84,2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72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86,4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доходы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0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 xml:space="preserve">физических лиц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0,2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63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8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5,9</w:t>
            </w:r>
          </w:p>
        </w:tc>
      </w:tr>
      <w:tr>
        <w:trPr>
          <w:trHeight w:val="264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28</w:t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4</w:t>
            </w:r>
          </w:p>
        </w:tc>
      </w:tr>
      <w:tr>
        <w:trPr>
          <w:trHeight w:val="154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72,6</w:t>
            </w:r>
          </w:p>
        </w:tc>
      </w:tr>
      <w:tr>
        <w:trPr>
          <w:trHeight w:val="154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3</w:t>
            </w:r>
          </w:p>
        </w:tc>
      </w:tr>
      <w:tr>
        <w:trPr>
          <w:trHeight w:val="154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</w:tr>
      <w:tr>
        <w:trPr>
          <w:trHeight w:val="154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1,4</w:t>
            </w:r>
          </w:p>
        </w:tc>
      </w:tr>
      <w:tr>
        <w:trPr>
          <w:trHeight w:val="106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9,2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9,2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49,2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(за налоговые периоды, истекшие до 1 января 2011 года)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9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5,7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4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4</w:t>
            </w:r>
          </w:p>
        </w:tc>
      </w:tr>
      <w:tr>
        <w:trPr>
          <w:trHeight w:val="52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2,3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 455,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96,1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2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2</w:t>
            </w:r>
          </w:p>
        </w:tc>
      </w:tr>
      <w:tr>
        <w:trPr>
          <w:trHeight w:val="68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44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1</w:t>
            </w:r>
          </w:p>
        </w:tc>
      </w:tr>
      <w:tr>
        <w:trPr>
          <w:trHeight w:val="225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либо иной</w:t>
              <w:br/>
              <w:t xml:space="preserve">платы за передачу в    </w:t>
              <w:br/>
              <w:t xml:space="preserve">возмездное пользование </w:t>
              <w:br/>
              <w:t xml:space="preserve">государственного и     </w:t>
              <w:br/>
              <w:t xml:space="preserve">муниципального         </w:t>
              <w:br/>
              <w:t xml:space="preserve">имущества (за          </w:t>
              <w:br/>
              <w:t xml:space="preserve">исключением имущества  </w:t>
              <w:br/>
              <w:t xml:space="preserve">автономных учреждений, </w:t>
              <w:br/>
              <w:t xml:space="preserve">а также имущества      </w:t>
              <w:br/>
              <w:t xml:space="preserve">государственных и      </w:t>
              <w:br/>
              <w:t>муниципальных унитарных</w:t>
              <w:br/>
              <w:t xml:space="preserve">предприятий, в том     </w:t>
              <w:br/>
              <w:t xml:space="preserve">числе казенных)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</w:tc>
      </w:tr>
      <w:tr>
        <w:trPr>
          <w:trHeight w:val="393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 xml:space="preserve">которые не             </w:t>
              <w:br/>
              <w:t xml:space="preserve">разграничена, а также  </w:t>
              <w:br/>
              <w:t xml:space="preserve">средства от продажи    </w:t>
              <w:br/>
              <w:t xml:space="preserve">права на заключение    </w:t>
              <w:br/>
              <w:t xml:space="preserve">договоров аренды       </w:t>
              <w:br/>
              <w:t xml:space="preserve">указанных земельных    </w:t>
              <w:br/>
              <w:t xml:space="preserve">участков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поселений   </w:t>
              <w:br/>
              <w:t xml:space="preserve">, а также средства от продажи    права на заключение договоров аренды  указанных земельных   участков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1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9,5</w:t>
            </w:r>
          </w:p>
        </w:tc>
      </w:tr>
      <w:tr>
        <w:trPr>
          <w:trHeight w:val="11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материальных  и нематериальных активов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52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97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92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8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7,7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9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88,9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28,1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и            </w:t>
              <w:br/>
              <w:t xml:space="preserve">муниципальных          </w:t>
              <w:br/>
              <w:t xml:space="preserve">образований            </w:t>
              <w:br/>
              <w:t>(межбюджетные субсид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,6</w:t>
            </w:r>
          </w:p>
        </w:tc>
      </w:tr>
      <w:tr>
        <w:trPr>
          <w:trHeight w:val="30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,6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2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,6</w:t>
            </w:r>
          </w:p>
        </w:tc>
      </w:tr>
      <w:tr>
        <w:trPr>
          <w:trHeight w:val="16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м    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 поселений 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 прошлых лет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8,7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  из бюджетов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54:00Z</dcterms:created>
  <dc:creator>User</dc:creator>
  <dc:description/>
  <cp:keywords/>
  <dc:language>en-US</dc:language>
  <cp:lastModifiedBy>Юля</cp:lastModifiedBy>
  <cp:lastPrinted>2015-04-01T11:55:00Z</cp:lastPrinted>
  <dcterms:modified xsi:type="dcterms:W3CDTF">2015-04-01T08:56:00Z</dcterms:modified>
  <cp:revision>4</cp:revision>
  <dc:subject/>
  <dc:title/>
</cp:coreProperties>
</file>