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sz w:val="28"/>
          <w:szCs w:val="28"/>
        </w:rPr>
        <w:t>Глава Атама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в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_____________________     Е.А.Сахн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(программа) финансово-хозяйственной деятельности муниципального унитарного предприят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-коммунального хозяйства «Атаманское» А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на 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сведения о муниципальном унитарном предприятии жилищно-коммунального хозяйства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67"/>
        <w:gridCol w:w="80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ое / краткое официальное наименование   предприятия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унитарное предприятие жилищно-коммунального хозяйства «Атаманское» (МУП ЖКХ «Атаманское»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Павловского район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65, Краснодарский край, Павловский район, станица Атаман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Жлобы, 8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65,Краснодарский край, Павловский район, станица Атаман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Жлобы, 8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очистка, распределение воды (водоснабжение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ставного фонда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 (сто пятьдесят тысяч) рубле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факс) / адрес эл.почты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- 4-96-10 /</w:t>
            </w:r>
            <w:r>
              <w:rPr>
                <w:sz w:val="28"/>
                <w:szCs w:val="28"/>
                <w:lang w:val="en-US"/>
              </w:rPr>
              <w:t xml:space="preserve"> ataman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gkh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руководителя предприятия     и   занимаемая им должность                                             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ймак Алексей Петр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П ЖКХ «Атаманское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ского сельского поселения Павловского райо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трудовом договоре, заключенном с руководителем предприятия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 от 18.10.2016г.</w:t>
            </w:r>
          </w:p>
        </w:tc>
      </w:tr>
      <w:tr>
        <w:trPr>
          <w:trHeight w:val="4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 исполнительной власти, заключивший трудовой договор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тама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36" w:gutter="0" w:header="0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33:00Z</dcterms:created>
  <dc:creator>valj</dc:creator>
  <dc:description/>
  <cp:keywords/>
  <dc:language>en-US</dc:language>
  <cp:lastModifiedBy>Светлана</cp:lastModifiedBy>
  <cp:lastPrinted>2016-12-26T14:34:00Z</cp:lastPrinted>
  <dcterms:modified xsi:type="dcterms:W3CDTF">2016-12-26T11:36:00Z</dcterms:modified>
  <cp:revision>31</cp:revision>
  <dc:subject/>
  <dc:title>Утверждаю</dc:title>
</cp:coreProperties>
</file>