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4395" w:hanging="0"/>
        <w:jc w:val="center"/>
        <w:rPr/>
      </w:pPr>
      <w:r>
        <w:rPr/>
        <w:t>к Программе  финансово-хозяйственной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/>
        <w:t>деятельности</w:t>
      </w:r>
      <w:r>
        <w:rPr>
          <w:sz w:val="28"/>
          <w:szCs w:val="28"/>
        </w:rPr>
        <w:t xml:space="preserve">    </w:t>
      </w:r>
      <w:r>
        <w:rPr/>
        <w:t>МУП ЖКХ «Атаманское»</w:t>
      </w:r>
    </w:p>
    <w:p>
      <w:pPr>
        <w:pStyle w:val="Normal"/>
        <w:ind w:left="4395" w:hanging="0"/>
        <w:jc w:val="center"/>
        <w:rPr/>
      </w:pPr>
      <w:r>
        <w:rPr/>
        <w:t>Атаманского сельского поселения Павл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видом деятельности МУП ЖКХ «Атаманское» Атаманского сельского поселения Павловского района является предоставление услуг по сбору,очистке и распределению воды (водоснабжение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  обслуживает    водопроводные   сети    и     соору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 сельского  поселения Павловского район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отяженность водопроводных сетей составляет 36,308</w:t>
      </w:r>
      <w:r>
        <w:rPr>
          <w:b/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дозабора расположе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башни Ражновского – 5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зервуары-накопители в количестве 3-х штук, </w:t>
      </w:r>
    </w:p>
    <w:p>
      <w:pPr>
        <w:pStyle w:val="Normal"/>
        <w:jc w:val="both"/>
        <w:rPr/>
      </w:pPr>
      <w:r>
        <w:rPr>
          <w:sz w:val="28"/>
          <w:szCs w:val="28"/>
        </w:rPr>
        <w:t>из них: 2- по 500 м³ каждый ,  1-1000 м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а   добывается  из 5-ти артезианских скважин глубиной от 275 до 315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ёмкости  представлены  водонапорными башнями  в количестве 5 шт., общей ёмкостью  160 м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планируется  обслуживать  1,4 тыс. частных  абонентов (3,7 тыс. чел.) и 18 организаций. Охват абонентов приборами учета   планируется в размере  75,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нос сетей и оборудования составляет 7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в 2017 году по предприятию планируется в количестве 15,2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оизводственные расходы планируются в сумме  4 571,0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 внереализационных доходов и расходов предприятием за 2017 год    планируется получение прибыли в размере 5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МУП ЖКХ  «Атаман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А.П.Прий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48:00Z</dcterms:created>
  <dc:creator>valj</dc:creator>
  <dc:description/>
  <cp:keywords/>
  <dc:language>en-US</dc:language>
  <cp:lastModifiedBy>Светлана</cp:lastModifiedBy>
  <cp:lastPrinted>2016-10-17T13:58:00Z</cp:lastPrinted>
  <dcterms:modified xsi:type="dcterms:W3CDTF">2016-12-26T11:42:00Z</dcterms:modified>
  <cp:revision>12</cp:revision>
  <dc:subject/>
  <dc:title>Итоги финансово-хозяйственной деятельности  МУПЖКХ Павловского сельского поселения Павловского района </dc:title>
</cp:coreProperties>
</file>