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904875" cy="989965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тама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</w:t>
      </w:r>
    </w:p>
    <w:p>
      <w:pPr>
        <w:pStyle w:val="Heading6"/>
        <w:spacing w:before="0" w:after="0"/>
        <w:rPr>
          <w:sz w:val="32"/>
          <w:szCs w:val="32"/>
        </w:rPr>
      </w:pPr>
      <w:r>
        <w:rPr>
          <w:b w:val="false"/>
          <w:sz w:val="28"/>
          <w:szCs w:val="28"/>
        </w:rPr>
        <w:t>от 25.05.2023                                                                                                   № 67/183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-ца Атам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манского сельского поселения Павловского района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64.6 Бюджетного Кодекса Российской Федерации Совет Атаманского сельского поселения Павловского района </w:t>
      </w:r>
      <w:r>
        <w:rPr>
          <w:spacing w:val="54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Атаманского сельского поселения Павловского района за 2022 год (далее – бюджет поселения) по доходам в сумме 16 851,7 тыс. рублей, по расходам 17 241,9 тыс. рублей и дефицитом 390,2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исполнение по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ам бюджета Атаманского сельского поселения Павловского района по кодам видов доходов, подвидов доходов, классификации операций сектора государственного управления, относящихся к доходам бюджета за 2022 год согласно приложению № 1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ам бюджета Атаманского сельского поселения Павловского района по кодам классификации доходов бюджета за 2022 год согласно приложению № 2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ходам бюджета Атаманского сельского поселения Павловского района по разделам, подразделам классификации расходов бюджетов за 2022 год согласно приложению № 3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омственной структуре расходов бюджета Атаманского сельского поселения Павловского района за 2022 год согласно приложению № 4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бюджета Атаманского сельского поселения Павловского района по исполнению целевых программ за 2022 год согласно приложению № 5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бюджета Атаманского сельского поселения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22 год согласно приложению № 6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бюджета Атаманского сельского поселения по кодам классификации источников финансирования дефицитов бюджетов за 2022 год согласно приложению № 7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использованию бюджетных ассигнований резервного фонда администрации Атаманского сельского поселения Павловского района за 2022 год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instrText xml:space="preserve"> HYPERLINK "../../C:%5CUsers%5CFinansist%5CDesktop%5C%D0%90%D0%9D%D0%A6%D0%98%D0%A4%D0%95%D0%A0%D0%9E%D0%92%D0%90%5C%D0%A4%D0%9B%D0%AD%D0%A8%D0%9A%D0%90%5C%D0%98%D0%A1%D0%9F%D0%9E%D0%9B%D0%9D%D0%95%D0%9D%D0%98%D0%95%20%D0%91%D0%AE%D0%94%D0%96%D0%95%D0%A2%D0%90%5C%D0%98%D0%A1%D0%9F%D0%9E%D0%9B%D0%9D%D0%95%D0%9D%D0%98%D0%95%20%D0%B7%D0%B0%202022%20%D0%B3%D0%BE%D0%B4%5C%D0%A0%D0%B5%D1%88%D0%B5%D0%BD%D0%B8%D0%B5%20%D0%BE%D0%B1%20%D1%83%D1%82%D0%B2.%20%D0%BE%D1%82%D1%87%D1%91%D1%82%D0%B0%20%D0%B7%D0%B0%202022%20%D0%B3%D0%BE%D0%B4%5C%D0%9F%D0%A0%D0%98%D0%9B%D0%9E%D0%96%D0%95%D0%9D%D0%98%D0%AF%20%D0%BA%20%D0%98%D0%91%20%D0%B7%D0%B0%202022-%2017.02.2023%5C%D0%A2%D0%95%D0%9A%D0%A1%D0%A2%20-%20%D0%94%D0%BE%D0%BC.doc" \l "sub_4"</w:instrTex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sz w:val="28"/>
          <w:szCs w:val="28"/>
        </w:rPr>
        <w:t>приложению № 8</w: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</w:rPr>
        <w:fldChar w:fldCharType="end"/>
      </w:r>
      <w:r>
        <w:rPr>
          <w:b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заместителя председателя Совета Атаманского сельского поселения Павловского района П.М. Постевог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0" w:name="sub_4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bookmarkEnd w:id="0"/>
      <w:r>
        <w:rPr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С.М. Про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0:44:00Z</dcterms:created>
  <dc:creator>_Tertica</dc:creator>
  <dc:description/>
  <cp:keywords/>
  <dc:language>en-US</dc:language>
  <cp:lastModifiedBy>Павловского района Администрация Атаманского СП</cp:lastModifiedBy>
  <cp:lastPrinted>2022-04-08T14:59:00Z</cp:lastPrinted>
  <dcterms:modified xsi:type="dcterms:W3CDTF">2023-05-25T11:02:00Z</dcterms:modified>
  <cp:revision>70</cp:revision>
  <dc:subject/>
  <dc:title>12</dc:title>
</cp:coreProperties>
</file>