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5.2023 № 67/183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6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  <w:gridCol w:w="992"/>
        <w:gridCol w:w="992"/>
        <w:gridCol w:w="993"/>
        <w:gridCol w:w="992"/>
        <w:gridCol w:w="992"/>
        <w:gridCol w:w="992"/>
        <w:gridCol w:w="1134"/>
        <w:gridCol w:w="993"/>
      </w:tblGrid>
      <w:tr>
        <w:trPr/>
        <w:tc>
          <w:tcPr>
            <w:tcW w:w="15876" w:type="dxa"/>
            <w:gridSpan w:val="9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бюджета Атаманского сельского поселения Павловского района на исполнение целевых програм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за 2022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(тыс. рублей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ервоначальный Бюджет,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утвержденный решением Совета Атаманского сельского поселения от 09.12.2021 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2/1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ё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ись решением   </w:t>
              <w:br/>
              <w:t xml:space="preserve">Совета А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1.12.2022 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1/16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роцент исполне-ния к уточнен-  ной сводной бюджет-ной росписи н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1.01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8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8 839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ервоначальный Бюджет,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утвержденный решением Совета Атаманского сельского поселения от 09.12.2021 г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/1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ё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ись решением   </w:t>
              <w:br/>
              <w:t xml:space="preserve">Совета А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1.12.2022 г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/16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роцент исполне-ния к уточнен-  ной сводной бюджет-ной росписи н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1.0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0 00 0000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Поддержка субъектов малого и среднего предпринимательства, физических лиц, не являющимися индивидуальными предпринимателями и применяющих специальный налоговый режим «налог на профессиональный доход» и организаций, образующим инфраструктуру на территории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0 00 0000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2 году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ервоначальный Бюджет,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утвержденный решением Совета Атаманского сельского поселения от 09.12.2021 г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/1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ё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ись решением   </w:t>
              <w:br/>
              <w:t xml:space="preserve">Совета А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1.12.2022 г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/16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роцент исполне-ния к уточнен-  ной сводной бюджет-ной росписи н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1.0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 0000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ственная целевая программа «Развитие физической культуры и спорта на территории Атаманского сельского поселения Павловского района в 2022 году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 0000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Молодежь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0 00 0000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 0000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ственная целевая программа «Использование и охрана земель на территории Атаманского сельского поселения Павлов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ервоначальный Бюджет,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утвержденный решением Совета Атаманского сельского поселения от 09.12.2021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/1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ё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ись решением   </w:t>
              <w:br/>
              <w:t xml:space="preserve">Совета А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1.12.2022 г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/16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роцент исполне-ния к уточнен-  ной сводной бюджет-ной росписи н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1.0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 т. ч. средства краев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0 00 00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Павловского района Администрация Атаманского СП</cp:lastModifiedBy>
  <cp:lastPrinted>2021-04-29T14:05:00Z</cp:lastPrinted>
  <dcterms:modified xsi:type="dcterms:W3CDTF">2023-05-25T11:06:00Z</dcterms:modified>
  <cp:revision>904</cp:revision>
  <dc:subject/>
  <dc:title/>
</cp:coreProperties>
</file>