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1.12.2022 № 61/169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2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2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аманского сельского поселения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вловского района            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М. Пронько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Павловского района Администрация Атаманского СП</cp:lastModifiedBy>
  <cp:lastPrinted>2014-12-19T14:24:00Z</cp:lastPrinted>
  <dcterms:modified xsi:type="dcterms:W3CDTF">2023-02-20T09:02:00Z</dcterms:modified>
  <cp:revision>30</cp:revision>
  <dc:subject/>
  <dc:title>Приложение</dc:title>
</cp:coreProperties>
</file>