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1.12.2022 № 61/16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 xml:space="preserve">сельского поселения от других бюджетов бюджет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аманского сельского поселения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вловского района          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  <w:lang w:val="ru-RU"/>
        </w:rPr>
        <w:t>С.М. Пронько</w:t>
      </w: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84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Павловского района Администрация Атаманского СП</cp:lastModifiedBy>
  <dcterms:modified xsi:type="dcterms:W3CDTF">2023-02-20T09:01:00Z</dcterms:modified>
  <cp:revision>34</cp:revision>
  <dc:subject/>
  <dc:title>Приложение № 7</dc:title>
</cp:coreProperties>
</file>