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1.12.2022 № 61/16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09.12.2021 № 42/119                                   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5"/>
        <w:gridCol w:w="3176"/>
        <w:gridCol w:w="2475"/>
        <w:gridCol w:w="1694"/>
      </w:tblGrid>
      <w:tr>
        <w:trPr>
          <w:trHeight w:val="65" w:hRule="atLeast"/>
        </w:trPr>
        <w:tc>
          <w:tcPr>
            <w:tcW w:w="101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6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5"/>
        <w:gridCol w:w="5665"/>
        <w:gridCol w:w="1680"/>
      </w:tblGrid>
      <w:tr>
        <w:trPr>
          <w:tblHeader w:val="true"/>
          <w:trHeight w:val="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0,7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2 700 690,32)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060,8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 060 800,00)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797,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3 797 200,00)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15001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ind w:left="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 (край)*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ind w:left="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37,4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(3 437 400,00)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16001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 (район)*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41,1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(41 100,00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9999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8,7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318 700,00)</w:t>
            </w:r>
          </w:p>
        </w:tc>
      </w:tr>
      <w:tr>
        <w:trPr>
          <w:trHeight w:val="59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</w:t>
            </w: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,0)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5118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*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2"/>
                <w:szCs w:val="22"/>
              </w:rPr>
              <w:t>(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9 800,0)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0024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*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,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800,00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8 00000 0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бюджетов бюджетной системы    Российской Федерации от возврата      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,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9 231,4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8 60010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9,2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19 231,42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1 379,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- 1 379 341,10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9 60010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1 379,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- 1 379 341,10)</w:t>
            </w:r>
          </w:p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Павловского района Администрация Атаманского СП</cp:lastModifiedBy>
  <cp:lastPrinted>2020-10-14T10:38:00Z</cp:lastPrinted>
  <dcterms:modified xsi:type="dcterms:W3CDTF">2023-02-20T08:44:00Z</dcterms:modified>
  <cp:revision>170</cp:revision>
  <dc:subject/>
  <dc:title>ПРИЛОЖЕНИЕ № 3</dc:title>
</cp:coreProperties>
</file>