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1.12.2022 № 61/16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9.12.2021 № 42/119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          </w:t>
      </w:r>
      <w:r>
        <w:rPr/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830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4,9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603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603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603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603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18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18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18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1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Павловского района Администрация Атаманского СП</cp:lastModifiedBy>
  <cp:lastPrinted>2016-12-08T15:06:00Z</cp:lastPrinted>
  <dcterms:modified xsi:type="dcterms:W3CDTF">2023-02-20T09:00:00Z</dcterms:modified>
  <cp:revision>47</cp:revision>
  <dc:subject/>
  <dc:title/>
</cp:coreProperties>
</file>