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>
          <w:szCs w:val="28"/>
        </w:rPr>
      </w:pPr>
      <w:r>
        <w:rPr/>
        <w:t xml:space="preserve">               </w:t>
      </w: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ПРИЛОЖЕНИЕ № 6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21.12.2022 № 61/16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«ПРИЛОЖЕНИЕ № 6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09.12.2021 № 42/119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78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лномоч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ых на реализацию в 2022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образованию Павл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406"/>
      </w:tblGrid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мещение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Расходы на передачу полномочий по внутреннему муниципальному финансовому контролю в муниципальное образование Павловский район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дачу полномочий по внешнему муниципальному финансовому контролю в муниципальное образование Павловский район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2:00Z</dcterms:created>
  <dc:creator>_Kuc</dc:creator>
  <dc:description/>
  <cp:keywords/>
  <dc:language>en-US</dc:language>
  <cp:lastModifiedBy>Павловского района Администрация Атаманского СП</cp:lastModifiedBy>
  <cp:lastPrinted>2010-11-24T08:42:00Z</cp:lastPrinted>
  <dcterms:modified xsi:type="dcterms:W3CDTF">2023-02-20T09:01:00Z</dcterms:modified>
  <cp:revision>36</cp:revision>
  <dc:subject/>
  <dc:title>Приложение 9</dc:title>
</cp:coreProperties>
</file>