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/>
        <w:t xml:space="preserve">               </w:t>
      </w: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07.12.2022 № 59/16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09.12.2021 № 42/119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2022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ю Пав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Павловского района Администрация Атаманского СП</cp:lastModifiedBy>
  <cp:lastPrinted>2010-11-24T08:42:00Z</cp:lastPrinted>
  <dcterms:modified xsi:type="dcterms:W3CDTF">2022-12-07T14:13:00Z</dcterms:modified>
  <cp:revision>36</cp:revision>
  <dc:subject/>
  <dc:title>Приложение 9</dc:title>
</cp:coreProperties>
</file>