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1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________________ № ________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ru-RU"/>
        </w:rPr>
        <w:t>11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9.12.2021 № 42/119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еречень ведомствен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ёмы бюджетных ассигнований на их реализацию в 2022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5913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Код целевой статьи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Наименование полномоч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ассигнований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тыс. руб.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341,0 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,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,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Поддержка субъектов малого и среднего предпринимательства, физических лиц, не являющимся индивидуальными предпринимателями и при-меняющих специальный налоговый режим «Налог на профессиональный доход» и организаций, образующим инфраструктуру на территор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таманского сельского поселения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>
          <w:trHeight w:val="108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ддержка клубных учреждений Атаманского сельского поселения Павловского района»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,0</w:t>
            </w:r>
          </w:p>
        </w:tc>
      </w:tr>
      <w:tr>
        <w:trPr>
          <w:trHeight w:val="179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0</w:t>
            </w:r>
          </w:p>
        </w:tc>
      </w:tr>
      <w:tr>
        <w:trPr>
          <w:trHeight w:val="199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едупреждение чрезвычайных ситуаций природного и техногенного характера, обеспечение мер пожарной безопасности и безопасности на водных объектах на территории Атаманского сельского поселения Павловского в 2022 году»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>
          <w:trHeight w:val="141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филактика преступлений и правонарушений на территории Атаманского сельского поселения Павловского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,3</w:t>
            </w:r>
          </w:p>
        </w:tc>
      </w:tr>
      <w:tr>
        <w:trPr>
          <w:trHeight w:val="183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,0</w:t>
            </w:r>
          </w:p>
        </w:tc>
      </w:tr>
      <w:tr>
        <w:trPr>
          <w:trHeight w:val="140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1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22 году»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0,0</w:t>
            </w:r>
          </w:p>
        </w:tc>
      </w:tr>
      <w:tr>
        <w:trPr>
          <w:trHeight w:val="112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Молодёжь Атаманского сельского поселения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,4</w:t>
            </w:r>
          </w:p>
        </w:tc>
      </w:tr>
      <w:tr>
        <w:trPr>
          <w:trHeight w:val="112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Атаманского сельского поселения Павловского района «Поддержка социально-ориентированных некоммерческих организаций»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,0</w:t>
            </w:r>
          </w:p>
        </w:tc>
      </w:tr>
      <w:tr>
        <w:trPr>
          <w:trHeight w:val="140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,0</w:t>
            </w:r>
          </w:p>
        </w:tc>
      </w:tr>
      <w:tr>
        <w:trPr>
          <w:trHeight w:val="276" w:hRule="atLeast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>
          <w:trHeight w:val="142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398,4</w:t>
            </w:r>
          </w:p>
        </w:tc>
      </w:tr>
      <w:tr>
        <w:trPr>
          <w:trHeight w:val="139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лучшение условий и охраны труда в администрации Атаманского сельского поселения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,0</w:t>
            </w:r>
          </w:p>
        </w:tc>
      </w:tr>
      <w:tr>
        <w:trPr>
          <w:trHeight w:val="140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Энергосбережение и повышение энергетической эффективности Атаманского сельского поселения Павловского района на 2020-2022 годы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,0</w:t>
            </w:r>
          </w:p>
        </w:tc>
      </w:tr>
      <w:tr>
        <w:trPr>
          <w:trHeight w:val="141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 на 2020-2022 годы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,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0"/>
              </w:rPr>
            </w:pPr>
            <w:r>
              <w:rPr>
                <w:bCs/>
                <w:szCs w:val="28"/>
              </w:rPr>
              <w:t>Ведомственная целевая программа Атаманского сельского поселения Павловского района «Формирование современной городской (сельской) среды на 2018-2022 годы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Обеспечение пожарной безопасности на территории Атаманского сельского поселения Павловского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едупреждение чрезвычайных ситуаций природного и техногенного характера на территории Атаманского сельского поселения Павловского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04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Павловского района Администрация Атаманского СП</cp:lastModifiedBy>
  <cp:lastPrinted>2022-04-22T11:18:00Z</cp:lastPrinted>
  <dcterms:modified xsi:type="dcterms:W3CDTF">2022-11-04T10:24:00Z</dcterms:modified>
  <cp:revision>167</cp:revision>
  <dc:subject/>
  <dc:title>Приложение</dc:title>
</cp:coreProperties>
</file>