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  <w:tab w:val="left" w:pos="5670" w:leader="none"/>
        </w:tabs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/>
        <w:t xml:space="preserve">                                                                                  </w:t>
      </w:r>
      <w:r>
        <w:rPr/>
        <w:t>ПРИЛОЖЕНИЕ № 4</w:t>
      </w:r>
    </w:p>
    <w:p>
      <w:pPr>
        <w:pStyle w:val="Header"/>
        <w:rPr/>
      </w:pPr>
      <w:r>
        <w:rPr/>
        <w:t xml:space="preserve">                                                                 </w:t>
      </w:r>
      <w:r>
        <w:rPr/>
        <w:t xml:space="preserve">к </w:t>
      </w:r>
      <w:r>
        <w:rPr>
          <w:szCs w:val="28"/>
        </w:rPr>
        <w:t xml:space="preserve">проекту решения Совета Атаманского </w:t>
      </w:r>
    </w:p>
    <w:p>
      <w:pPr>
        <w:pStyle w:val="Header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сельского поселения Павловского района</w:t>
      </w:r>
    </w:p>
    <w:p>
      <w:pPr>
        <w:pStyle w:val="Header"/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«О бюджете Атаманского сельского поселения</w:t>
      </w:r>
    </w:p>
    <w:p>
      <w:pPr>
        <w:pStyle w:val="Header"/>
        <w:tabs>
          <w:tab w:val="clear" w:pos="708"/>
          <w:tab w:val="left" w:pos="5670" w:leader="none"/>
        </w:tabs>
        <w:rPr/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Павловского района на 2023 год»</w:t>
      </w:r>
    </w:p>
    <w:p>
      <w:pPr>
        <w:pStyle w:val="Header"/>
        <w:tabs>
          <w:tab w:val="clear" w:pos="708"/>
          <w:tab w:val="left" w:pos="5670" w:leader="none"/>
        </w:tabs>
        <w:jc w:val="center"/>
        <w:rPr/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 xml:space="preserve">от ___________________ № _________                                                        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/>
      </w:r>
    </w:p>
    <w:tbl>
      <w:tblPr>
        <w:tblW w:w="10980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4111"/>
        <w:gridCol w:w="709"/>
        <w:gridCol w:w="567"/>
        <w:gridCol w:w="567"/>
        <w:gridCol w:w="1843"/>
        <w:gridCol w:w="709"/>
        <w:gridCol w:w="1417"/>
        <w:gridCol w:w="65"/>
      </w:tblGrid>
      <w:tr>
        <w:trPr>
          <w:trHeight w:val="810" w:hRule="atLeast"/>
        </w:trPr>
        <w:tc>
          <w:tcPr>
            <w:tcW w:w="9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88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таманского сельского поселения Павловского района на 2023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5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год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 xml:space="preserve">        </w:t>
            </w:r>
            <w:r>
              <w:rPr>
                <w:b/>
                <w:bCs/>
                <w:szCs w:val="28"/>
              </w:rPr>
              <w:t xml:space="preserve">34 960,2 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 297,1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</w:t>
            </w:r>
            <w:r>
              <w:rPr>
                <w:b/>
                <w:szCs w:val="28"/>
              </w:rPr>
              <w:t>829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829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829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829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29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</w:rPr>
              <w:t>4 992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4 992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10915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2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функционирования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992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992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887,4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олномочий по проведению внутреннего муниципального финансового контроля в рамках заключённого соглашения между администрацией муниципального образования Павловской район и администрацией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–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,1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,1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,1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,1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,1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0915" w:type="dxa"/>
            <w:gridSpan w:val="8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3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Формирование резервного фонда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зервный фонд администрац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 xml:space="preserve">1 428,0 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7,5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имуществом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153,9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ероприятия в рамках управления имуществом Атаман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               </w:t>
            </w:r>
            <w:r>
              <w:rPr>
                <w:bCs/>
                <w:szCs w:val="28"/>
              </w:rPr>
              <w:t>153,9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, связанные с содержанием и управлением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3,9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3,9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3,9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0915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4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Ведомственная целевая программа «Программно-информационное обес-печение администрации Атаманского сельского поселения Павловского района в 2023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2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отдельных мероприятий по информатизации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    </w:t>
            </w:r>
            <w:r>
              <w:rPr>
                <w:bCs/>
                <w:szCs w:val="28"/>
              </w:rPr>
              <w:t>2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Укрепление материально-техничес-кой базы администрации Атаманско-го сельского поселения Павловского района в 2023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10,6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отдельных мероприятий по укреплению материально-технической базы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10,6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10,6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10,6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Информационное освещение деяте-льности органа местного самоуправ-ления Атаманское сельское поселение Павловского района в 2023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отдельных мероприятий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дготовка и проведение на территории Атаманского сельского поселения Павловского района мероприятий, посвящённых юбилейным и праздничным датам в 2023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0915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           </w:t>
            </w:r>
            <w:r>
              <w:rPr>
                <w:szCs w:val="28"/>
              </w:rPr>
              <w:t>5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рганизация и проведение мероприятий по празднованию государственных праздников, памятных дат и исторических событий, юбилейных дат предприятий, организаций, граждан, внесших значимый вклад в развитие России, Кубани 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 в 2023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Содействие органов местного самоупра-вления органам территориального обще-ственного самоуправления в осуществлении свои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Организация управления органов местного самоуправления Атаманского сельского поселения Павловского района в 2023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1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вопросов местного значения для материально-технического обеспе-чения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1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1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1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0915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40,3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40,3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340,3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0,3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255,9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за счёт средств бюджета Атаманского сельского поселения Павловского рай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9 1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4,4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9 1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,4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9 1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73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73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защите населения и территорий от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, организаци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4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мероприятий в области предупреждения и ликвидации последствий чрезвычайных ситуаций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10915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Ведомственная целевая программа «Предупреждение чрезвычайных ситуаций природного и техногенного характера на территории Атаманского сельского поселения Павловского района в 2023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36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мероприятий в целях экстренного привлечения необходимых средств в случае возникновения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36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36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36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Обеспечение пожарной безопасности на территории Атаманского сельского поселения Павловского района в 2023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рганизация мероприятий по обеспечению первичных мер пожарной безопасности на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37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0915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744,9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704,9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704,9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704,9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части проектирования, строи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704,9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704,9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704,9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4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ддержка субъектов малого и сред-него предпринимательства, физичес-ких лиц, не являющимся индивиду-альными предпринимателями и при-меняющих специальный налоговый режим «Налог на профессиональный доход» и организаций, образующим инфраструктуру на территори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Атаманского сельского поселения Павловского района в 2023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4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звитие системы поддержки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4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4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4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0915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  <w:r>
              <w:rPr>
                <w:szCs w:val="28"/>
              </w:rPr>
              <w:t> 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 234,9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Безаварийное прохождение осенне-зи-мнего периода, создание условий для развития объектов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Ведомственная целевая программа «Развитие жилищно-коммунального хозяйства Атаманского сельского поселения Павловского района в 2023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азвитие системы поддержки материа-льно-технической базы жилищно-коммунального хозяйства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 234,9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44,7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освещения улиц на терри-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-льный ремонт и содержание уличного освещения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еленение и благоустройство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915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 </w:t>
            </w:r>
            <w:r>
              <w:rPr>
                <w:b/>
                <w:szCs w:val="28"/>
              </w:rPr>
              <w:t> 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138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Прочие мероприятия по благоустройству территор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,7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ышение уровня благоустройства на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170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Атаманского сельского поселения Павловского района «Формирование современной городской (сельской) среды на 2018-202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8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 490,2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благоустройства территорий общего пользования сельского поселения, не отвечающих современным требованиям в рамках софинансирования государственной программы Краснодарского края «Формирование современной городской сре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87 0 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 xml:space="preserve">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 490,2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82 0 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 xml:space="preserve">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 490,2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2 0 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 xml:space="preserve">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 490,2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0915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проведению оздоровительной компани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мероприятий для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омственная целевая программа «Молодёжь Атаманского сельского поселения Павловского района в 2023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ганизационное обеспечение реализации молодёжной политики, формирование ценностей здорового образа жизни и занятост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 9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3 9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3 9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6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Содержание, организация и поддержка муниципальных учреждений культуры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 6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 6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 6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0915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Закупка товаров, работ и услуг для   го-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szCs w:val="28"/>
              </w:rPr>
              <w:t>Меры поддержки лиц, замещающих муниципальные должности и должности муниципальной службы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9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звитие спорта и физической культуры на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мероприятий физической культуры и спорта на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мероприятий физической культуры и спорта на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915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Развитие физической культуры и спорта на территории Атаманского сельского поселения Павловского района в 2023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110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Мероприятия в рамках строительства и благоустройства спортивных сооружений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7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3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3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300,0 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6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33:00Z</dcterms:created>
  <dc:creator>1</dc:creator>
  <dc:description/>
  <cp:keywords/>
  <dc:language>en-US</dc:language>
  <cp:lastModifiedBy>Павловского района Администрация Атаманского СП</cp:lastModifiedBy>
  <cp:lastPrinted>2021-11-09T16:55:00Z</cp:lastPrinted>
  <dcterms:modified xsi:type="dcterms:W3CDTF">2022-11-17T12:01:00Z</dcterms:modified>
  <cp:revision>890</cp:revision>
  <dc:subject/>
  <dc:title/>
</cp:coreProperties>
</file>