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ПРИЛОЖЕНИЕ № 5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вловского района на 2023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          </w:t>
      </w: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960,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960,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960,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960,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60,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60,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60,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6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USER</cp:lastModifiedBy>
  <cp:lastPrinted>2016-12-08T15:06:00Z</cp:lastPrinted>
  <dcterms:modified xsi:type="dcterms:W3CDTF">2022-11-06T10:28:00Z</dcterms:modified>
  <cp:revision>26</cp:revision>
  <dc:subject/>
  <dc:title/>
</cp:coreProperties>
</file>