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12.08.2022 № 84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кодам классификации доходов бюджета </w:t>
      </w:r>
      <w:r>
        <w:rPr>
          <w:sz w:val="28"/>
          <w:szCs w:val="28"/>
          <w:u w:val="single"/>
        </w:rPr>
        <w:t>за первое полугодие 2022 го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4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551"/>
        <w:gridCol w:w="4962"/>
        <w:gridCol w:w="1417"/>
        <w:gridCol w:w="1417"/>
      </w:tblGrid>
      <w:tr>
        <w:trPr>
          <w:trHeight w:val="502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-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7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53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08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3 0223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3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3 0224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вер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3 0225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8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3 0226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87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25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4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4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5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1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 758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21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3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-кой, адвокатов, учредивших адвокатские каби-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7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20 01 1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-кой, адвокатов, учредивших адвокатские ка-бинеты, и других лиц, занимающихся частной практикой в соответствии со статьёй 227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20 01 13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-кой, адвокатов, учредивших адвокатские ка-бинеты, и других лиц, занимающихся частной практикой в соответствии со статьёй 227 Налогового кодекса Российской Федерации (сумма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-вии со статьё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1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-ствии со статьёй 228 Налогового кодекса Российской Федерации (сумма платежа (пе-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00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21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-ствии со статьёй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04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1030 10 1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имущество физических лиц, взимае-мым по ставкам, применяемым к объектам налогообложения, расположенным в границах сельских поселений (сумма платежа (перерас-чёты, недоимка и задолженность по соотве-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1030 10 21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имущество физических лиц, взимае-мым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5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3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3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 233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33 10 1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 233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33 10 21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43,38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43 10 1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3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43 10 21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 (сумма платежа (пени по соответствующему платеж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0,00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 08 0400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3"/>
                <w:szCs w:val="23"/>
              </w:rPr>
              <w:t>1 08 04020 01 0000 1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-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11 0503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0 00 0000 1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 13 02065 10 0000 1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285,62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99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1 16 01154 01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Административные штрафы, установленные главой 15 Кодекса Российской Федерации об административных право-нарушениях, за административные право-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ами муниципального 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00 02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285,62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16 02010 02 0000 1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3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3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/>
                <w:b/>
                <w:color w:val="7030A0"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    Федераци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80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/>
                <w:b/>
                <w:color w:val="7030A0"/>
                <w:sz w:val="28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58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2 02 15001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Дотации бюджетам сельских поселений на выравнивание бюджетной обеспеченности из субъекта Российской     Федерации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2 16001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8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2 19999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18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 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/>
                <w:b/>
                <w:color w:val="7030A0"/>
                <w:sz w:val="28"/>
                <w:szCs w:val="2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2 30024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2 35118 1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8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7030A0"/>
                <w:sz w:val="28"/>
                <w:szCs w:val="2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9 231,42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7030A0"/>
                <w:sz w:val="28"/>
                <w:szCs w:val="28"/>
              </w:rPr>
            </w:pPr>
            <w:r>
              <w:rPr>
                <w:rFonts w:cs="Times New Roman"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0000 0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995,9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- 995 923,00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19 60010 10 0000 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99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1-05-27T08:24:00Z</cp:lastPrinted>
  <dcterms:modified xsi:type="dcterms:W3CDTF">2022-08-25T06:35:00Z</dcterms:modified>
  <cp:revision>992</cp:revision>
  <dc:subject/>
  <dc:title/>
</cp:coreProperties>
</file>