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2.08.2022 № 84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Атаман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  <w:r>
        <w:rPr>
          <w:sz w:val="28"/>
          <w:szCs w:val="28"/>
          <w:u w:val="single"/>
        </w:rPr>
        <w:t>за первое полугодие 2022 год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488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977"/>
        <w:gridCol w:w="4961"/>
        <w:gridCol w:w="1559"/>
      </w:tblGrid>
      <w:tr>
        <w:trPr>
          <w:trHeight w:val="1955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юджет 2022 года, утвержденный </w:t>
              <w:br/>
              <w:t>решением Совета Атаманского</w:t>
              <w:br/>
              <w:t>сельского поселения от 09.12.2021 г.№ 42/119 (с учётом внесённых изменений решением Совета Атаманского сельского поселения от 15.02.2022г. № 44/123, от 03.03.2022 г. № 46/131, от 21.04.2022 г. № 47/134, от 02.06.2022 г. № 50/14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г.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          финансирования      дефицита бюджета поселения, все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2,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2,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2,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 74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 799,6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 74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 799,6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 74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 799,6</w:t>
            </w:r>
          </w:p>
        </w:tc>
      </w:tr>
      <w:tr>
        <w:trPr>
          <w:trHeight w:val="720" w:hRule="atLeast"/>
          <w:cantSplit w:val="true"/>
        </w:trPr>
        <w:tc>
          <w:tcPr>
            <w:tcW w:w="1488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 74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 799,6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5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1,7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5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1,7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5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1,7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5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1,7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36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6:00Z</dcterms:created>
  <dc:creator>User</dc:creator>
  <dc:description/>
  <cp:keywords/>
  <dc:language>en-US</dc:language>
  <cp:lastModifiedBy>Павловского района Администрация Атаманского СП</cp:lastModifiedBy>
  <cp:lastPrinted>2016-03-30T15:22:00Z</cp:lastPrinted>
  <dcterms:modified xsi:type="dcterms:W3CDTF">2022-08-25T07:08:00Z</dcterms:modified>
  <cp:revision>146</cp:revision>
  <dc:subject/>
  <dc:title/>
</cp:coreProperties>
</file>