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тама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.08.2022 № 84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7030A0"/>
          <w:sz w:val="28"/>
          <w:szCs w:val="28"/>
        </w:rPr>
      </w:pPr>
      <w:r>
        <w:rPr/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103"/>
        <w:gridCol w:w="1134"/>
        <w:gridCol w:w="1134"/>
        <w:gridCol w:w="1134"/>
        <w:gridCol w:w="1134"/>
        <w:gridCol w:w="1134"/>
        <w:gridCol w:w="1134"/>
        <w:gridCol w:w="1322"/>
        <w:gridCol w:w="95"/>
      </w:tblGrid>
      <w:tr>
        <w:trPr/>
        <w:tc>
          <w:tcPr>
            <w:tcW w:w="15026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сходы </w:t>
            </w:r>
          </w:p>
          <w:p>
            <w:pPr>
              <w:pStyle w:val="Heading1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бюджета Атаманского сельского поселения Павловского района </w:t>
            </w:r>
          </w:p>
          <w:p>
            <w:pPr>
              <w:pStyle w:val="Heading1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на исполнение целевых программ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за первое полугодие 202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8"/>
                <w:szCs w:val="28"/>
                <w:u w:val="single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</w:rPr>
              <w:t>(тыс. рублей)</w:t>
            </w:r>
          </w:p>
        </w:tc>
      </w:tr>
      <w:tr>
        <w:trPr>
          <w:trHeight w:val="19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Первоначальный Бюджет, утвержденный решением Совета Атаманского сельского поселения от 09.12.2021 г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2/1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точненная бюджетная роспись на 01.07.2022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за первое полугодие 2022 год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Процент исполнения к уточнен-  ной сводной бюджетной росписи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01.07.2022г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7030A0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средства краевого бюджет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9 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3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граммно-информационное обеспечение администрации Атаманского сельского поселения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2 году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мационное освещение деятельности органа местного самоуправления Атаманского сельского поселения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субъектов малого и среднего предпринимательства, физических лиц, не являющимися индивидуальными предпринимателями и применяющих специальный налоговый режим «налог на профессиональный доход» и организаций, образующим инфраструктуру на территории Атаманского сельского поселения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филак-тика преступлений и правонарушений на территории Атаманского сельского поселения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Развитие физической культуры и спорта на территории Атаманского сельского поселения Павловского района в 2022 год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Молодежь Атаманского сельского поселения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Использование и охрана земель на территории Атаманского сельского поселения Павлов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9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едупреждение чрезвычайных ситуаций природного и техногенного характера на территории Атаманского сельского поселения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беспечение пожарной безопасности на территории Атаманского сельского поселения Павловского района в 2022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</w:tbl>
    <w:p>
      <w:pPr>
        <w:pStyle w:val="Normal"/>
        <w:ind w:firstLine="698"/>
        <w:jc w:val="right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53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Павловского района Администрация Атаманского СП</cp:lastModifiedBy>
  <cp:lastPrinted>2021-04-29T14:05:00Z</cp:lastPrinted>
  <dcterms:modified xsi:type="dcterms:W3CDTF">2022-08-25T07:07:00Z</dcterms:modified>
  <cp:revision>712</cp:revision>
  <dc:subject/>
  <dc:title/>
</cp:coreProperties>
</file>